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2267129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9.06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6. červ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2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2/2009 na prodej pozemku č. 71/5 – zahrada o výměře 47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č. 355/1 – ostatní plocha o výměře 20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ečný účet městyse Nepomyšl za rok 2008 a zpráva o výsledku přezkoumání hospodaření městyse Nepomyšl za rok 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pronájem pozemku č. 170/33 – druh ostatní plocha, neplodná o výměře 47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koupi pozemku č. 170/31 – druh ostatní plocha, neplodná o výměře 529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lán práce ZM Nepomyšl na II. pololetí 2009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9.06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6.06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48:00Z</dcterms:created>
  <dc:creator>ou</dc:creator>
  <dc:description/>
  <dc:language>en-US</dc:language>
  <cp:lastModifiedBy>kdosi</cp:lastModifiedBy>
  <cp:lastPrinted>2009-06-19T09:58:00Z</cp:lastPrinted>
  <dcterms:modified xsi:type="dcterms:W3CDTF">2009-06-19T08:01:00Z</dcterms:modified>
  <cp:revision>20</cp:revision>
  <dc:subject/>
  <dc:title> </dc:title>
</cp:coreProperties>
</file>