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5260044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1.08.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8. srpna 2009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3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dej dle záměru městyse č. 3 /2009 na prodej pozemku č. 170/31 o výměře 529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druh ostatní plochy, neplodná, v k.ú. Nepomyšl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ronájem dle záměru městyse č.4 /2009 na pronájem pozemku č. 170/33 o výměře </w:t>
      </w:r>
    </w:p>
    <w:p>
      <w:pPr>
        <w:pStyle w:val="Normal"/>
        <w:ind w:left="360" w:firstLine="348"/>
        <w:rPr/>
      </w:pPr>
      <w:r>
        <w:rPr>
          <w:i/>
          <w:sz w:val="24"/>
          <w:szCs w:val="24"/>
        </w:rPr>
        <w:t>47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– druh ostatní plochy, neplodná v k.ú.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Prodej bytových jednotek v Nepomyšli čp. 93 a čp. 94 dle záměru městyse Nepomyšl </w:t>
      </w:r>
    </w:p>
    <w:p>
      <w:pPr>
        <w:pStyle w:val="Normal"/>
        <w:ind w:left="36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č. 10/2008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o odkoupení parcely č. 15/4 – zahrada, o výměře 8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řijetí záměru městyse Nepomyšl na prodej p.č. 3021/21 – orná půda o výměře </w:t>
      </w:r>
    </w:p>
    <w:p>
      <w:pPr>
        <w:pStyle w:val="Normal"/>
        <w:ind w:left="36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175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ávrh rozpočtu na připojení obecních nemovitostí na kanalizační řad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na úpravu Společenské smlouvy společnosti Skládka Vrbička, s.r.o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ozpočtové změny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Čerpání rozpočtu městyse Nepomyšl za období 1 – 7/2009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řádání zájezdu do Litoměřic na „Zahradu Čech“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Informace k připojení nemovitostí na obecní kanalizační řad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664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0.08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8.08.2009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6:02:00Z</dcterms:created>
  <dc:creator>ou</dc:creator>
  <dc:description/>
  <dc:language>en-US</dc:language>
  <cp:lastModifiedBy>kdosi</cp:lastModifiedBy>
  <cp:lastPrinted>2009-06-19T09:58:00Z</cp:lastPrinted>
  <dcterms:modified xsi:type="dcterms:W3CDTF">2009-08-20T09:17:00Z</dcterms:modified>
  <cp:revision>16</cp:revision>
  <dc:subject/>
  <dc:title> </dc:title>
</cp:coreProperties>
</file>