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6035541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8.09.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5. září 2009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4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rodej bytových jednotek v Nepomyšli čp. 93 a čp. 94 dle záměru městyse Nepomyšl </w:t>
      </w:r>
    </w:p>
    <w:p>
      <w:pPr>
        <w:pStyle w:val="Normal"/>
        <w:ind w:left="36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č. 10/2008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5/2009 na prodej p.č. 15/4 o výměře 86 m</w:t>
      </w:r>
      <w:r>
        <w:rPr>
          <w:i/>
          <w:sz w:val="24"/>
          <w:szCs w:val="24"/>
          <w:vertAlign w:val="superscript"/>
        </w:rPr>
        <w:t xml:space="preserve">2, </w:t>
      </w:r>
      <w:r>
        <w:rPr>
          <w:i/>
          <w:sz w:val="24"/>
          <w:szCs w:val="24"/>
        </w:rPr>
        <w:t xml:space="preserve">druh zahrada v k.ú. Nepomyšl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č. 6/2009 na prodej p.č. 3021/21 o výměře 1.175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druh orná půda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odkup části pozemku č. 12  v 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odprodej parcely č. 69/1, 70, 97/1 a 98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počtový výhled na období 2011 - 2013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analizační přípojky obecních budov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Úprava nájmů v obecních bytech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konstrukce bytů v domě čp. 104 v 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formace o výstavbě ČOV a kanalizačních řadů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664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8.09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/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5.09.2009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56:00Z</dcterms:created>
  <dc:creator>ou</dc:creator>
  <dc:description/>
  <dc:language>en-US</dc:language>
  <cp:lastModifiedBy>kdosi</cp:lastModifiedBy>
  <cp:lastPrinted>2009-09-18T10:14:00Z</cp:lastPrinted>
  <dcterms:modified xsi:type="dcterms:W3CDTF">2009-09-23T12:16:00Z</dcterms:modified>
  <cp:revision>12</cp:revision>
  <dc:subject/>
  <dc:title> </dc:title>
</cp:coreProperties>
</file>