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10/2007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o žádosti k odkupu pozemku, která se bude projednávat na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13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8.12.2007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28"/>
          <w:szCs w:val="32"/>
        </w:rPr>
        <w:t xml:space="preserve">Zastupitelstvo městyse Nepomyšl přijalo dne 30.11.2007 záměr městyse Nepomyšl prodat ze svého majetku </w:t>
      </w:r>
      <w:r>
        <w:rPr>
          <w:i/>
          <w:sz w:val="28"/>
          <w:szCs w:val="28"/>
        </w:rPr>
        <w:t>následující pozemek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pozemek č. 3476/6 – jiná plocha o výměře 234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v k.ú. Nepomyšl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Žadatelé</w:t>
      </w:r>
      <w:r>
        <w:rPr>
          <w:i/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>Jana Žáková, bytem Nepomyšl čp. 233  žádá o odprodej  pozemku č. 3476/6 – jiná plocha o výměře 234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dání žádosti na prodej z majetku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mitky lze podat písemnou formou u úřadu městyse 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4.12.2007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Vyvěšeno dne: 05.12.2007</w:t>
        <w:tab/>
        <w:tab/>
        <w:tab/>
        <w:tab/>
        <w:t>Sejmuto dne:28.12.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>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28:00Z</dcterms:created>
  <dc:creator>nikdo</dc:creator>
  <dc:description/>
  <dc:language>en-US</dc:language>
  <cp:lastModifiedBy>kdosi</cp:lastModifiedBy>
  <cp:lastPrinted>2007-12-04T09:35:00Z</cp:lastPrinted>
  <dcterms:modified xsi:type="dcterms:W3CDTF">2008-02-21T10:16:00Z</dcterms:modified>
  <cp:revision>6</cp:revision>
  <dc:subject/>
  <dc:title>Obec Nepomyšl, okres Louny, 439 71 Nepomyšl</dc:title>
</cp:coreProperties>
</file>