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10/2008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na prodej bytových jednotek v Nepomyšli č.93/1, 93/2, 93/3, 93/4, 93/5, 93/6, 94/1, 94/2, 94/3, 94/4, 94/5, 94/6 a  prodej nebytových jednotek č.93/7, 93/8, 94/7, 94/8, 94/9  v domech čp. 93 a čp.94  na parcelách st.p.č. 113/2 a st.p.č. 113/1, městys Nepomyšl, k.ú. Nepomyšl ve vlastnictví městyse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Zastupitelstvo městyse Nepomyšl na svém 22. veřejném zasedání dne 26.09.2008  a v souladu s ustanovením § 12 odst. 1 a § 39 odst. 1 zákona č.128/2000 Sb. o obcích ve znění pozdějších změn a doplňků, usneslo přijmout a zveřejnit záměr odprodat ze svého majetku níže uvedené bytové jednotky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20"/>
        <w:gridCol w:w="1260"/>
        <w:gridCol w:w="1080"/>
        <w:gridCol w:w="1080"/>
        <w:gridCol w:w="2340"/>
        <w:gridCol w:w="16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Číslo popisn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Č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y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Bytová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jednot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Velikost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ýměra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 m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Spoluvlastnický podíl ke společným částem budov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Schválená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ce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epomyšl čp.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3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7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71/9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46.490,- Kč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epomyšl čp.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3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8/9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15.520,- Kč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epomyšl čp.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3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7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71/9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46.490,- Kč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epomyšl čp.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3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8/9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15.520,- Kč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epomyšl čp.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3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7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71/9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46.490,- Kč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epomyšl čp.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3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8/9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15.520,- Kč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epomyšl čp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4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8/9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15.520,- Kč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epomyšl čp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4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7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71/9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46.490,- Kč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epomyšl čp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4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8/9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15.520,- Kč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epomyšl čp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4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7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71/9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46.490,- Kč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epomyšl čp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4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8/9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15.520,- Kč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epomyšl čp.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4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7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71/9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46.490,- Kč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odprodat ze svého majetku níže uvedené nebytové jednotky:</w:t>
      </w:r>
    </w:p>
    <w:tbl>
      <w:tblPr>
        <w:tblW w:w="997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60"/>
        <w:gridCol w:w="1151"/>
        <w:gridCol w:w="2340"/>
        <w:gridCol w:w="1620"/>
        <w:gridCol w:w="16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Číslo popis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Bytová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jednotk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ýměra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v m</w:t>
            </w:r>
            <w:r>
              <w:rPr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Spoluvlastnický podíl ke společným částem budov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znám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Schválená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cen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epomyšl čp.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3/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4/9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ará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8.360,- Kč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epomyšl čp.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3/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4/9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ará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8.360,- Kč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epomyšl čp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4/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2/9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alá gará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  </w:t>
            </w:r>
            <w:r>
              <w:rPr>
                <w:b/>
                <w:bCs/>
                <w:i/>
                <w:sz w:val="28"/>
                <w:szCs w:val="28"/>
              </w:rPr>
              <w:t>9.180,- Kč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epomyšl čp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4/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4/9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aráž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8.360,- Kč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Nepomyšl čp.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4/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4/9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ará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8.360,- Kč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ěstys Nepomyšl je vlastníkem budovy čp. 93, bytový dům na pozemku st.p.č. 113/2  o výměře 187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zastavěná plocha a nádvoří  a čp.94 bytový dům na pozemku st.p.č. 113/1 o výměře 182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zastavěná plocha a nádvoří, městys Nepomyšl, k.ú. Nepomyšl. Pozemek st.p.č. 113/2 o výměře 187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je jiného vlastníka, LV 60000, vlastnické právo Česká republika. Právní vztahy jsou upraveny nájemní smlouvou č.j. UZSVM/ULN/1687/2008-ULNM ze dne 17.07.2008 uzavřenou mezi Českou republikou – Úřad pro zastupování státu ve věcech majetkových a Městysem Nepomyšl. Na 22. zasedání zastupitelstva městyse dne 26.09.2008 bylo schváleno uzavřít Kupní smlouvu č.79/2008 na odkup výše uvedené st.p.č. 113/2, zastavěná plocha a nádvoří o výměře 187 m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a cenu 31.000,- Kč od České republiky – Úřad pro zastupování státu ve věcech majetkových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Prohlášením vlastníka ze dne 11.08.2008  byly určeny bytové a nebytové jednotky v domě čp.93 a čp.94 , bytový dům, na pozemku na parcelách st.p.č. 113/2 a st.p.č. 113/1, městys Nepomyšl, k.ú. Nepomyšl, které byly vloženy do katastru nemovitostí a zapsány na LV 304</w:t>
      </w:r>
      <w:r>
        <w:rPr>
          <w:b/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pro k.ú. Nepomyšl, dům čp. 93,94  zapsán v LV 303, u Katastrálního úřadu pro Ústecký kraj, katastrální pracoviště Žatec,  pod zn. V-2665/2008-533 ze dne 25.08.2008, které jsou předmětem tohoto záměru městyse Nepomyšl č. 10/2008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Cena bytové jednotky činí </w:t>
      </w:r>
      <w:r>
        <w:rPr>
          <w:b/>
          <w:bCs/>
          <w:i/>
          <w:sz w:val="28"/>
          <w:szCs w:val="28"/>
        </w:rPr>
        <w:t>1.900,- Kč/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 a cena nebytové jednotky činí </w:t>
      </w:r>
      <w:r>
        <w:rPr>
          <w:b/>
          <w:bCs/>
          <w:i/>
          <w:sz w:val="28"/>
          <w:szCs w:val="28"/>
        </w:rPr>
        <w:t>900,- Kč/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b/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+ náklady spojené s převodem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ato cena byla schválena na 22. zasedání ZM dne 26.09.2008, v usnesení pod bodem II/3 – Zásady prodeje obytných domů a bytů z majetku Městyse Nepomyšl pro k.ú. Nepomyšl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Normal"/>
        <w:rPr/>
      </w:pPr>
      <w:r>
        <w:rPr>
          <w:i/>
          <w:iCs/>
          <w:sz w:val="28"/>
          <w:szCs w:val="28"/>
        </w:rPr>
        <w:t>Prodej z majetku městyse Nepomyšl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Poučení: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i/>
          <w:iCs/>
          <w:sz w:val="28"/>
        </w:rPr>
        <w:t xml:space="preserve">Občané se mohou k tomuto záměru městyse vyjádřit a případně předložit své nabídky do 15 dnů ode dne zveřejnění tohoto záměru  úřadem městyse v Nepomyšli. </w:t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i/>
          <w:iCs/>
          <w:sz w:val="28"/>
        </w:rPr>
        <w:t>Při převodech bytových jednotek podle zákona č.72/1994 Sb., v platném znění je současný vlastník povinen nabídnout  převod bytu nájemci a nájemce má právo přednostního nabytí ve lhůtách stanovených v § 22 zákona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č.72/1994 Sb., v platném znění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i/>
          <w:iCs/>
          <w:sz w:val="28"/>
        </w:rPr>
        <w:t>V souladu s odst.2., §22 zákona č.72/1994 Sb., v platném znění, mohou být k převodu nabízeny i jednotky, které neodkoupili jejich oprávnění nájemci. Takové bytové jednotky budou přednostně nabízeny vlastníkům jednotek v předmětném domě, kteří mají v tomto případě právo přednostního nabytí po dobu 3 měsíců za základní cenu. V případě více zájemců o jednu jednotku rozhoduje vyšší nabídka. Po uplynutí této lhůty mohou být takové bytové jednotky nabízeny třetím  fyzickým či právnickým osobám formou obálkového řízení nebo dražby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30.09.2008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Vyvěšeno dne:  03.10.2008</w:t>
        <w:tab/>
        <w:tab/>
        <w:tab/>
        <w:t xml:space="preserve">           </w:t>
        <w:tab/>
        <w:t xml:space="preserve">Sejmuto dne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Vávra Jaroslav</w:t>
        <w:tab/>
        <w:tab/>
        <w:tab/>
        <w:tab/>
        <w:tab/>
        <w:tab/>
        <w:t>Lněníček Josef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</w:t>
        <w:tab/>
        <w:t xml:space="preserve">    starosta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3333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00:00Z</dcterms:created>
  <dc:creator>nikdo</dc:creator>
  <dc:description/>
  <dc:language>en-US</dc:language>
  <cp:lastModifiedBy>kdosi</cp:lastModifiedBy>
  <cp:lastPrinted>2008-06-02T15:48:00Z</cp:lastPrinted>
  <dcterms:modified xsi:type="dcterms:W3CDTF">2008-10-02T15:06:00Z</dcterms:modified>
  <cp:revision>46</cp:revision>
  <dc:subject/>
  <dc:title>Obec Nepomyšl, okres Louny, 439 71 Nepomyšl</dc:title>
</cp:coreProperties>
</file>