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2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bezúplatném převodu pozemků ve vlastnictví městyse, který se bude projednávat na 26. veřejném zasedání zastupitelstva městyse Nepomyšl dne 29.12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25. veřejném zasedání dne 28.11.2008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>a zveřejnit záměr bezúplatně převést ze svého majetku níže uvedené</w:t>
      </w:r>
      <w:r>
        <w:rPr>
          <w:i/>
          <w:sz w:val="28"/>
          <w:szCs w:val="28"/>
        </w:rPr>
        <w:t xml:space="preserve"> pozemky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pozemku č.  3405/1 o výměře 7.65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ost. plocha, ost. komunikace, v městysu a k.ú. Nepomyšl. Z tohoto pozemku byl geometrickým plánem č. 290-92/2008  oddělen pozemek </w:t>
      </w:r>
      <w:r>
        <w:rPr>
          <w:b/>
          <w:bCs/>
          <w:i/>
          <w:sz w:val="28"/>
          <w:szCs w:val="28"/>
        </w:rPr>
        <w:t xml:space="preserve">č. 3405/14 o výměře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59 m</w:t>
      </w:r>
      <w:r>
        <w:rPr>
          <w:b/>
          <w:bCs/>
          <w:i/>
          <w:sz w:val="28"/>
          <w:szCs w:val="28"/>
          <w:vertAlign w:val="superscript"/>
        </w:rPr>
        <w:t xml:space="preserve">2 </w:t>
      </w:r>
      <w:r>
        <w:rPr>
          <w:b/>
          <w:bCs/>
          <w:i/>
          <w:sz w:val="28"/>
          <w:szCs w:val="28"/>
        </w:rPr>
        <w:t>a pozemek č. 3405/15 o výměře 168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, druh ost. plocha, ost.komunikace v městysu a k.ú. Nepomyšl, které jsou předmětem tohoto záměru o bezúplatném převod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Kompenzace za uložení kanalizačního řadu na soukromém pozemku p. Karla Trochty, bytem Nepomyšl čp. 197 dle projektové dokumentac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5.12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 11.12.2008</w:t>
        <w:tab/>
        <w:tab/>
        <w:tab/>
        <w:t xml:space="preserve">          Sejmuto dne: 29.12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30:00Z</dcterms:created>
  <dc:creator>nikdo</dc:creator>
  <dc:description/>
  <dc:language>en-US</dc:language>
  <cp:lastModifiedBy>kdosi</cp:lastModifiedBy>
  <cp:lastPrinted>2008-12-05T08:49:00Z</cp:lastPrinted>
  <dcterms:modified xsi:type="dcterms:W3CDTF">2008-12-11T09:20:00Z</dcterms:modified>
  <cp:revision>11</cp:revision>
  <dc:subject/>
  <dc:title>Obec Nepomyšl, okres Louny, 439 71 Nepomyšl</dc:title>
</cp:coreProperties>
</file>