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3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prodeji pozemků a nemovitosti, které se budou projednávat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na 17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5.04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 xml:space="preserve">Zastupitelstvo městyse Nepomyšl přijalo dne 28.03.2008  záměr městyse Nepomyšl prodat ze svého majetku </w:t>
      </w:r>
      <w:r>
        <w:rPr>
          <w:i/>
          <w:sz w:val="28"/>
          <w:szCs w:val="28"/>
        </w:rPr>
        <w:t>následující pozemky a nemovitost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3067/7 – zahrada  o výměře 1.050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st.pozemek č.213 – zastavěná plocha a nádvoří o výměře 133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 zemědělskou stavbu na pozemku č. 213 v k.ú. Nepomyš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Pozemky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a zemědělskou stavb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 nejvyšší nabídnutou cen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xx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/>
      </w:pPr>
      <w:r>
        <w:rPr>
          <w:i/>
          <w:sz w:val="28"/>
          <w:szCs w:val="28"/>
        </w:rPr>
        <w:t>Rozhodnutí stavebního úřadu v Podbořanech na provedení nutných zabezpečovacích prací vlastní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04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4.04.2008</w:t>
        <w:tab/>
        <w:tab/>
        <w:tab/>
        <w:t xml:space="preserve">  Sejmuto dne: 25.04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1:04:00Z</dcterms:created>
  <dc:creator>nikdo</dc:creator>
  <dc:description/>
  <dc:language>en-US</dc:language>
  <cp:lastModifiedBy>kdosi</cp:lastModifiedBy>
  <cp:lastPrinted>2008-03-03T15:42:00Z</cp:lastPrinted>
  <dcterms:modified xsi:type="dcterms:W3CDTF">2008-04-03T08:11:00Z</dcterms:modified>
  <cp:revision>9</cp:revision>
  <dc:subject/>
  <dc:title>Obec Nepomyšl, okres Louny, 439 71 Nepomyšl</dc:title>
</cp:coreProperties>
</file>