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4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10. veřejném zasedání zastupitelstva městyse 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05.10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astupitelstvo městyse Nepomyšl přijalo dne 31.08.2007 záměr městyse</w:t>
      </w:r>
    </w:p>
    <w:p>
      <w:pPr>
        <w:pStyle w:val="Normal"/>
        <w:rPr/>
      </w:pPr>
      <w:r>
        <w:rPr>
          <w:i/>
          <w:sz w:val="28"/>
          <w:szCs w:val="32"/>
        </w:rPr>
        <w:t xml:space="preserve">na odprodej </w:t>
      </w:r>
      <w:r>
        <w:rPr>
          <w:b/>
          <w:bCs/>
          <w:i/>
          <w:sz w:val="28"/>
          <w:szCs w:val="28"/>
        </w:rPr>
        <w:t>pozemku č. 8/2  -  zastavěná plocha a nádvoří o výměře 787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Chmelištná </w:t>
      </w:r>
      <w:r>
        <w:rPr>
          <w:i/>
          <w:sz w:val="28"/>
          <w:szCs w:val="28"/>
        </w:rPr>
        <w:t>na žádost manželů Pavla a MUDr. Zdeňky Šmejkalových, bytem Dr. Václava Kůrky 2837, Žatec 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Manželé Pavel a MUDr. Zdeňka Šmejkalovi, bytem Dr. Václava Kůrky 2837, Žatec,  žádají o odprodej obecního pozemku č. 8/2  -  zastavěná plocha a nádvoří o výměře 7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Chmelištn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odprodej z majetku městy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3.09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6.09.2007</w:t>
        <w:tab/>
        <w:tab/>
        <w:tab/>
        <w:tab/>
        <w:t>Sejmuto dne: 08.10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 xml:space="preserve">          Lněníček Josef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     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18:00Z</dcterms:created>
  <dc:creator>nikdo</dc:creator>
  <dc:description/>
  <dc:language>en-US</dc:language>
  <cp:lastModifiedBy>kdosi</cp:lastModifiedBy>
  <cp:lastPrinted>2007-09-03T12:16:00Z</cp:lastPrinted>
  <dcterms:modified xsi:type="dcterms:W3CDTF">2008-02-21T10:11:00Z</dcterms:modified>
  <cp:revision>7</cp:revision>
  <dc:subject/>
  <dc:title>Obec Nepomyšl, okres Louny, 439 71 Nepomyšl</dc:title>
</cp:coreProperties>
</file>