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4/2008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o žádosti k pronájmu pozemku, která se bude projednávat na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17. veřejném zasedání zastupitelstva městyse 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5.04.2008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Zastupitelstvo městyse Nepomyšl přijalo dne 28.03.2008 záměr městyse</w:t>
      </w:r>
    </w:p>
    <w:p>
      <w:pPr>
        <w:pStyle w:val="Normal"/>
        <w:rPr/>
      </w:pPr>
      <w:r>
        <w:rPr>
          <w:i/>
          <w:sz w:val="28"/>
          <w:szCs w:val="32"/>
        </w:rPr>
        <w:t xml:space="preserve">pronajmout </w:t>
      </w:r>
      <w:r>
        <w:rPr>
          <w:i/>
          <w:sz w:val="28"/>
          <w:szCs w:val="28"/>
        </w:rPr>
        <w:t>následující 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pozemek č. 174 - zastavěná plocha a nádvoří, zbořeniště, o výměře 885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v k.ú. Nepomyšl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za cenu 0,40 hal. 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/rok, na základě žádosti Jitky Kašové, bytem Nepomyšl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čp. 192, 439 71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Žadatelé</w:t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Jitka Kašová, bytem Nepomyšl čp. 192, 439 71 Nepomyšl, má zájem pronajmout si pozemek v majetku  úřadu městyse Nepomyšl č. 174 – zastavěná plocha a nádvoří, zbořeniště o výměře 885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ání žádosti na pronájem pozemku z majetku městys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mitky lze podat písemnou formou u úřadu městyse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2.04.2008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04.04.2008</w:t>
        <w:tab/>
        <w:tab/>
        <w:tab/>
        <w:t>Sejmuto dne: 25.04.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>Lněníček Josef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57:00Z</dcterms:created>
  <dc:creator>nikdo</dc:creator>
  <dc:description/>
  <dc:language>en-US</dc:language>
  <cp:lastModifiedBy>kdosi</cp:lastModifiedBy>
  <cp:lastPrinted>2007-10-29T10:35:00Z</cp:lastPrinted>
  <dcterms:modified xsi:type="dcterms:W3CDTF">2008-04-03T08:11:00Z</dcterms:modified>
  <cp:revision>11</cp:revision>
  <dc:subject/>
  <dc:title>Obec Nepomyšl, okres Louny, 439 71 Nepomyšl</dc:title>
</cp:coreProperties>
</file>