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6/2007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pronájmu pozemků, která se bude projednávat na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12. veřejném zasedání zastupitelstva městyse 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30.11.200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Zastupitelstvo městyse Nepomyšl přijalo dne 26.10.2007 záměr městyse</w:t>
      </w:r>
    </w:p>
    <w:p>
      <w:pPr>
        <w:pStyle w:val="Normal"/>
        <w:rPr/>
      </w:pPr>
      <w:r>
        <w:rPr>
          <w:i/>
          <w:sz w:val="28"/>
          <w:szCs w:val="32"/>
        </w:rPr>
        <w:t xml:space="preserve">pronajmout </w:t>
      </w:r>
      <w:r>
        <w:rPr>
          <w:i/>
          <w:sz w:val="28"/>
          <w:szCs w:val="28"/>
        </w:rPr>
        <w:t>následující pozemky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pozemek č. 17- zastavěná plocha a nádvoří, zem. stavba o výměře 529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ozemek č. 18 - zastavěná plocha a nádvoří, zem. stavba o výměře 376 m</w:t>
      </w:r>
      <w:r>
        <w:rPr>
          <w:b/>
          <w:bCs/>
          <w:i/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ozemek č. 28 – trvalý travní porost o výměře 3169 m</w:t>
      </w:r>
      <w:r>
        <w:rPr>
          <w:b/>
          <w:bCs/>
          <w:i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vše v k.ú. Chmelištná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za cenu 0,40 hal. 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rok, na základě žádosti manželů Pavla a MUDr. Zdeňky Šmejkalových, bytem Dr. Václava Kůrky 2837, Žatec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é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Manželé Pavel a MUDr. Zdeňka Šmejkalovi, bytem Dr. Václava Kůrky 2837, Žatec,  mají zájem pronajmout si pozemky úřadu městyse č. 17 – zastavěná plocha a nádvoří, zem. stavba o výměře 52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pozemek č. 18 – zastavěná plocha a nádvoří, zem. stavba o výměře 37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a pozemek č. 28 – trvalý travní  porost o výměře 316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vše v k.ú. Chmelištná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pronájem z majetku městy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29.10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1.11.2007</w:t>
        <w:tab/>
        <w:tab/>
        <w:tab/>
        <w:t>Sejmuto dne: 30.11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23:00Z</dcterms:created>
  <dc:creator>nikdo</dc:creator>
  <dc:description/>
  <dc:language>en-US</dc:language>
  <cp:lastModifiedBy>kdosi</cp:lastModifiedBy>
  <cp:lastPrinted>2007-10-29T10:35:00Z</cp:lastPrinted>
  <dcterms:modified xsi:type="dcterms:W3CDTF">2008-02-21T10:13:00Z</dcterms:modified>
  <cp:revision>16</cp:revision>
  <dc:subject/>
  <dc:title>Obec Nepomyšl, okres Louny, 439 71 Nepomyšl</dc:title>
</cp:coreProperties>
</file>