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 MĚSTYSE 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6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směně pozemku ve vlastnictví městyse, který se bude projednávat na 18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30.05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>Zastupitelstvo městyse Nepomyšl na svém 17. veřejném zasedání dne 29.04.2008  a v souladu s ustanovením § 12 odst. 1 a § 39 odst. 1 zákona č.128/2000 Sb. o obcích ve znění pozdějších změn a doplňků, usneslo přijmout a zveřejnit záměr směnit ze svého majetku níže uvedenou budovu (zbořeniště)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ěstys Nepomyšl je vlastníkem budovy čp. 99  (zbořeniště) na st.p.č. 97, kterou vlastní p. Antonín Lněníček, bytem Nepomyšl čp. 224. </w:t>
      </w:r>
    </w:p>
    <w:p>
      <w:pPr>
        <w:pStyle w:val="Normal"/>
        <w:rPr/>
      </w:pPr>
      <w:r>
        <w:rPr>
          <w:i/>
          <w:sz w:val="28"/>
          <w:szCs w:val="28"/>
        </w:rPr>
        <w:t>P.Antonín Lněníček, bytem Nepomyšl čp. 224 je vlastníkem pozemku č.98/1 o výměře 2.41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. Na základě geometrického plánu č. 284-23/2008 ze dne 27.03.2008 byl z tohoto pozemku vydělen pozemek  č. 98/1, díl a –  o výměře </w:t>
      </w:r>
    </w:p>
    <w:p>
      <w:pPr>
        <w:pStyle w:val="Normal"/>
        <w:rPr/>
      </w:pPr>
      <w:r>
        <w:rPr>
          <w:i/>
          <w:sz w:val="28"/>
          <w:szCs w:val="28"/>
        </w:rPr>
        <w:t>15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, druh zastavěná plocha, zbořeniště  v městysu a k.ú. Nepomyšl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ředmětem tohoto záměru je směna budovy čp. 99  (zbořeniště) v majetku městyse Nepomyšl za pozemek č. 98/1, díl a o výměře 156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 – v majetku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p. Antonína Lněníčka, bytem Nepomyšl čp. 224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Odůvodnění: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ískání do majetku městyse Nepomyšl chodník na pozemku č. 98/1, díl a </w:t>
      </w:r>
    </w:p>
    <w:p>
      <w:pPr>
        <w:pStyle w:val="Normal"/>
        <w:rPr/>
      </w:pPr>
      <w:r>
        <w:rPr>
          <w:i/>
          <w:iCs/>
          <w:sz w:val="28"/>
        </w:rPr>
        <w:t>o výměře 156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 xml:space="preserve">Občané se mohou k tomuto 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4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7.05.2008</w:t>
        <w:tab/>
        <w:tab/>
        <w:t xml:space="preserve">                 Sejmuto dne: 30.05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31:00Z</dcterms:created>
  <dc:creator>nikdo</dc:creator>
  <dc:description/>
  <dc:language>en-US</dc:language>
  <cp:lastModifiedBy>kdosi</cp:lastModifiedBy>
  <cp:lastPrinted>2008-04-30T13:31:00Z</cp:lastPrinted>
  <dcterms:modified xsi:type="dcterms:W3CDTF">2008-05-07T12:52:00Z</dcterms:modified>
  <cp:revision>12</cp:revision>
  <dc:subject/>
  <dc:title>Obec Nepomyšl, okres Louny, 439 71 Nepomyšl</dc:title>
</cp:coreProperties>
</file>