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6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34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5.09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33. veřejném zasedání dne 28.08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 xml:space="preserve">a zveřejnit záměr prodat ze svého majetku níže uvedený </w:t>
      </w:r>
      <w:r>
        <w:rPr>
          <w:i/>
          <w:sz w:val="28"/>
          <w:szCs w:val="28"/>
        </w:rPr>
        <w:t>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Městys Nepomyšl je vlastníkem pozemku č.3021/12 o výměře 2.311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orná půda, v městysu a k.ú. Nepomyšl. Z tohoto pozemku byl geometrickým plánem č. 296-45/2009 oddělen pozemek  </w:t>
      </w:r>
      <w:r>
        <w:rPr>
          <w:b/>
          <w:bCs/>
          <w:i/>
          <w:sz w:val="28"/>
          <w:szCs w:val="28"/>
          <w:highlight w:val="lightGray"/>
        </w:rPr>
        <w:t>č. 3021/21 o výměře 1.175 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</w:rPr>
        <w:t xml:space="preserve">, druh orná půda, v městysu Nepomyšl a k.ú. Nepomyšl, který je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ozemku č. 3021/21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4.500,- Kč náklady za zeměměřické práce na GP 296-45/2009 + náklady spojené s převodem 500,- Kč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1.09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4.09.2009</w:t>
        <w:tab/>
        <w:t xml:space="preserve">                     </w:t>
        <w:tab/>
        <w:t>Sejmuto dne: 25.09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-228600</wp:posOffset>
            </wp:positionV>
            <wp:extent cx="6545580" cy="925830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35:00Z</dcterms:created>
  <dc:creator>nikdo</dc:creator>
  <dc:description/>
  <dc:language>en-US</dc:language>
  <cp:lastModifiedBy>kdosi</cp:lastModifiedBy>
  <cp:lastPrinted>2009-08-31T12:41:00Z</cp:lastPrinted>
  <dcterms:modified xsi:type="dcterms:W3CDTF">2009-09-04T09:24:00Z</dcterms:modified>
  <cp:revision>10</cp:revision>
  <dc:subject/>
  <dc:title>Obec Nepomyšl, okres Louny, 439 71 Nepomyšl</dc:title>
</cp:coreProperties>
</file>