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7/2008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na prodej bytových jednotek ve Dvércích čp. 30 ve vlastnictví městyse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Zastupitelstvo městyse Nepomyšl na svém 18. veřejném zasedání dne 30.05.2008  a v souladu s ustanovením § 12 odst. 1 a § 39 odst. 1 zákona č.128/2000 Sb. o obcích ve znění pozdějších změn a doplňků, usneslo přijmout a zveřejnit záměr odprodat ze svého majetku níže uvedené bytové jednotky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8"/>
        <w:gridCol w:w="732"/>
        <w:gridCol w:w="1260"/>
        <w:gridCol w:w="1189"/>
        <w:gridCol w:w="1014"/>
        <w:gridCol w:w="2477"/>
        <w:gridCol w:w="162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Číslo popisné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Číslo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y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Bytová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jednotk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Velikost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Výměr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poluvlastický podíl ke společným částem budovy a pozemku st.p.č.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Schválená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cena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vérce čp.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0/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+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7,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77/3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8.090,- Kč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vérce čp.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0/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+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2,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28/3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72.760,- Kč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vérce čp.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0/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+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7,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71/3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7.070,- Kč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vérce čp.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0/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+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7,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73/3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7.410,- Kč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vérce čp.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0/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+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2,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24/3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72.080,- Kč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vérce čp.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0/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+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7,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76/3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7.920,- Kč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Městys Nepomyšl je vlastníkem budovy čp. 30, bytový dům na pozemku  st.p.č.81, a pozemku st.p.č. 81 o výměře 194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, zastavěná plocha a nádvoří, městys Nepomyšl, k.ú. Dvérce. Prohlášením vlastníka ze dne 12.05.2008  byly určeny bytové jednotky v domě čp. 30 , bytový dům, na pozemku st.p.č.81, městys Nepomyšl, k.ú. Dvérce, které byly vloženy do katastru nemovitostí a zapsány na LV 177 pro k.ú. Dvérce, dům čp. 30 zapsán v LV 176, u Katastrálního úřadu pro Ústecký kraj, katastrální pracoviště Žatec,  pod zn. V-1560/2008-533 ze dne 16.05.2008, které jsou předmětem tohoto záměru městyse Nepomyšl č. 7/2008. </w:t>
      </w:r>
    </w:p>
    <w:p>
      <w:pPr>
        <w:pStyle w:val="Normal"/>
        <w:rPr/>
      </w:pPr>
      <w:r>
        <w:rPr>
          <w:i/>
          <w:sz w:val="28"/>
          <w:szCs w:val="28"/>
        </w:rPr>
        <w:t>Cena bytové jednotky činí 1.700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 s převode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ato cena byla schválena na 18. zasedání ZM dne 30.05.2008, v usnesení pod bodem III/3 – Zásady prodeje obytných domů a bytů z majetku Městyse Nepomyšl pro k.ú. Dvérc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Normal"/>
        <w:rPr/>
      </w:pPr>
      <w:r>
        <w:rPr>
          <w:i/>
          <w:iCs/>
          <w:sz w:val="28"/>
          <w:szCs w:val="28"/>
        </w:rPr>
        <w:t>Prodej z majetku městyse Nepomyšl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Poučení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Občané se mohou k tomuto záměru městyse vyjádřit a případně předložit své nabídky do 15 dnů ode dne zveřejnění tohoto záměru  úřadem městyse v Nepomyšli. </w:t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i/>
          <w:iCs/>
          <w:sz w:val="28"/>
        </w:rPr>
        <w:t>Při převodech bytových jednotek podle zákona č.72/1994 Sb., v platném znění je současný vlastník povinen nabídnout  převod bytu nájemci a nájemce má právo přednostního nabytí ve lhůtách stanovených v § 22 zákona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č.72/1994 Sb., v platném znění. </w:t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i/>
          <w:iCs/>
          <w:sz w:val="28"/>
        </w:rPr>
        <w:t>V souladu s odst.2., §22 zákona č.72/1994 Sb., v platném znění, mohou být k převodu nabízeny i jednotky, které neodkoupili jejich oprávnění nájemci. Takové bytové jednotky budou přednostně nabízeny vlastníkům jednotek v předmětném domě, kteří mají v tomto případě právo přednostního nabytí po dobu 3 měsíců za základní cenu. V případě více zájemců o jednu jednotku rozhoduje vyšší nabídka. Po uplynutí této lhůty mohou být takové bytové jednotky nabízeny třetím  fyzickým či právnickým osobám formou obálkového řízení nebo dražby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4.06.2008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Vyvěšeno dne:  04.06.2008</w:t>
        <w:tab/>
        <w:tab/>
        <w:t xml:space="preserve">           Sejmuto dne: 20.06.200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</w:t>
      </w:r>
      <w:r>
        <w:rPr>
          <w:i/>
          <w:sz w:val="28"/>
          <w:szCs w:val="28"/>
        </w:rPr>
        <w:t>.</w:t>
        <w:tab/>
        <w:tab/>
        <w:tab/>
        <w:tab/>
        <w:tab/>
        <w:t xml:space="preserve">……………………………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Vávra Jaroslav</w:t>
        <w:tab/>
        <w:tab/>
        <w:tab/>
        <w:tab/>
        <w:tab/>
        <w:tab/>
        <w:t>Lněníček Josef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</w:t>
        <w:tab/>
        <w:t xml:space="preserve">    starosta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3333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2:47:00Z</dcterms:created>
  <dc:creator>nikdo</dc:creator>
  <dc:description/>
  <dc:language>en-US</dc:language>
  <cp:lastModifiedBy>kdosi</cp:lastModifiedBy>
  <cp:lastPrinted>2008-06-02T15:48:00Z</cp:lastPrinted>
  <dcterms:modified xsi:type="dcterms:W3CDTF">2008-06-04T07:20:00Z</dcterms:modified>
  <cp:revision>31</cp:revision>
  <dc:subject/>
  <dc:title>Obec Nepomyšl, okres Louny, 439 71 Nepomyšl</dc:title>
</cp:coreProperties>
</file>