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Městys Nepomyšl, okres Louny, 439 71 Nepomyšl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ZÁMĚR MĚSTYSE NEPOMYŠ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č. 7/2009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o prodeji pozemků a budovy s číslem popisným ve vlastnictví městyse, který se bude projednávat na 35. veřejném zasedání zastupitelstva městyse Nepomyšl dne 30.10.2009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 xml:space="preserve">Zastupitelstvo městyse Nepomyšl se na svém 34. veřejném zasedání dne 25.09.2009  a v souladu s ustanovením § 12 odst. 1 a § 39 odst. 1 zákona č.128/2000 Sb. o obcích ve znění pozdějších změn a doplňků, usneslo přijmout </w:t>
      </w:r>
    </w:p>
    <w:p>
      <w:pPr>
        <w:pStyle w:val="Normal"/>
        <w:rPr/>
      </w:pPr>
      <w:r>
        <w:rPr>
          <w:i/>
          <w:sz w:val="28"/>
          <w:szCs w:val="32"/>
        </w:rPr>
        <w:t xml:space="preserve">a zveřejnit záměr prodat ze svého majetku níže uvedené </w:t>
      </w:r>
      <w:r>
        <w:rPr>
          <w:i/>
          <w:sz w:val="28"/>
          <w:szCs w:val="28"/>
        </w:rPr>
        <w:t>pozemky a budovu s číslem popisným:</w:t>
      </w:r>
    </w:p>
    <w:p>
      <w:pPr>
        <w:pStyle w:val="Normal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ěstys Nepomyšl je vlastníkem pozemku 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č.69/1 o výměře 37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, druh orná půda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č.70 o výměře 158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, druh zastavěná plocha a nádvoří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č.97/1 o výměře 152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, druh zahrad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highlight w:val="lightGray"/>
        </w:rPr>
        <w:t>č.98 o výměře 101 m</w:t>
      </w:r>
      <w:r>
        <w:rPr>
          <w:i/>
          <w:sz w:val="28"/>
          <w:szCs w:val="28"/>
          <w:highlight w:val="lightGray"/>
          <w:vertAlign w:val="superscript"/>
        </w:rPr>
        <w:t>2</w:t>
      </w:r>
      <w:r>
        <w:rPr>
          <w:i/>
          <w:sz w:val="28"/>
          <w:szCs w:val="28"/>
          <w:highlight w:val="lightGray"/>
        </w:rPr>
        <w:t>, druh zahrada</w:t>
      </w:r>
    </w:p>
    <w:p>
      <w:pPr>
        <w:pStyle w:val="Normal"/>
        <w:rPr/>
      </w:pPr>
      <w:r>
        <w:rPr>
          <w:i/>
          <w:sz w:val="28"/>
          <w:szCs w:val="28"/>
          <w:highlight w:val="lightGray"/>
        </w:rPr>
        <w:t>a budovy s číslem popisným 112 na stav. pozemku č.70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še v městysu a k.ú. Nepomyšl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ýše uvedené pozemky a budova jsou předmětem tohoto záměru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Cena pozemků č. 69/1, 70, 97/1 a 98 činí 25,- Kč/m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+ náklady spojené s převodem 500,- Kč. Budova s číslem popisným 112 se prodá zájemci s nejvyšší nabídnutou cenou. Pozemky a budovu nelze prodat samostatně. </w:t>
      </w:r>
    </w:p>
    <w:p>
      <w:pPr>
        <w:pStyle w:val="Zkladntext2"/>
        <w:rPr>
          <w:b w:val="false"/>
          <w:b w:val="false"/>
          <w:bCs w:val="false"/>
          <w:i w:val="false"/>
          <w:i w:val="false"/>
          <w:iCs/>
          <w:sz w:val="28"/>
          <w:szCs w:val="28"/>
          <w:u w:val="none"/>
        </w:rPr>
      </w:pPr>
      <w:r>
        <w:rPr>
          <w:b w:val="false"/>
          <w:bCs w:val="false"/>
          <w:i w:val="false"/>
          <w:iCs/>
          <w:sz w:val="28"/>
          <w:szCs w:val="28"/>
          <w:u w:val="non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důvodnění:</w:t>
      </w:r>
    </w:p>
    <w:p>
      <w:pPr>
        <w:pStyle w:val="Zkladntext3"/>
        <w:rPr/>
      </w:pPr>
      <w:r>
        <w:rPr/>
        <w:t>Podání žádosti na prodej výše uvedených pozemků a budovy z majetku městyse Nepomyšl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Poučení:</w:t>
      </w:r>
    </w:p>
    <w:p>
      <w:pPr>
        <w:pStyle w:val="Zkladntext3"/>
        <w:rPr>
          <w:szCs w:val="28"/>
        </w:rPr>
      </w:pPr>
      <w:r>
        <w:rPr/>
        <w:t xml:space="preserve">Občané se mohou k tomuto  záměru městyse vyjádřit a případně předložit své nabídky do 15 dnů ode dne zveřejnění tohoto záměru úřadem městyse v Nepomyšli. Po uplynutí uvedené lhůty bude uvedený záměr s připomínkami nebo nabídkami občanů předložen zasedání zastupitelstva městyse k projednání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V Nepomyšli dne 01.10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Vyvěšeno dne: 02.10.2009                     </w:t>
        <w:tab/>
        <w:tab/>
        <w:t>Sejmuto dne: 30.10.200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</w:t>
      </w:r>
      <w:r>
        <w:rPr>
          <w:i/>
          <w:sz w:val="28"/>
          <w:szCs w:val="28"/>
        </w:rPr>
        <w:t>.</w:t>
        <w:tab/>
        <w:tab/>
        <w:tab/>
        <w:tab/>
        <w:tab/>
        <w:t xml:space="preserve">……………………………..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Ing. Jaroslav Vávra</w:t>
        <w:tab/>
        <w:tab/>
        <w:tab/>
        <w:tab/>
        <w:tab/>
        <w:tab/>
        <w:t>Josef Lněníče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místostarosta</w:t>
        <w:tab/>
        <w:tab/>
        <w:tab/>
        <w:tab/>
        <w:tab/>
        <w:tab/>
        <w:t xml:space="preserve">     </w:t>
        <w:tab/>
        <w:t xml:space="preserve">    starosta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861060</wp:posOffset>
            </wp:positionV>
            <wp:extent cx="7094855" cy="9738360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855" cy="973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3333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sz w:val="28"/>
      <w:u w:val="single"/>
    </w:rPr>
  </w:style>
  <w:style w:type="paragraph" w:styleId="Zkladntext3">
    <w:name w:val="Základní text 3"/>
    <w:basedOn w:val="Normal"/>
    <w:qFormat/>
    <w:pPr/>
    <w:rPr>
      <w:i/>
      <w:i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57:00Z</dcterms:created>
  <dc:creator>nikdo</dc:creator>
  <dc:description/>
  <dc:language>en-US</dc:language>
  <cp:lastModifiedBy>kdosi</cp:lastModifiedBy>
  <cp:lastPrinted>2009-09-30T07:30:00Z</cp:lastPrinted>
  <dcterms:modified xsi:type="dcterms:W3CDTF">2009-10-02T13:17:00Z</dcterms:modified>
  <cp:revision>18</cp:revision>
  <dc:subject/>
  <dc:title>Obec Nepomyšl, okres Louny, 439 71 Nepomyšl</dc:title>
</cp:coreProperties>
</file>