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8/2008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prodeji pozemku ve vlastnictví městyse, který se bude projednávat na 20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9.08.2008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28"/>
          <w:szCs w:val="32"/>
        </w:rPr>
        <w:t>Zastupitelstvo městyse Nepomyšl na svém 19. veřejném zasedání dne 27.06.2008  a v souladu s ustanovením § 12 odst. 1 a § 39 odst. 1 zákona č.128/2000 Sb. o obcích ve znění pozdějších změn a doplňků, usneslo přijmout a zveřejnit záměr odprodat ze svého majetku níže uvedené</w:t>
      </w:r>
      <w:r>
        <w:rPr>
          <w:i/>
          <w:sz w:val="28"/>
          <w:szCs w:val="28"/>
        </w:rPr>
        <w:t xml:space="preserve"> pozemky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Městys Nepomyšl je vlastníkem pozemku č. 3408 o výměře 155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druh ostatní komunikace, ostatní plocha a pozemku č. 3421 o výměře 547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druh silnice, ostatní plocha, vše v městysu a k.ú. Nepomyšl. </w:t>
      </w:r>
    </w:p>
    <w:p>
      <w:pPr>
        <w:pStyle w:val="Normal"/>
        <w:rPr/>
      </w:pPr>
      <w:r>
        <w:rPr>
          <w:i/>
          <w:sz w:val="28"/>
          <w:szCs w:val="28"/>
        </w:rPr>
        <w:t>Cena těchto pozemků činí 40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dání žádosti Ústeckého kraje,  Velká Hradební 3118/48, 400 02 Ústí nad Labem, na prodej výše uvedených pozemků z 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</w:rPr>
        <w:t xml:space="preserve">Občané se mohou k tomuto  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3.07.2008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Vyvěšeno dne:  11.07.2008                   </w:t>
        <w:tab/>
        <w:t xml:space="preserve">      Sejmuto dne: 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ab/>
        <w:t>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44:00Z</dcterms:created>
  <dc:creator>nikdo</dc:creator>
  <dc:description/>
  <dc:language>en-US</dc:language>
  <cp:lastModifiedBy>kdosi</cp:lastModifiedBy>
  <cp:lastPrinted>2008-07-01T15:57:00Z</cp:lastPrinted>
  <dcterms:modified xsi:type="dcterms:W3CDTF">2008-07-11T05:58:00Z</dcterms:modified>
  <cp:revision>11</cp:revision>
  <dc:subject/>
  <dc:title>Obec Nepomyšl, okres Louny, 439 71 Nepomyšl</dc:title>
</cp:coreProperties>
</file>