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9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7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12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6. veřejném zasedání dne 27.11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  <w:highlight w:val="lightGray"/>
        </w:rPr>
        <w:t>č. 3482 o výměře 427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zahrada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ozemek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3482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věšeno dne: 03.12.2009                      </w:t>
        <w:tab/>
        <w:t xml:space="preserve">    Sejmuto dne: 29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00140" cy="877062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09:00Z</dcterms:created>
  <dc:creator>nikdo</dc:creator>
  <dc:description/>
  <dc:language>en-US</dc:language>
  <cp:lastModifiedBy>kdosi</cp:lastModifiedBy>
  <cp:lastPrinted>2009-06-29T12:38:00Z</cp:lastPrinted>
  <dcterms:modified xsi:type="dcterms:W3CDTF">2009-12-03T13:54:00Z</dcterms:modified>
  <cp:revision>8</cp:revision>
  <dc:subject/>
  <dc:title>Obec Nepomyšl, okres Louny, 439 71 Nepomyšl</dc:title>
</cp:coreProperties>
</file>