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"/>
        <w:spacing w:before="0" w:after="0"/>
        <w:rPr/>
      </w:pPr>
      <w:r>
        <w:rPr/>
      </w:r>
    </w:p>
    <w:p>
      <w:pPr>
        <w:pStyle w:val="Datum"/>
        <w:spacing w:before="0" w:after="0"/>
        <w:rPr/>
      </w:pPr>
      <w:r>
        <w:rPr/>
        <w:t>V Praze dne  14. 7. 2008</w:t>
        <w:br/>
        <w:t>Č.j.: 33921/ENV/08</w:t>
      </w:r>
    </w:p>
    <w:p>
      <w:pPr>
        <w:pStyle w:val="Datum"/>
        <w:spacing w:before="0" w:after="0"/>
        <w:rPr/>
      </w:pPr>
      <w:r>
        <w:rPr/>
      </w:r>
    </w:p>
    <w:p>
      <w:pPr>
        <w:pStyle w:val="Datum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rStyle w:val="Podtren"/>
        </w:rPr>
        <w:t>ZÁVĚR ZJIŠŤOVACÍHO ŘÍZENÍ</w:t>
      </w:r>
    </w:p>
    <w:p>
      <w:pPr>
        <w:pStyle w:val="Normal"/>
        <w:jc w:val="center"/>
        <w:rPr/>
      </w:pPr>
      <w:r>
        <w:rPr>
          <w:rStyle w:val="Tun"/>
        </w:rPr>
        <w:t>podle § 10d zákona č. 100/2001 Sb., o posuzování vlivů na životní prostředí a o změně některých souvisejících zákonů (zákon o posuzování vlivů na životní prostředí), ve znění pozdějších předpisů</w:t>
      </w:r>
    </w:p>
    <w:p>
      <w:pPr>
        <w:pStyle w:val="Normal"/>
        <w:spacing w:before="120" w:after="120"/>
        <w:rPr/>
      </w:pPr>
      <w:r>
        <w:rPr>
          <w:rStyle w:val="Tunpodtren"/>
        </w:rPr>
        <w:t>Identifikační údaje:</w:t>
      </w:r>
    </w:p>
    <w:p>
      <w:pPr>
        <w:pStyle w:val="Normal"/>
        <w:tabs>
          <w:tab w:val="clear" w:pos="709"/>
          <w:tab w:val="left" w:pos="2552" w:leader="none"/>
        </w:tabs>
        <w:spacing w:before="120" w:after="240"/>
        <w:ind w:left="2552" w:hanging="2552"/>
        <w:jc w:val="both"/>
        <w:rPr/>
      </w:pPr>
      <w:r>
        <w:rPr>
          <w:rStyle w:val="Tunkurzva"/>
        </w:rPr>
        <w:t>Název:</w:t>
      </w:r>
      <w:r>
        <w:rPr/>
        <w:tab/>
      </w:r>
      <w:r>
        <w:rPr>
          <w:b/>
        </w:rPr>
        <w:t>Plán oblasti Povodí Ohře a Dolního Labe</w:t>
      </w:r>
    </w:p>
    <w:p>
      <w:pPr>
        <w:pStyle w:val="Normal"/>
        <w:spacing w:before="0" w:after="0"/>
        <w:jc w:val="both"/>
        <w:rPr/>
      </w:pPr>
      <w:r>
        <w:rPr>
          <w:rStyle w:val="Tunkurzva"/>
        </w:rPr>
        <w:t>Charakter koncepce:</w:t>
      </w:r>
      <w:r>
        <w:rPr/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Plán oblasti Povodí Ohře a Dolního Labe (dále jen „POPODL“) </w:t>
      </w:r>
      <w:r>
        <w:rPr>
          <w:szCs w:val="22"/>
        </w:rPr>
        <w:t xml:space="preserve">je zpracováván </w:t>
        <w:br/>
        <w:t xml:space="preserve">na základě zákona č. 254/2001 Sb., o vodách a o změně některých zákonů (vodní zákon), </w:t>
        <w:br/>
        <w:t xml:space="preserve">ve znění pozdějších předpisů. Jeho podrobnou osnovu udává příloha č. 2 vyhlášky č. 142/2005 Sb., o plánování v oblasti vod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Arial"/>
          <w:szCs w:val="22"/>
        </w:rPr>
        <w:t xml:space="preserve">POPODL </w:t>
      </w:r>
      <w:r>
        <w:rPr>
          <w:szCs w:val="22"/>
        </w:rPr>
        <w:t>stanoví konkrétní cíle pro oblast povodí Ohře a Dolního Labe na základě rámcových cílů Plánu hlavních povodí České republiky, potřeb a zjištěného stavu povrchových a podzemních vod, potřeb užívání těchto vod v daném území, včetně návrhů potřebných opatření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Arial"/>
          <w:szCs w:val="22"/>
        </w:rPr>
        <w:t xml:space="preserve">POPODL včetně příslušných programů opatření je podkladem pro výkon veřejné správy, zejména pro územní plánování, územní rozhodování, povolování staveb a k dosažení environmentálních cílů v oblasti vod. </w:t>
      </w:r>
    </w:p>
    <w:p>
      <w:pPr>
        <w:pStyle w:val="Normal"/>
        <w:autoSpaceDE w:val="false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POPODL stanovuje zejména omezení pro nakládání s vodami a limity pro využití území.  Tato omezení a limity jsou závazné pro rozhodování vodoprávních úřadů.</w:t>
      </w:r>
    </w:p>
    <w:p>
      <w:pPr>
        <w:pStyle w:val="Normal"/>
        <w:tabs>
          <w:tab w:val="clear" w:pos="709"/>
          <w:tab w:val="left" w:pos="2552" w:leader="none"/>
        </w:tabs>
        <w:ind w:left="2552" w:hanging="2552"/>
        <w:jc w:val="both"/>
        <w:rPr>
          <w:rStyle w:val="Tunkurzva"/>
        </w:rPr>
      </w:pPr>
      <w:r>
        <w:rPr>
          <w:rStyle w:val="Tunkurzva"/>
        </w:rPr>
        <w:t>Umístění:</w:t>
      </w:r>
      <w:r>
        <w:rPr/>
        <w:tab/>
        <w:t>Ústecký kraj, část Karlovarského kraje, část Plzeňského kraje,  část Středočeského kraje, část Libereckého kraje</w:t>
      </w:r>
    </w:p>
    <w:p>
      <w:pPr>
        <w:pStyle w:val="Normal"/>
        <w:tabs>
          <w:tab w:val="clear" w:pos="709"/>
          <w:tab w:val="left" w:pos="2552" w:leader="none"/>
        </w:tabs>
        <w:rPr>
          <w:rStyle w:val="Tunkurzva"/>
        </w:rPr>
      </w:pPr>
      <w:r>
        <w:rPr>
          <w:rStyle w:val="Tunkurzva"/>
        </w:rPr>
        <w:t>Předkladatel:</w:t>
      </w:r>
      <w:r>
        <w:rPr/>
        <w:tab/>
        <w:t>Povodí Ohře, státní podnik</w:t>
      </w:r>
    </w:p>
    <w:p>
      <w:pPr>
        <w:pStyle w:val="Normal"/>
        <w:spacing w:before="120" w:after="240"/>
        <w:rPr/>
      </w:pPr>
      <w:r>
        <w:rPr>
          <w:rStyle w:val="Tunpodtren"/>
        </w:rPr>
        <w:t>Průběh zjišťovacího řízení:</w:t>
      </w:r>
    </w:p>
    <w:p>
      <w:pPr>
        <w:pStyle w:val="Textvbloku"/>
        <w:rPr/>
      </w:pPr>
      <w:r>
        <w:rPr/>
        <w:t>Zjišťovací řízení bylo zahájeno dne 6. 6. 2008 zveřejněním informace o oznámení koncepce na úřední desce kraje, který tuto informaci zveřejnil ze všech dotčených krajů nejpozději. Informace o oznámení koncepce byla rovněž zveřejněna na úředních deskách dotčených obcí s rozšířenou působností a na internetu v Informačním systému SEA (</w:t>
      </w:r>
      <w:hyperlink r:id="rId2">
        <w:r>
          <w:rPr>
            <w:rStyle w:val="InternetLink"/>
          </w:rPr>
          <w:t>http://eia.cenia.cz/sea/koncepce/prehled.php</w:t>
        </w:r>
      </w:hyperlink>
      <w:r>
        <w:rPr/>
        <w:t xml:space="preserve">), kód koncepce MZP078K. Informace </w:t>
        <w:br/>
        <w:t>o oznámení koncepce byla písemně zaslána také dotčeným správním úřadům a elektronicky byla zaslána dotčeným obcím (tj. všem dotčeným obcím v dotčených krajích).</w:t>
      </w:r>
    </w:p>
    <w:p>
      <w:pPr>
        <w:pStyle w:val="Textvbloku"/>
        <w:spacing w:before="0" w:after="120"/>
        <w:rPr/>
      </w:pPr>
      <w:r>
        <w:rPr/>
        <w:t>Ministerstvo životního prostředí, odbor posuzování vlivů na životní prostředí a IPPC, oddělení SEA, obdrželo v zákonné lhůtě k oznámení koncepce vyjádření od 47 subjektů. Obdržená vyjádření byla využita jako podklad pro vydání tohoto závěru zjišťovacího řízení.</w:t>
      </w:r>
    </w:p>
    <w:p>
      <w:pPr>
        <w:pStyle w:val="Textvbloku"/>
        <w:spacing w:before="0" w:after="0"/>
        <w:rPr>
          <w:rStyle w:val="Tunpodtren"/>
          <w:b w:val="false"/>
          <w:b w:val="false"/>
          <w:u w:val="none"/>
        </w:rPr>
      </w:pPr>
      <w:r>
        <w:rPr/>
      </w:r>
    </w:p>
    <w:p>
      <w:pPr>
        <w:pStyle w:val="Normal"/>
        <w:spacing w:before="120" w:after="120"/>
        <w:rPr/>
      </w:pPr>
      <w:r>
        <w:rPr>
          <w:rStyle w:val="Tunpodtren"/>
        </w:rPr>
        <w:t>Závěr:</w:t>
      </w:r>
    </w:p>
    <w:p>
      <w:pPr>
        <w:pStyle w:val="Normal"/>
        <w:spacing w:before="0" w:after="0"/>
        <w:ind w:firstLine="709"/>
        <w:jc w:val="both"/>
        <w:rPr/>
      </w:pPr>
      <w:r>
        <w:rPr/>
        <w:t>Na základě obsahu oznámení koncepce, na základě kritérií uvedených v příloze č. 8 zákona č. 100/2001 Sb., o posuzování vlivů na životní prostředí, ve znění pozdějších předpisů (dále jen „zákon“) a na základě obdržených vyjádření k oznámení koncepce provedlo Ministerstvo životního prostředí zjišťovací řízení podle § 10d zákona s následujícím závěrem:</w:t>
      </w:r>
      <w:r>
        <w:rPr>
          <w:rStyle w:val="Tunpodtren"/>
          <w:b w:val="false"/>
          <w:u w:val="none"/>
        </w:rPr>
        <w:tab/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rStyle w:val="Tunpodtren"/>
          <w:b w:val="false"/>
          <w:u w:val="none"/>
        </w:rPr>
        <w:t xml:space="preserve">Vzhledem k tomu, že se jedná o koncepci, která </w:t>
      </w:r>
      <w:r>
        <w:rPr/>
        <w:t xml:space="preserve">naplňuje dikci ustanovení § 10a odst. 1 písm. a) zákona, </w:t>
      </w:r>
      <w:r>
        <w:rPr>
          <w:b/>
        </w:rPr>
        <w:t>bude zpracováno</w:t>
      </w:r>
      <w:r>
        <w:rPr/>
        <w:t xml:space="preserve"> </w:t>
      </w:r>
      <w:r>
        <w:rPr>
          <w:b/>
        </w:rPr>
        <w:t xml:space="preserve">vyhodnocení vlivů koncepce „Plánu oblasti Povodí Ohře a Dolního Labe“ </w:t>
      </w:r>
      <w:r>
        <w:rPr/>
        <w:t>dle ustanovení § 10e zákona.</w:t>
      </w:r>
    </w:p>
    <w:p>
      <w:pPr>
        <w:pStyle w:val="Zkladntextodsazen2"/>
        <w:spacing w:before="0" w:after="0"/>
        <w:ind w:firstLine="709"/>
        <w:rPr>
          <w:rStyle w:val="Tunpodtren"/>
          <w:b w:val="false"/>
          <w:b w:val="false"/>
          <w:u w:val="none"/>
        </w:rPr>
      </w:pPr>
      <w:r>
        <w:rPr>
          <w:b/>
        </w:rPr>
      </w:r>
    </w:p>
    <w:p>
      <w:pPr>
        <w:pStyle w:val="Zkladntextodsazen2"/>
        <w:rPr/>
      </w:pPr>
      <w:r>
        <w:rPr>
          <w:rStyle w:val="Tunpodtren"/>
          <w:b w:val="false"/>
          <w:u w:val="none"/>
        </w:rPr>
        <w:t xml:space="preserve">Vyhodnocení požadujeme zpracovat nejen </w:t>
      </w:r>
      <w:r>
        <w:rPr/>
        <w:t xml:space="preserve">v rámci základních zákonných požadavků daných § 2, § 10b a přílohou č. 9 zákona, ale také se zaměřením na aspekty plynoucí </w:t>
        <w:br/>
        <w:t>ze zjišťovacího řízení, zejména: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>Vyhodnocení, zda a jak POPODL řeší problematiku sucha, zejména zajištění zásobování obyvatelstva pitnou vodou a zajištění vody pro závlahy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tit vliv POPODL na dobývací prostory a provozovanou hornickou činnost. Vyhodnocení, zda POPODL řeší problematiku důlních vod, zejména jejich vypouštění do povrchových popřípadě do podzemních vod. 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ind w:left="641" w:hanging="357"/>
        <w:jc w:val="both"/>
        <w:rPr/>
      </w:pPr>
      <w:r>
        <w:rPr/>
        <w:t>Vyhodnocení, zda a jak POPODL přispívá k omezování negativních vlivů vodní plavby a provozu vodních skútrů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, zda v povodí Ohře a dolního Labe v současné době nedochází díky čerpání podzemních vod k vysoušení a sesedání půdy, ohrožení vláhové stability některých částí území a ovlivňování zemědělského hospodaření. Vyhodnocení, </w:t>
        <w:br/>
        <w:t>zda POPODL navrhuje dostatečná opatření pro řešení této problematiky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>
          <w:rStyle w:val="Tunpodtren"/>
          <w:b w:val="false"/>
          <w:u w:val="none"/>
        </w:rPr>
        <w:t xml:space="preserve">Vyhodnocení, zda je </w:t>
      </w:r>
      <w:r>
        <w:rPr/>
        <w:t>POPODL</w:t>
      </w:r>
      <w:r>
        <w:rPr>
          <w:rStyle w:val="Tunpodtren"/>
          <w:b w:val="false"/>
          <w:u w:val="none"/>
        </w:rPr>
        <w:t xml:space="preserve"> v souladu s relevantními krajskými a celostátními koncepcemi, zejména s koncepcemi ochrany přírody a krajiny (např. Státní politikou životního prostředí ČR, Strategií ochrany biologické rozmanitosti ČR, Státním programem ochrany přírody a krajiny ČR,), vodohospodářskými koncepcemi a plány odpadového hospodářství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, zda POPODL zohledňuje cíle a opatření Dlouhodobého programu zlepšování zdravotního stavu obyvatelstva ČR – Zdraví pro všechny v 21. století. Při vyhodnocování vlivů POPODL na veřejné zdraví klást důraz na rizika související s kvalitou vod využívaných k pitným a rekreačním účelům a zajištění ochrany obyvatel před povodněmi. 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, zda a jak POPODL přispívá k udržení a zlepšení kvality a kvantity pitné vody a k ochraně zdrojů pitné vody v povodí. Vyhodnocení budoucího vývoje kvality </w:t>
        <w:br/>
        <w:t>a kvantity pitné vody v povodí Ohře a dolního Labe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>
          <w:rStyle w:val="Tunpodtren"/>
          <w:b w:val="false"/>
          <w:u w:val="none"/>
        </w:rPr>
        <w:t xml:space="preserve">Vyhodnocení souladu </w:t>
      </w:r>
      <w:r>
        <w:rPr/>
        <w:t>POPODL</w:t>
      </w:r>
      <w:r>
        <w:rPr>
          <w:rStyle w:val="Tunpodtren"/>
          <w:b w:val="false"/>
          <w:u w:val="none"/>
        </w:rPr>
        <w:t xml:space="preserve"> s platnou územně plánovací dokumentací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>Vyhodnocení souladu POPODL s plány péče o zvláště chráněná území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, jaké dopady může mít POPODL na zvláště chráněná území (zejména </w:t>
        <w:br/>
        <w:t>u nichž je předmětem ochrany vodní prostředí nebo druh na vodní prostředí vázaný), významné krajinné prvky, přírodní parky, územní systémy ekologické stability a zvláště chráněné druhy rostlin a živočichů a zranitelné biotopy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>Vyhodnocení, zda a jak POPODL zohledňuje ochranu mezinárodně významných mokřadů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>Vyhodnocení vlivů POPODL ve zranitelných a citlivých oblastech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>Vyhodnocení, zda a jak POPODL přispívá ke zlepšení vodního režimu území, jak řeší komplexní opatření pro zadržení vody v krajině (zvyšování retenční schopnosti krajiny, retardace povrchového odtoku, akumulace vody v krajině, revitalizace upravených vodních toků, protierozní opatření aj.)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, zda a jak se POPODL zabývá odstraňováním důsledků nevhodných zemědělských meliorací pramenných oblastí, zda navrhuje účinná revitalizační opatření. Vyhodnocení, zda a jak POPODL navrhuje zřizování trvalých travních porostů na orné půdě. 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, zda a jak se POPODL zabývá omezováním eroze v povodí. Vyhodnocení, zda se POPODL zabývá sledováním a hodnocením eroze orné půdy </w:t>
        <w:br/>
        <w:t xml:space="preserve">a jak přispívá k jejímu omezování.  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ind w:left="641" w:hanging="357"/>
        <w:jc w:val="both"/>
        <w:rPr/>
      </w:pPr>
      <w:r>
        <w:rPr/>
        <w:t xml:space="preserve">Vyhodnocení, zda a jak je v POPODL provázáno odbahňování nádrží s prováděním protierozních opatření, revitalizací krajiny a odstraňováním plošných zdrojů znečištění v povodí. Posouzení, zda není navrhováno odbahňování nádrží bez odstranění plošných i bodových zdrojů znečištění v povodí. 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ind w:left="641" w:hanging="357"/>
        <w:jc w:val="both"/>
        <w:rPr/>
      </w:pPr>
      <w:r>
        <w:rPr/>
        <w:t xml:space="preserve">Vyhodnotit, zda a jak jsou navrhovaná technická protipovodňová opatření v souladu s ochranou životního prostředí se zaměřením na ochranu přírody a krajiny </w:t>
        <w:br/>
        <w:t xml:space="preserve">a s upřednostňováním přírodě blízkých opatření. Vyhodnocení, zda POPODL přispívá </w:t>
        <w:br/>
        <w:t>i k odstraňování sedimentů z vodních toků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ind w:left="641" w:hanging="357"/>
        <w:jc w:val="both"/>
        <w:rPr/>
      </w:pPr>
      <w:r>
        <w:rPr/>
        <w:t xml:space="preserve">Vyhodnocení, zda a jak se POPODL zabývá podporou přírodě blízkého managementu povodní. 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>Vyhodnotit vliv lokalit vhodných pro akumulaci vod, pokud budou součástí POPODL, na ochranu životního prostředí, se zaměřením na ochranu přírody a krajiny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>Vyhodnocení, zda a jak POPODL přispívá ke zlepšení vodního režimu a k údržbě koryt vodních toků v urbanizovaných územích. Vyhodnocení, zda POPODL navrhuje dostatečná opatření ke snížení negativního vlivu rozšiřování zpevněných a zastavěných ploch v povodí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, zda a jak POPODL přispívá ke zlepšení kvality vody ve vodních útvarech a zda a jak přispívá ke snížení obsahu znečištění ve vypouštěných odpadních vodách, zda podporuje vybudování popř. intenzifikaci čistíren odpadních vod </w:t>
        <w:br/>
        <w:t>a kanalizací. a to i v malých obcích. Vyhodnocení, zda a jak POPODL zabezpečuje snížení emisí celkového fosforu a dusíku ve vypouštěných odpadních vodách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>Vyhodnocení, zda a jak POPODL přispívá k řešení problematiky čištění odpadních vod v malých obcích do 2000 EO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, zda a jakým způsobem POPODL přispívá k odstraňování negativních vlivů živočišné výroby na kvalitu vody, způsobených zejména odtokem močky </w:t>
        <w:br/>
        <w:t>a silážních šťáv z polních hnojišť a zemědělských areálů a nesprávnou likvidací kejdy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, zda a jakým způsobem POPODL přispívá k odstraňování starých ekologických zátěží v povodí, a to zejména těch, které ovlivňují kvalitu povrchových </w:t>
        <w:br/>
        <w:t>či podzemních vod a těch, které se nacházejí v záplavových územích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, zda a jak POPODL přispívá ke zlepšení hydrických, půdoochranných </w:t>
        <w:br/>
        <w:t>a vodohospodářských funkcí lesa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>Vyhodnocení, zda a jak se POPODL zabývá břehovými porosty a porosty údolních niv, zda řeší případnou nevyhovující skladbu (druhovou, věkovou, prostorovou) těchto porostů. Vyhodnocení, zda a jak POPODL přispívá z k omezení šíření invazních druhů rostlin podél vodních toků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ind w:left="641" w:hanging="357"/>
        <w:jc w:val="both"/>
        <w:rPr/>
      </w:pPr>
      <w:r>
        <w:rPr/>
        <w:t>Vyhodnocení, zda a jak POPODL přispívá k ochraně a zlepšování kvality povrchových vod určených pro koupání (jak stojatých, tak i tekoucích), zejména z mikrobiologického hlediska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, zda a jak POPODL přispívá k zachování přirozeného charakteru vodních toků, k obnově říčního kontinua, ke zlepšení průchodnosti vodních toků pro vodní organismy, k zastavení fragmentace vodních toků a k odstraňování migračních překážek ve vodních tocích. 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>Vyhodnocení, zda a jak POPODL řeší problematiku zřizování a provozu malých vodních elektráren a zda přispívá k omezení jejich negativního působení na životní prostředí (změny průtoků, fragmentace vodních toků)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, zda se POPODL zabývá stanovením využitelného množství podzemní vody v příslušných oblastech povodí podzemních vod, tj. takového množství, které </w:t>
        <w:br/>
        <w:t xml:space="preserve">je možno racionálně využívat, aniž by došlo k negativnímu ovlivnění podzemních vod </w:t>
        <w:br/>
        <w:t>a životního prostředí v zájmovém území. V konkrétních oblastech povodí podzemních vod je potřebné rovněž stanovení minimálních hladin podzemních vod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 budoucího vývoje kvantity a kvality podzemních vod v povodí Ohře </w:t>
        <w:br/>
        <w:t xml:space="preserve">a dolního Labe, vyhodnocení, zda a jak POPODL řeší rizika kontaminace podzemních vod.  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cení problematiky zabezpečení ochrany vodních zdrojů ve vztahu k těžbě nerostných surovin. 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Vyhodnotit, zda a jak jsou v POPODL zohledněny předměty a území chráněná </w:t>
        <w:br/>
        <w:t xml:space="preserve">dle zákona č. 20/1987 Sb., o státní památkové péči, ve znění pozdějších předpisů, </w:t>
        <w:br/>
        <w:t>tj. prostředí kulturních památek, území historických parků a zahrad, krajinných památkových zón a dalších území s plošnou ochranou. V rámci možností a dosahu POPODL vyhodnotit, zda a jak je zohledněna ochrana archeologického, architektonického, kulturního a urbanistického dědictví a památek (zejména těch, jejichž stav je závislý na zachování vodního režimu dané lokality).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jc w:val="both"/>
        <w:rPr/>
      </w:pPr>
      <w:r>
        <w:rPr/>
        <w:t xml:space="preserve">Závěr zjišťovacího řízení a všechna vyjádření, která MŽP obdrželo v průběhu zjišťovacího řízení, je nezbytné ve vyhodnocení POPODL vypořádat. </w:t>
      </w:r>
    </w:p>
    <w:p>
      <w:pPr>
        <w:pStyle w:val="Textvbloku"/>
        <w:spacing w:before="0" w:after="120"/>
        <w:rPr/>
      </w:pPr>
      <w:r>
        <w:rPr/>
      </w:r>
    </w:p>
    <w:p>
      <w:pPr>
        <w:pStyle w:val="Zkladntextodsazen2"/>
        <w:rPr/>
      </w:pPr>
      <w:r>
        <w:rPr/>
        <w:t>Jelikož příslušné orgány ochrany přírody svým stanoviskem dle § 45i odst. 1 zákona č. 114/1992 Sb., o ochraně přírody a krajiny, ve znění pozdějších předpisů (dále též jen „zákon o ochraně přírody a krajiny), nevyloučily významný vliv na území evropsky významné lokality nebo ptačí oblasti podléhá tato koncepce hodnocení důsledků na evropsky významné lokality a ptačí oblasti dle §§ 45h, 45i zákona o ochraně přírody a krajiny.</w:t>
      </w:r>
    </w:p>
    <w:p>
      <w:pPr>
        <w:pStyle w:val="Zkladntextodsazen2"/>
        <w:rPr/>
      </w:pPr>
      <w:r>
        <w:rPr/>
        <w:t>V hodnocení požadujeme uvést jasný výrok, zda koncepce, popř. některý v ní blíže specifikovaný záměr, bude mít negativní vliv na území evropsky významné lokality nebo ptačí oblasti.  Dále je nutné při tomto hodnocení zohlednit zejména relevantní připomínky příslušných orgánů ochrany přírody a krajiny.</w:t>
      </w:r>
    </w:p>
    <w:p>
      <w:pPr>
        <w:pStyle w:val="Zkladntextodsazen2"/>
        <w:rPr/>
      </w:pPr>
      <w:r>
        <w:rPr/>
        <w:t xml:space="preserve">Upozorňujeme na ustanovení § 45i odst. 2 zákona č. 114/1992 Sb., o ochraně přírody a krajiny, ve znění pozdějších předpisů, kdy nelze-li vyloučit negativní vliv koncepce </w:t>
        <w:br/>
        <w:t>na evropsky významné lokality a ptačí oblasti, musí předkladatel zpracovat varianty řešení, jejichž cílem je negativní vliv na tato území vyloučit nebo v případě, že vyloučení není možné, alespoň zmírnit.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color w:val="000000"/>
        </w:rPr>
      </w:pPr>
      <w:r>
        <w:rPr/>
        <w:tab/>
        <w:tab/>
        <w:t>V případech, kdy budou hodnoceny varianty řešení požadujeme uvedení jasného výroku, zda jsou jednotlivé varianty přípustné nebo nepřípustné, popř. podmíněně přípustné. Dále požadujeme určení pořadí jednotlivých variant z hlediska vlivů na životní prostředí a veřejné zdraví, ve kterém jsou jednotlivé varianty přípustné a za jakých podmínek, včetně navržení a posouzení opatření k předcházení nepříznivých vlivů, popř. k jejich vyloučení, snížení, zmírnění anebo kompenzaci. Výrok se může lišit k jednotlivým variantám.</w:t>
      </w:r>
    </w:p>
    <w:p>
      <w:pPr>
        <w:pStyle w:val="Zkladntextodsazen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Zkladntextodsazen2"/>
        <w:spacing w:before="0" w:after="0"/>
        <w:ind w:firstLine="709"/>
        <w:rPr/>
      </w:pPr>
      <w:r>
        <w:rPr/>
      </w:r>
    </w:p>
    <w:p>
      <w:pPr>
        <w:pStyle w:val="Zkladntextodsazen2"/>
        <w:spacing w:before="0" w:after="0"/>
        <w:ind w:firstLine="709"/>
        <w:rPr/>
      </w:pPr>
      <w:r>
        <w:rPr/>
        <w:t>S ohledem na počet dotčených správních úřadů a dotčených územních samosprávných celků a s ohledem na existenci Informačního systému SEA stanovuje příslušný úřad počet návrhů</w:t>
      </w:r>
      <w:r>
        <w:rPr>
          <w:b/>
        </w:rPr>
        <w:t xml:space="preserve"> </w:t>
      </w:r>
      <w:r>
        <w:rPr>
          <w:rStyle w:val="Tunpodtren"/>
          <w:b w:val="false"/>
          <w:u w:val="none"/>
        </w:rPr>
        <w:t>koncepce,</w:t>
      </w:r>
      <w:r>
        <w:rPr/>
        <w:t xml:space="preserve"> jejichž nedílnou součástí je vyhodnocení zpracované posuzovatelem, </w:t>
        <w:br/>
        <w:t>pro předložení na 3 ks v tištěné podobě a 80 ks v elektronické podobě na CD.</w:t>
      </w:r>
    </w:p>
    <w:p>
      <w:pPr>
        <w:pStyle w:val="Podpis"/>
        <w:spacing w:before="0" w:after="0"/>
        <w:ind w:left="4111" w:hanging="0"/>
        <w:jc w:val="left"/>
        <w:rPr>
          <w:b/>
          <w:b/>
        </w:rPr>
      </w:pPr>
      <w:r>
        <w:rPr>
          <w:b/>
        </w:rPr>
      </w:r>
    </w:p>
    <w:p>
      <w:pPr>
        <w:pStyle w:val="Podpis"/>
        <w:spacing w:before="0" w:after="0"/>
        <w:ind w:left="4111" w:hanging="0"/>
        <w:jc w:val="left"/>
        <w:rPr>
          <w:b/>
          <w:b/>
        </w:rPr>
      </w:pPr>
      <w:r>
        <w:rPr>
          <w:b/>
        </w:rPr>
      </w:r>
    </w:p>
    <w:p>
      <w:pPr>
        <w:pStyle w:val="Podpis"/>
        <w:spacing w:before="0" w:after="0"/>
        <w:ind w:left="4111" w:hanging="0"/>
        <w:jc w:val="left"/>
        <w:rPr>
          <w:b/>
          <w:b/>
        </w:rPr>
      </w:pPr>
      <w:r>
        <w:rPr>
          <w:b/>
        </w:rPr>
      </w:r>
    </w:p>
    <w:p>
      <w:pPr>
        <w:pStyle w:val="Podpis"/>
        <w:spacing w:before="0" w:after="0"/>
        <w:ind w:left="4111" w:hanging="0"/>
        <w:jc w:val="left"/>
        <w:rPr>
          <w:b/>
          <w:b/>
        </w:rPr>
      </w:pPr>
      <w:r>
        <w:rPr>
          <w:b/>
        </w:rPr>
      </w:r>
    </w:p>
    <w:p>
      <w:pPr>
        <w:pStyle w:val="Podpis"/>
        <w:spacing w:before="0" w:after="0"/>
        <w:ind w:left="4111"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Ing. Jaroslava HONOVÁ</w:t>
      </w:r>
      <w:r>
        <w:rPr/>
        <w:br/>
        <w:t xml:space="preserve">                    ředitelka odboru </w:t>
        <w:br/>
        <w:t>posuzování vlivů na životní prostředí a IPPC</w:t>
      </w:r>
    </w:p>
    <w:p>
      <w:pPr>
        <w:pStyle w:val="Podpis"/>
        <w:spacing w:before="0" w:after="0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odpis"/>
        <w:spacing w:before="0" w:after="0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odpis"/>
        <w:spacing w:before="0" w:after="0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Obdrží:</w:t>
      </w:r>
    </w:p>
    <w:p>
      <w:pPr>
        <w:pStyle w:val="Podpis"/>
        <w:spacing w:before="0" w:after="0"/>
        <w:ind w:left="0" w:hanging="0"/>
        <w:jc w:val="left"/>
        <w:rPr>
          <w:b/>
          <w:b/>
          <w:i/>
          <w:i/>
          <w:u w:val="single"/>
        </w:rPr>
      </w:pPr>
      <w:r>
        <w:rPr>
          <w:i/>
        </w:rPr>
        <w:t>předkladatel, posuzovatel, dotčené správní úřady, dotčené územní samosprávné celky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240"/>
        <w:jc w:val="both"/>
        <w:rPr/>
      </w:pPr>
      <w:r>
        <w:rPr>
          <w:b/>
          <w:u w:val="single"/>
        </w:rPr>
        <w:t>Přílohy:</w:t>
      </w:r>
      <w:r>
        <w:rPr>
          <w:i/>
        </w:rPr>
        <w:t xml:space="preserve"> obdrží  předkladatel a posuzovatel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odboru mezinárodní ochrany biodiverzity MŽP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odboru odpadů MŽP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odboru ochrany ovzduší MŽP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odboru ochrany vod MŽP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odboru zvláště chráněných částí přírody MŽP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kopie vyjádření Krajského úřadu Karlovarského kraje, odboru životního prostředí </w:t>
        <w:br/>
        <w:t>a zemědělství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Krajského úřadu Libereckého kraje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kopie vyjádření  Krajského úřadu Středočeského kraje, odboru životního prostředí </w:t>
        <w:br/>
        <w:t xml:space="preserve">a zemědělství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Krajské hygienické stanice Plzeňského kraje se sídlem v Plzni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Krajské hygienické stanice Ústeckého kraje se sídlem v Ústí nad Labem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Obvodního báňského úřadu v Liberci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Obvodního báňského úřadu v Mostě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Obvodního báňského úřadu v Plzni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Obvodního báňského úřadu v Sokolově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České inspekce životního prostředí, OI Plzeň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České inspekce životního prostředí, OI Praha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České inspekce životního prostředí, OI Ústí nad Labem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Národního památkového ústavu, územního odborného pracoviště středních Čech v Praze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Agentury ochrany přírody a krajiny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Správy CHKO Kokořínsko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Správy CHKO Labské pískovce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Správy CHKO Lužické hory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Správy CHKO Slavkovský les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Středočeského kraje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Libereckého kraje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ěstského úřadu Bílina, odboru ŽP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Statutárního města Děčín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ěsta Cheb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ěstského úřadu Cheb, odboru ŽP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agistrátu města Chomutov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obce Jestřebí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ěsta Kadaň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ěstského úřadu Kadaň, odboru ŽP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agistrátu města Karlovy Vary, odboru ŽP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ěstského úřadu Kryry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ěstského úřadu Litoměřice, odboru ŽP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ěstského úřadu Louny, odboru ŽP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obce Lužec nad Vltavou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ěstského úřadu Nový Bor, odboru ŽP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ěstského úřadu Ostrov, odboru ŽP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ěstského úřadu Podbořany, odboru ŽP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obce Provodín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ěsta Rakovník, odboru ŽP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ěstského úřadu Rumburk, odboru ŽP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Magistrátu města Ústí nad Labem, odboru ŽP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kopie vyjádření Rady města Ústí nad Labem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pie vyjádření Městského úřadu Varnsdorf, odboru ŽP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284" w:hanging="0"/>
      <w:jc w:val="center"/>
      <w:rPr>
        <w:b/>
        <w:b/>
        <w:color w:val="000000"/>
        <w:sz w:val="32"/>
      </w:rPr>
    </w:pPr>
    <w:r>
      <w:rPr>
        <w:b/>
        <w:color w:val="000000"/>
        <w:sz w:val="32"/>
      </w:rPr>
      <w:t>MINISTERSTVO  ŽIVOTNÍHO  PROSTŘEDÍ</w:t>
    </w:r>
  </w:p>
  <w:p>
    <w:pPr>
      <w:pStyle w:val="Normal"/>
      <w:spacing w:before="0" w:after="240"/>
      <w:ind w:right="282" w:hanging="0"/>
      <w:jc w:val="center"/>
      <w:rPr/>
    </w:pPr>
    <w:r>
      <w:rPr/>
      <w:t>100 10   PRAHA 10 - VRŠOVICE, Vršovická 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2" w:hanging="0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odtren">
    <w:name w:val="podtrženě"/>
    <w:basedOn w:val="Standardnpsmoodstavce"/>
    <w:qFormat/>
    <w:rPr>
      <w:strike w:val="false"/>
      <w:dstrike w:val="false"/>
      <w:position w:val="0"/>
      <w:sz w:val="24"/>
      <w:u w:val="single"/>
      <w:vertAlign w:val="baseline"/>
    </w:rPr>
  </w:style>
  <w:style w:type="character" w:styleId="Priloha">
    <w:name w:val="priloha"/>
    <w:basedOn w:val="Standardnpsmoodstavce"/>
    <w:qFormat/>
    <w:rPr>
      <w:i/>
      <w:strike w:val="false"/>
      <w:dstrike w:val="false"/>
      <w:position w:val="0"/>
      <w:sz w:val="24"/>
      <w:vertAlign w:val="baseline"/>
    </w:rPr>
  </w:style>
  <w:style w:type="character" w:styleId="Tun">
    <w:name w:val="tučně"/>
    <w:basedOn w:val="Standardnpsmoodstavce"/>
    <w:qFormat/>
    <w:rPr>
      <w:b/>
    </w:rPr>
  </w:style>
  <w:style w:type="character" w:styleId="Tunpodtren">
    <w:name w:val="tučně podtrženě"/>
    <w:basedOn w:val="Standardnpsmoodstavce"/>
    <w:qFormat/>
    <w:rPr>
      <w:b/>
      <w:u w:val="single"/>
    </w:rPr>
  </w:style>
  <w:style w:type="character" w:styleId="Tunkurzva">
    <w:name w:val="tučná kurzíva"/>
    <w:basedOn w:val="Standardnpsmoodstavce"/>
    <w:qFormat/>
    <w:rPr>
      <w:b/>
      <w:bCs/>
      <w:i/>
      <w:color w:val="000000"/>
    </w:rPr>
  </w:style>
  <w:style w:type="paragraph" w:styleId="Heading">
    <w:name w:val="Heading"/>
    <w:basedOn w:val="Normal"/>
    <w:next w:val="TextBody"/>
    <w:qFormat/>
    <w:pPr>
      <w:ind w:right="227" w:hanging="0"/>
      <w:jc w:val="center"/>
    </w:pPr>
    <w:rPr>
      <w:b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spacing w:before="240" w:after="240"/>
      <w:ind w:firstLine="709"/>
      <w:jc w:val="both"/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425" w:leader="none"/>
      </w:tabs>
      <w:spacing w:before="0" w:after="240"/>
      <w:ind w:right="227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spacing w:before="0" w:after="120"/>
      <w:ind w:firstLine="708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0"/>
      <w:jc w:val="both"/>
    </w:pPr>
    <w:rPr/>
  </w:style>
  <w:style w:type="paragraph" w:styleId="Textvbloku">
    <w:name w:val="Text v bloku"/>
    <w:basedOn w:val="Normal"/>
    <w:qFormat/>
    <w:pPr>
      <w:spacing w:before="120" w:after="120"/>
      <w:ind w:firstLine="709"/>
      <w:jc w:val="both"/>
    </w:pPr>
    <w:rPr/>
  </w:style>
  <w:style w:type="paragraph" w:styleId="Adresa">
    <w:name w:val="adresa"/>
    <w:basedOn w:val="Normal"/>
    <w:qFormat/>
    <w:pPr>
      <w:pBdr>
        <w:top w:val="single" w:sz="4" w:space="12" w:color="000000"/>
        <w:left w:val="single" w:sz="4" w:space="12" w:color="000000"/>
        <w:bottom w:val="single" w:sz="4" w:space="12" w:color="000000"/>
        <w:right w:val="single" w:sz="4" w:space="0" w:color="000000"/>
      </w:pBdr>
      <w:spacing w:before="1200" w:after="240"/>
      <w:ind w:left="5670" w:hanging="0"/>
    </w:pPr>
    <w:rPr/>
  </w:style>
  <w:style w:type="paragraph" w:styleId="Datum">
    <w:name w:val="datum"/>
    <w:basedOn w:val="Normal"/>
    <w:qFormat/>
    <w:pPr>
      <w:spacing w:before="1200" w:after="1200"/>
      <w:ind w:left="5670" w:hanging="0"/>
    </w:pPr>
    <w:rPr/>
  </w:style>
  <w:style w:type="paragraph" w:styleId="Kurziva">
    <w:name w:val="kurziva"/>
    <w:basedOn w:val="Normal"/>
    <w:qFormat/>
    <w:pPr>
      <w:spacing w:before="60" w:after="240"/>
    </w:pPr>
    <w:rPr>
      <w:i/>
      <w:iCs/>
    </w:rPr>
  </w:style>
  <w:style w:type="paragraph" w:styleId="Nadpisslovan">
    <w:name w:val="nadpis - číslovaný"/>
    <w:basedOn w:val="Heading1"/>
    <w:qFormat/>
    <w:pPr>
      <w:numPr>
        <w:ilvl w:val="0"/>
        <w:numId w:val="0"/>
      </w:numPr>
      <w:jc w:val="left"/>
      <w:outlineLvl w:val="9"/>
    </w:pPr>
    <w:rPr/>
  </w:style>
  <w:style w:type="paragraph" w:styleId="Nadpis3">
    <w:name w:val="nadpis 3"/>
    <w:basedOn w:val="Normal"/>
    <w:qFormat/>
    <w:pPr>
      <w:spacing w:before="360" w:after="240"/>
    </w:pPr>
    <w:rPr/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0" w:after="0"/>
      <w:ind w:left="0" w:hanging="0"/>
    </w:pPr>
    <w:rPr/>
  </w:style>
  <w:style w:type="paragraph" w:styleId="Podpis">
    <w:name w:val="podpis"/>
    <w:basedOn w:val="Normal"/>
    <w:qFormat/>
    <w:pPr>
      <w:tabs>
        <w:tab w:val="clear" w:pos="709"/>
        <w:tab w:val="left" w:pos="1276" w:leader="none"/>
      </w:tabs>
      <w:spacing w:before="1000" w:after="240"/>
      <w:ind w:left="4820" w:hanging="0"/>
      <w:jc w:val="center"/>
    </w:pPr>
    <w:rPr/>
  </w:style>
  <w:style w:type="paragraph" w:styleId="Struktura">
    <w:name w:val="struktura"/>
    <w:basedOn w:val="Normal"/>
    <w:qFormat/>
    <w:pPr>
      <w:tabs>
        <w:tab w:val="clear" w:pos="709"/>
        <w:tab w:val="left" w:pos="3119" w:leader="none"/>
      </w:tabs>
      <w:spacing w:before="120" w:after="120"/>
      <w:ind w:left="3119" w:hanging="0"/>
      <w:jc w:val="both"/>
    </w:pPr>
    <w:rPr/>
  </w:style>
  <w:style w:type="paragraph" w:styleId="Styl1">
    <w:name w:val="Styl1"/>
    <w:basedOn w:val="Normal"/>
    <w:next w:val="Struktura"/>
    <w:qFormat/>
    <w:pPr>
      <w:tabs>
        <w:tab w:val="clear" w:pos="709"/>
        <w:tab w:val="left" w:pos="3119" w:leader="none"/>
      </w:tabs>
      <w:spacing w:before="120" w:after="120"/>
      <w:ind w:left="3119" w:hanging="3119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unkurziva">
    <w:name w:val="tučná kurziva"/>
    <w:basedOn w:val="Textvbloku"/>
    <w:qFormat/>
    <w:pPr/>
    <w:rPr>
      <w:b/>
      <w:i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ia.cenia.cz/sea/koncepce/prehled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46:00Z</dcterms:created>
  <dc:creator>Věra Lacková</dc:creator>
  <dc:description/>
  <dc:language>en-US</dc:language>
  <cp:lastModifiedBy>kdosi</cp:lastModifiedBy>
  <cp:lastPrinted>2008-04-11T14:30:00Z</cp:lastPrinted>
  <dcterms:modified xsi:type="dcterms:W3CDTF">2008-07-28T10:46:00Z</dcterms:modified>
  <cp:revision>2</cp:revision>
  <dc:subject/>
  <dc:title>MINISTERSTVO  ŽIVOTNÍHO  PROSTŘEDÍ</dc:title>
</cp:coreProperties>
</file>