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ětský zájmový přírodovědný kroužek „Pandíci“ o.s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ořádají a srdečně všechny zvou n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B05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1830</wp:posOffset>
            </wp:positionH>
            <wp:positionV relativeFrom="paragraph">
              <wp:posOffset>1185545</wp:posOffset>
            </wp:positionV>
            <wp:extent cx="1819910" cy="1743075"/>
            <wp:effectExtent l="0" t="0" r="0" b="0"/>
            <wp:wrapTight wrapText="bothSides">
              <wp:wrapPolygon edited="0">
                <wp:start x="6781" y="0"/>
                <wp:lineTo x="4968" y="2120"/>
                <wp:lineTo x="4518" y="3772"/>
                <wp:lineTo x="2936" y="4482"/>
                <wp:lineTo x="900" y="6844"/>
                <wp:lineTo x="-224" y="10621"/>
                <wp:lineTo x="221" y="12982"/>
                <wp:lineTo x="1578" y="15103"/>
                <wp:lineTo x="2708" y="15103"/>
                <wp:lineTo x="1806" y="17465"/>
                <wp:lineTo x="2030" y="18175"/>
                <wp:lineTo x="4293" y="19590"/>
                <wp:lineTo x="8363" y="21478"/>
                <wp:lineTo x="10171" y="21478"/>
                <wp:lineTo x="11529" y="21478"/>
                <wp:lineTo x="15597" y="21478"/>
                <wp:lineTo x="17857" y="20536"/>
                <wp:lineTo x="17857" y="18880"/>
                <wp:lineTo x="20795" y="15339"/>
                <wp:lineTo x="20795" y="15103"/>
                <wp:lineTo x="21475" y="15103"/>
                <wp:lineTo x="21702" y="13922"/>
                <wp:lineTo x="21702" y="11091"/>
                <wp:lineTo x="20795" y="7785"/>
                <wp:lineTo x="20795" y="5897"/>
                <wp:lineTo x="19665" y="4482"/>
                <wp:lineTo x="17634" y="3772"/>
                <wp:lineTo x="18312" y="1650"/>
                <wp:lineTo x="16954" y="940"/>
                <wp:lineTo x="7911" y="0"/>
                <wp:lineTo x="6781" y="0"/>
              </wp:wrapPolygon>
            </wp:wrapTight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B050"/>
          <w:sz w:val="96"/>
          <w:szCs w:val="96"/>
        </w:rPr>
        <w:t>Den důchodců V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B050"/>
          <w:sz w:val="40"/>
          <w:szCs w:val="40"/>
        </w:rPr>
        <w:t>Kdy:</w:t>
      </w:r>
      <w:r>
        <w:rPr>
          <w:rFonts w:cs="Comic Sans MS" w:ascii="Comic Sans MS" w:hAnsi="Comic Sans MS"/>
          <w:b/>
          <w:sz w:val="40"/>
          <w:szCs w:val="40"/>
        </w:rPr>
        <w:t xml:space="preserve"> 30.7.2011 od 15:30 hod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B050"/>
          <w:sz w:val="40"/>
          <w:szCs w:val="40"/>
        </w:rPr>
        <w:t>Kde:</w:t>
      </w:r>
      <w:r>
        <w:rPr>
          <w:rFonts w:cs="Comic Sans MS" w:ascii="Comic Sans MS" w:hAnsi="Comic Sans MS"/>
          <w:b/>
          <w:sz w:val="40"/>
          <w:szCs w:val="40"/>
        </w:rPr>
        <w:t xml:space="preserve"> Kulturní dům v Nepomyšli  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40"/>
          <w:szCs w:val="40"/>
        </w:rPr>
      </w:pPr>
      <w:r>
        <w:rPr>
          <w:rFonts w:cs="Comic Sans MS" w:ascii="Comic Sans MS" w:hAnsi="Comic Sans MS"/>
          <w:b/>
          <w:color w:val="00B050"/>
          <w:sz w:val="40"/>
          <w:szCs w:val="40"/>
        </w:rPr>
        <w:t>Program: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živá hudba</w:t>
      </w:r>
      <w:r>
        <w:rPr>
          <w:rFonts w:cs="Comic Sans MS" w:ascii="Comic Sans MS" w:hAnsi="Comic Sans MS"/>
          <w:sz w:val="32"/>
          <w:szCs w:val="32"/>
        </w:rPr>
        <w:t xml:space="preserve"> v podobě kapely:</w:t>
      </w:r>
    </w:p>
    <w:p>
      <w:pPr>
        <w:pStyle w:val="Odstavecseseznamem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Jaroslava Pinkas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taneční vystoupení dětí z kroužku</w:t>
      </w:r>
    </w:p>
    <w:p>
      <w:pPr>
        <w:pStyle w:val="Odstavecseseznamem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zpěv lidových písní a přednes básní</w:t>
      </w:r>
    </w:p>
    <w:p>
      <w:pPr>
        <w:pStyle w:val="Odstavecseseznamem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jako hosté přijali naše pozvání: Perličky Kryry</w:t>
      </w:r>
    </w:p>
    <w:p>
      <w:pPr>
        <w:pStyle w:val="Odstavecseseznamem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osování vstupenek o velkou sladkou cenu!!!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bčerstvení je zajištěno! Pro seniory malé pohoštění a dáreček zdarma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Vstupné dobrovolné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32"/>
          <w:szCs w:val="32"/>
        </w:rPr>
        <w:t>Všichni jsou srdečně zváni! Těší se na Vás „Pandíci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00:00Z</dcterms:created>
  <dc:creator>PC</dc:creator>
  <dc:description/>
  <dc:language>en-US</dc:language>
  <cp:lastModifiedBy>kdosi</cp:lastModifiedBy>
  <dcterms:modified xsi:type="dcterms:W3CDTF">2011-07-15T09:08:00Z</dcterms:modified>
  <cp:revision>3</cp:revision>
  <dc:subject/>
  <dc:title/>
</cp:coreProperties>
</file>