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2626233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17/Ln/2010</w:t>
        <w:tab/>
        <w:tab/>
        <w:t xml:space="preserve">Josef Lněníček     04.02.2010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 paní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č.p. 104 v Nepomyšli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oprava střechy s výměnou krytiny Bramac alpský bez posypu červený, klempířských konstrukcí (klempířské prvky – titanzinek), zhotovení nového hromosvodu, světlíků u komínů, použít střešní latě s nástřikem, nástřik krovu proti červotoči.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iCs/>
        </w:rPr>
        <w:t>Plocha střechy činí cca 310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6.02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č.p. 104 v Nepomyšli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Stávající stav střechy na budově čp. 104 v Nepomyšli si můžete prohlédnou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1.03. 2010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</w:r>
    </w:p>
    <w:p>
      <w:pPr>
        <w:pStyle w:val="TextBody"/>
        <w:ind w:left="4956" w:firstLine="708"/>
        <w:outlineLvl w:val="9"/>
        <w:rPr>
          <w:iCs/>
        </w:rPr>
      </w:pPr>
      <w:r>
        <w:rPr>
          <w:iCs/>
        </w:rPr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48:00Z</dcterms:created>
  <dc:creator>ou</dc:creator>
  <dc:description/>
  <dc:language>en-US</dc:language>
  <cp:lastModifiedBy>kdosi</cp:lastModifiedBy>
  <cp:lastPrinted>2010-02-04T08:57:00Z</cp:lastPrinted>
  <dcterms:modified xsi:type="dcterms:W3CDTF">2010-02-04T08:50:00Z</dcterms:modified>
  <cp:revision>19</cp:revision>
  <dc:subject/>
  <dc:title/>
</cp:coreProperties>
</file>