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8469840" r:id="rId2"/>
        </w:objec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224790</wp:posOffset>
                </wp:positionV>
                <wp:extent cx="2996565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5pt;height:91.5pt;mso-wrap-distance-left:9.05pt;mso-wrap-distance-right:9.05pt;mso-wrap-distance-top:0pt;mso-wrap-distance-bottom:0pt;margin-top:17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>35/Ln/2008</w:t>
        <w:tab/>
        <w:tab/>
        <w:t xml:space="preserve">Josef Lněníček     15.08.2008 </w:t>
      </w:r>
    </w:p>
    <w:p>
      <w:pPr>
        <w:pStyle w:val="Normal"/>
        <w:spacing w:before="120" w:after="0"/>
        <w:ind w:firstLine="708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Věc:  </w:t>
      </w:r>
      <w:r>
        <w:rPr>
          <w:b/>
          <w:i/>
          <w:iCs/>
          <w:sz w:val="24"/>
          <w:u w:val="single"/>
        </w:rPr>
        <w:t xml:space="preserve">Poptávka po dodání služeb drobných stavebních prací projektu „Zlepšení technického       </w:t>
      </w:r>
    </w:p>
    <w:p>
      <w:pPr>
        <w:pStyle w:val="Normal"/>
        <w:jc w:val="both"/>
        <w:rPr/>
      </w:pPr>
      <w:r>
        <w:rPr>
          <w:b/>
          <w:i/>
          <w:iCs/>
          <w:sz w:val="24"/>
        </w:rPr>
        <w:t xml:space="preserve">         </w:t>
      </w:r>
      <w:r>
        <w:rPr>
          <w:b/>
          <w:i/>
          <w:iCs/>
          <w:sz w:val="24"/>
          <w:u w:val="single"/>
        </w:rPr>
        <w:t>stavu úřadu městyse v Nepomyšli“</w:t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Vážení přátelé,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obracíme se na Vás jako na potenciálního dodavatele služeb drobných stavebních prací  v příloze specifikované zakázce. Prosíme o zaslání stručné nabídky, v níž uvedete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Datum předání díla, pozn.: Konec projektu je k 30. 11. 2008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působ úhrad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4"/>
        </w:rPr>
        <w:t xml:space="preserve">Cena nesmí přesáhnout uvedenou hranici nákladnosti projektu, tj. Kč </w:t>
      </w:r>
      <w:r>
        <w:rPr>
          <w:i/>
          <w:iCs/>
          <w:color w:val="000000"/>
          <w:sz w:val="24"/>
        </w:rPr>
        <w:t>501 077</w:t>
      </w:r>
      <w:r>
        <w:rPr>
          <w:i/>
          <w:iCs/>
          <w:sz w:val="24"/>
        </w:rPr>
        <w:t>,-Kč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Prosíme o předložení Vaší nabídky v termínu </w:t>
      </w:r>
      <w:r>
        <w:rPr>
          <w:b/>
          <w:bCs/>
          <w:i/>
          <w:iCs/>
          <w:sz w:val="24"/>
        </w:rPr>
        <w:t>do 22. srpna 2008</w:t>
      </w:r>
      <w:r>
        <w:rPr>
          <w:i/>
          <w:iCs/>
          <w:sz w:val="24"/>
        </w:rPr>
        <w:t xml:space="preserve"> (nejpozději do 12. hod.) na adresu zadavatele. Výhodou bude předložení návrhu smlouvy. 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24"/>
        </w:rPr>
      </w:pPr>
      <w:r>
        <w:rPr>
          <w:i/>
          <w:iCs/>
          <w:sz w:val="24"/>
        </w:rPr>
        <w:t>Děkuji za předložení nabídky.</w:t>
      </w:r>
    </w:p>
    <w:p>
      <w:pPr>
        <w:pStyle w:val="TextBody"/>
        <w:spacing w:before="120" w:after="0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9"/>
        <w:spacing w:before="120" w:after="0"/>
        <w:ind w:firstLine="708"/>
        <w:rPr>
          <w:bCs w:val="false"/>
          <w:iCs/>
          <w:szCs w:val="20"/>
        </w:rPr>
      </w:pPr>
      <w:r>
        <w:rPr>
          <w:bCs w:val="false"/>
          <w:iCs/>
          <w:szCs w:val="20"/>
        </w:rPr>
        <w:t>S pozdravem</w:t>
      </w:r>
    </w:p>
    <w:p>
      <w:pPr>
        <w:pStyle w:val="Normal"/>
        <w:tabs>
          <w:tab w:val="clear" w:pos="708"/>
          <w:tab w:val="left" w:pos="7320" w:leader="none"/>
        </w:tabs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spacing w:before="120" w:after="0"/>
        <w:ind w:left="5664" w:hanging="0"/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 xml:space="preserve">                                             Josef Lněníček</w:t>
      </w:r>
    </w:p>
    <w:p>
      <w:pPr>
        <w:pStyle w:val="Normal"/>
        <w:tabs>
          <w:tab w:val="clear" w:pos="708"/>
          <w:tab w:val="left" w:pos="684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                                                            </w:t>
      </w:r>
      <w:r>
        <w:rPr>
          <w:i/>
          <w:iCs/>
          <w:sz w:val="24"/>
        </w:rPr>
        <w:t>starosta Městyse Nepomyšl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  <w:u w:val="single"/>
        </w:rPr>
        <w:t>Příloha:</w:t>
      </w:r>
      <w:r>
        <w:rPr>
          <w:i/>
          <w:iCs/>
          <w:sz w:val="24"/>
        </w:rPr>
        <w:t xml:space="preserve"> Detailní specifikace projektu.</w:t>
        <w:tab/>
      </w:r>
    </w:p>
    <w:p>
      <w:pPr>
        <w:pStyle w:val="TextBody"/>
        <w:outlineLvl w:val="9"/>
        <w:rPr>
          <w:b/>
          <w:b/>
          <w:i w:val="false"/>
          <w:i w:val="false"/>
          <w:iCs/>
          <w:sz w:val="24"/>
        </w:rPr>
      </w:pPr>
      <w:r>
        <w:rPr>
          <w:b/>
          <w:i w:val="false"/>
          <w:iCs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i/>
          <w:i/>
          <w:sz w:val="24"/>
          <w:u w:val="single"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i/>
                                </w:rPr>
                                <w:t>ounepomysl@seznam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</w:t>
                      </w:r>
                      <w:hyperlink r:id="rId5">
                        <w:r>
                          <w:rPr>
                            <w:rStyle w:val="InternetLink"/>
                            <w:b/>
                            <w:i/>
                          </w:rPr>
                          <w:t>ounepomysl@seznam.cz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4" w:leader="none"/>
          <w:tab w:val="left" w:pos="2877" w:leader="none"/>
        </w:tabs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Základní údaje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Název akce:</w:t>
        <w:tab/>
        <w:t>Výměna oken a dveří úřadu městyse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tavebník:</w:t>
        <w:tab/>
        <w:t>Městys Nepomyšl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tatutární zástupce:</w:t>
        <w:tab/>
        <w:t>p. Lněníček Josef, starosta městyse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ídlo stavebníka:</w:t>
        <w:tab/>
        <w:t>439 71 Nepomyšl 82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IČO:</w:t>
        <w:tab/>
      </w:r>
      <w:r>
        <w:rPr>
          <w:rFonts w:cs="Arial" w:ascii="Arial" w:hAnsi="Arial"/>
          <w:sz w:val="22"/>
          <w:szCs w:val="22"/>
          <w:lang w:eastAsia="ar-SA"/>
        </w:rPr>
        <w:t>00 265 284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lokace:</w:t>
        <w:tab/>
        <w:t>Podbořansko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Kontakt:</w:t>
        <w:tab/>
        <w:t xml:space="preserve">tel.:  415 213 133, mob.:  775 213 108, email: </w:t>
      </w:r>
      <w:hyperlink r:id="rId6">
        <w:r>
          <w:rPr>
            <w:rStyle w:val="InternetLink"/>
            <w:rFonts w:cs="Arial" w:ascii="Arial" w:hAnsi="Arial"/>
          </w:rPr>
          <w:t>ounepomysl@seznam.cz</w:t>
        </w:r>
      </w:hyperlink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4" w:leader="none"/>
          <w:tab w:val="left" w:pos="2877" w:leader="none"/>
        </w:tabs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Technické údaje</w:t>
      </w:r>
    </w:p>
    <w:p>
      <w:pPr>
        <w:pStyle w:val="Normal"/>
        <w:tabs>
          <w:tab w:val="clear" w:pos="708"/>
          <w:tab w:val="left" w:pos="614" w:leader="none"/>
          <w:tab w:val="left" w:pos="2877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4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Věcné vymez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výměna oken čelní fasády 1. a 2. NP obnáší: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emontáž stávajících nevyhovujících oken vnitřního rozměru ostění 1790/1310 mm (vnější                        </w:t>
        <w:tab/>
        <w:tab/>
        <w:t xml:space="preserve">rozměr ostění 1720/1220 mm) – celkem 7 ks včetně parapetních desek a vnějšího                    </w:t>
        <w:tab/>
        <w:tab/>
        <w:t>podokenního oplechování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montáž nových Eurooken rozměru 710 x 1220 mm – celkem 14 ks včetně 14 ks parapetních                           </w:t>
        <w:tab/>
        <w:tab/>
        <w:t xml:space="preserve">desek a 14 ks podokenních oplechování (TiZn) pro zateplení fasády (přesah přes stávající líc               </w:t>
        <w:tab/>
        <w:tab/>
        <w:t>fasády min. 120 mm)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ato okna si vyžádají úpravy ostění vyzdění středového meziokenního pilířku 300/450 mm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2877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</w:t>
        <w:tab/>
        <w:t xml:space="preserve"> výměna větších oken dvorní fasády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emontáž stávajících nevyhovujících oken vel. 1200 x 1510 mm celkem 3ks vel.                             </w:t>
        <w:tab/>
        <w:tab/>
        <w:t xml:space="preserve">880 x 1200 mm – celkem 1 ks včetně parapetních desek, vnějšího podokenního oplechování a                       </w:t>
        <w:tab/>
        <w:tab/>
        <w:t>1 x mříže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montáž nových Eurooken rozměru 1200 x 1500 mm – celkem 3 ks a vel. 880 x 1200 m -                      </w:t>
        <w:tab/>
        <w:tab/>
        <w:t xml:space="preserve">- celkem 1 ks včetně 3 ks parapetních desek a 3 ks podokenního oplechování. </w:t>
        <w:tab/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d a) ad b) Okna budou otevíravá čtyřkřídlová – rozdělena asymetrickým paždíkem (3/5 spodní              </w:t>
        <w:tab/>
        <w:tab/>
        <w:t xml:space="preserve">                křídla, 2/5 horní křídla), zasklení křídel o hodnotě U = 1,1</w:t>
        <w:tab/>
        <w:t xml:space="preserve"> 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</w:t>
        <w:tab/>
        <w:t>výměna menších oken dvorní fasády a průjezdu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emontáž stávajících nevyhovujících oken vel. 580 x 870 mm – celkem 4 ks včetně               </w:t>
        <w:tab/>
        <w:tab/>
        <w:t>parapetních desek a vnějšího oplechování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montáž nových Eurooken rozměru 580 x 870 mm – celkem 4 ks včetně 4 ks parapetních desek          </w:t>
        <w:tab/>
        <w:tab/>
        <w:t>a 4 ks podokenního oplechování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kna budou otevíravá dvoukřídlová, zasklení křídel o hodnotě U = 1,1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arapetní desky všech oken budou dřevěná lakovaná v barvě křídel, podokenní oplechování             </w:t>
        <w:tab/>
        <w:tab/>
        <w:t>TiZn s úpravou pro zateplení fasády (přesah přes líc stávající fasády min. o 120 mm)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)</w:t>
        <w:tab/>
        <w:t>výměna dveří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emontáž dveří venkovních dvoukřídlových rámových se symetrickými křídly světlosti                       </w:t>
        <w:tab/>
        <w:tab/>
        <w:t>1100 x 2350 mm (rám v ostění 1230 x 2400 mm) – celkem 1 ks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emontáž dveří vnitřních dvoukřídlových rámových s asymetrickými křídly světlosti                                </w:t>
        <w:tab/>
        <w:tab/>
        <w:t>1120 x 2250 mm (rám v ostění 1265 x 2330 mm) – celkem 1 ks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montáž Eurodveří venkovních dvoukřídlových rámových s asymetrickými křídly světlosti               </w:t>
        <w:tab/>
        <w:tab/>
        <w:t>1100 x 2350 mm ze ¾ prosklenými, zasklení křídel o hodnotě U = 1,1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montáž Eurodveří vnitřních dvoukřídlových rámových s asymetrickými křídly světlosti                   </w:t>
        <w:tab/>
        <w:tab/>
        <w:t>1120 x 2250 mm ze ¾ prosklenými, zasklení křídel o hodnotě U = 1,1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Upozornění:</w:t>
        <w:tab/>
        <w:t xml:space="preserve">zhotovitel nových oken a dveří je povinnen si rozměry oken před zahájením                 </w:t>
        <w:tab/>
        <w:tab/>
        <w:tab/>
        <w:t>přípravy jejich výroby přeměřit (každé okno, každé dveře)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</w:t>
        <w:tab/>
        <w:t>úprava zádlažby průjezdu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</w:t>
        <w:tab/>
        <w:t>úprava podloží tl. 30 mm: 4,20 x 12,20 = 51,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 přehutněním výchozího podloží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-</w:t>
        <w:tab/>
        <w:t>montáž vlastní dlažby 4,20 x 12,20 = 51,3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2</w:t>
        <w:tab/>
        <w:tab/>
        <w:t>Etapy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Navrhovaným úpravám nepředcházely žádné činnosti, které by zlepšily špatný technický stav                       </w:t>
        <w:tab/>
        <w:tab/>
        <w:t xml:space="preserve">objektu. Celkový rozměr počítá s dalšími potřebnými opravami (stropy nad 2. NP, střecha                 </w:t>
        <w:tab/>
        <w:tab/>
        <w:t>s výměnou krytiny, zateplení objektu apod.)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ab/>
        <w:t>Zdůvodnění nezbytnosti akce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okna čelní fasády jsou z přelomu 50. a 60. let min. století, okna dvorních fasád se odhadují na               </w:t>
        <w:tab/>
        <w:tab/>
        <w:t xml:space="preserve">počátek 70. let téhož století. U oken čelní fasády (návětrná strana) dochází k zatékání, oboje                   </w:t>
        <w:tab/>
        <w:tab/>
        <w:t>okna v dožívajícím technickém stavu a po stránce tepelně technické zcela nevyhovující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dveře jsou z téže doby, jsou zachovalejší (modřín?), avšak z  hlediska technických norem zcela                                       </w:t>
        <w:tab/>
        <w:tab/>
        <w:t xml:space="preserve">nevyhovující (vstupní otevíravé křídlo nedosahuje ani 600 mm), z hlediska tepelně technických                                   </w:t>
        <w:tab/>
        <w:tab/>
        <w:t>parametrů rovněž nevyhovující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 xml:space="preserve">průjezd, který tvoří vstupní předprostor, má nášlapnou vrstvu ze štěrkodrti zcela nezpůsobilý                                    </w:t>
        <w:tab/>
        <w:tab/>
        <w:t xml:space="preserve">pro starší a imobilní; doporučuje se navázat na přilehlý venkovní nový chodník stejným druhem                    </w:t>
        <w:tab/>
        <w:tab/>
        <w:t xml:space="preserve">zámkové dlažby (......., barva červená) v průchodu, který tvoří jedinou přístupovou cestu ke                      </w:t>
        <w:tab/>
        <w:tab/>
        <w:t>vstupním dveřím úřadu. Tloušťka dlažby 80 mm (možný pojezd vozidly při údržbě objektu)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ab/>
        <w:t>Požadavky na zabezpečení užívání stavby energiemi, výše finančních potřeb na provoz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ejsou, výše finančních potřeb na provoz neměnná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  <w:tab/>
        <w:tab/>
        <w:t>Dokumentace současného stavu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ořízena fotodokumentace (cca 60 ks digitálních fotografií současného stavu)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získáná historická fotografie pravdpodobně z přelomu 30. a 40. let min. století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Protože další technická dokumentace stávajícího stavu není k dispozici, je nutné zajistit pro             </w:t>
        <w:tab/>
        <w:tab/>
        <w:t>další části oprav: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odrobné zaměření stávajícího stavu objektu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rovést řádný diagnostický (stavebně technický) průzkum stavu objektu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provést mykologický průzkum s odběrem vzorků ke kultivaci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</w:t>
        <w:tab/>
        <w:t>zpracování PD stavebních oprav včetně úprav a statiky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Upozornění:</w:t>
        <w:tab/>
        <w:t xml:space="preserve">I na tuto první etapu oprav bude třeba zakreslit fasády na základě zaměření                    </w:t>
        <w:tab/>
        <w:tab/>
        <w:tab/>
        <w:t>stávajícího stavu.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  <w:tab/>
        <w:tab/>
        <w:t>Údaje o majetkoprávních vztazích k dotčeným nemovitostem</w:t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27" w:leader="none"/>
          <w:tab w:val="left" w:pos="614" w:leader="none"/>
          <w:tab w:val="left" w:pos="1950" w:leader="none"/>
          <w:tab w:val="left" w:pos="28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Budova Městyse se nachází na stavební parcele st. 120 na KÚ Nepomyšl. Je v centru městyse,               </w:t>
        <w:tab/>
        <w:tab/>
        <w:t xml:space="preserve">jemuž náleží. Spolu s dalšími řádovými objekty a kostelem sv. Mikuláše utvářejí spodní část                   </w:t>
        <w:tab/>
        <w:tab/>
        <w:t xml:space="preserve">náměstí. </w:t>
      </w:r>
    </w:p>
    <w:p>
      <w:pPr>
        <w:pStyle w:val="Normal"/>
        <w:tabs>
          <w:tab w:val="clear" w:pos="708"/>
          <w:tab w:val="left" w:pos="355" w:leader="none"/>
          <w:tab w:val="left" w:pos="263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ounepomysl@seznam.cz" TargetMode="External"/><Relationship Id="rId5" Type="http://schemas.openxmlformats.org/officeDocument/2006/relationships/hyperlink" Target="mailto:ounepomysl@seznam.cz" TargetMode="External"/><Relationship Id="rId6" Type="http://schemas.openxmlformats.org/officeDocument/2006/relationships/hyperlink" Target="mailto:ounepomysl@sezna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6:27:00Z</dcterms:created>
  <dc:creator>ou</dc:creator>
  <dc:description/>
  <dc:language>en-US</dc:language>
  <cp:lastModifiedBy>kdosi</cp:lastModifiedBy>
  <cp:lastPrinted>2008-08-15T08:26:00Z</cp:lastPrinted>
  <dcterms:modified xsi:type="dcterms:W3CDTF">2008-08-15T07:38:00Z</dcterms:modified>
  <cp:revision>3</cp:revision>
  <dc:subject/>
  <dc:title/>
</cp:coreProperties>
</file>