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3597716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73/Ln/2010</w:t>
        <w:tab/>
        <w:tab/>
        <w:t xml:space="preserve">Josef Lněníček     08.09.2010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střechy č.p. 103 v Nepomyšli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Předmětem nabídky je oprava střechy s výměnou krytiny Bramac alpský bez posypu červený, klempířských konstrukcí (klempířské prvky – titanzinek), zhotovení nového hromosvodu, světlíků u komínů, použít střešní latě s nástřikem, nástřik krovu proti červotoči,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iCs/>
        </w:rPr>
        <w:t>oprava komínů včetně nabílení. Plocha střechy činí cca 375 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3.09.2010 </w:t>
      </w:r>
      <w:r>
        <w:rPr>
          <w:iCs/>
        </w:rPr>
        <w:t>do 15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střechy č.p. 103 v Nepomyšli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Stávající stav střechy na budově čp. 103 v Nepomyšli si můžete prohlédnout po telefonické domluvě na 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31.10. 2010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lang w:val="en-US" w:eastAsia="en-US"/>
        </w:rPr>
      </w:pPr>
      <w:r>
        <w:rPr>
          <w:i/>
          <w:iCs/>
          <w:sz w:val="32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19:00Z</dcterms:created>
  <dc:creator>ou</dc:creator>
  <dc:description/>
  <dc:language>en-US</dc:language>
  <cp:lastModifiedBy>kdosi</cp:lastModifiedBy>
  <cp:lastPrinted>2010-09-08T14:56:00Z</cp:lastPrinted>
  <dcterms:modified xsi:type="dcterms:W3CDTF">2010-09-08T12:56:00Z</dcterms:modified>
  <cp:revision>18</cp:revision>
  <dc:subject/>
  <dc:title/>
</cp:coreProperties>
</file>