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sz w:val="29"/>
          <w:szCs w:val="29"/>
        </w:rPr>
        <w:t>Soutěžení s hasiči,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Style w:val="StrongEmphasis"/>
          <w:rFonts w:cs="Arial" w:ascii="Arial" w:hAnsi="Arial"/>
          <w:sz w:val="29"/>
          <w:szCs w:val="29"/>
        </w:rPr>
        <w:t> 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 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Style w:val="StrongEmphasis"/>
          <w:rFonts w:cs="Arial" w:ascii="Arial" w:hAnsi="Arial"/>
          <w:sz w:val="29"/>
          <w:szCs w:val="29"/>
        </w:rPr>
        <w:t> </w:t>
      </w:r>
      <w:r>
        <w:rPr>
          <w:rStyle w:val="StrongEmphasis"/>
          <w:rFonts w:eastAsia="Arial" w:cs="Arial" w:ascii="Arial" w:hAnsi="Arial"/>
          <w:sz w:val="29"/>
          <w:szCs w:val="29"/>
        </w:rPr>
        <w:t xml:space="preserve"> </w:t>
      </w:r>
      <w:r>
        <w:rPr>
          <w:rStyle w:val="StrongEmphasis"/>
          <w:rFonts w:cs="Arial" w:ascii="Arial" w:hAnsi="Arial"/>
          <w:sz w:val="29"/>
          <w:szCs w:val="29"/>
        </w:rPr>
        <w:t> </w:t>
      </w:r>
      <w:r>
        <w:rPr>
          <w:rStyle w:val="StrongEmphasis"/>
          <w:rFonts w:eastAsia="Arial" w:cs="Arial" w:ascii="Arial" w:hAnsi="Arial"/>
          <w:sz w:val="29"/>
          <w:szCs w:val="29"/>
        </w:rPr>
        <w:t xml:space="preserve"> </w:t>
      </w:r>
      <w:r>
        <w:rPr>
          <w:rStyle w:val="StrongEmphasis"/>
          <w:rFonts w:cs="Arial" w:ascii="Arial" w:hAnsi="Arial"/>
          <w:sz w:val="29"/>
          <w:szCs w:val="29"/>
        </w:rPr>
        <w:t>  </w:t>
      </w:r>
      <w:r>
        <w:rPr>
          <w:rStyle w:val="StrongEmphasis"/>
          <w:rFonts w:eastAsia="Arial" w:cs="Arial" w:ascii="Arial" w:hAnsi="Arial"/>
          <w:sz w:val="29"/>
          <w:szCs w:val="29"/>
        </w:rPr>
        <w:t xml:space="preserve"> </w:t>
      </w:r>
      <w:r>
        <w:rPr>
          <w:rStyle w:val="StrongEmphasis"/>
          <w:rFonts w:cs="Arial" w:ascii="Arial" w:hAnsi="Arial"/>
          <w:sz w:val="29"/>
          <w:szCs w:val="29"/>
        </w:rPr>
        <w:t xml:space="preserve">SDH Nepomyšl pořádá v sobotu 21.8.2010 od 13.00 hod u hasičské zbrojnice v Nepomyšli sportovní soutěž s hasičskou tématikou pro děti i dospělé, po ukončení soutěží zábava pod širým nebem s živou hudbou 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 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 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 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  <w:sz w:val="29"/>
          <w:szCs w:val="29"/>
        </w:rPr>
        <w:t> </w:t>
      </w:r>
      <w:r>
        <w:rPr>
          <w:rStyle w:val="StrongEmphasis"/>
          <w:rFonts w:eastAsia="Arial" w:cs="Arial" w:ascii="Arial" w:hAnsi="Arial"/>
          <w:sz w:val="29"/>
          <w:szCs w:val="29"/>
        </w:rPr>
        <w:t xml:space="preserve">             </w:t>
      </w:r>
      <w:r>
        <w:rPr>
          <w:rStyle w:val="StrongEmphasis"/>
          <w:rFonts w:cs="Arial" w:ascii="Arial" w:hAnsi="Arial"/>
          <w:sz w:val="29"/>
          <w:szCs w:val="29"/>
        </w:rPr>
        <w:t>Občerstvení včetně grilování zajištěno.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 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  </w:t>
      </w: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  </w:t>
      </w: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 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 </w:t>
      </w:r>
    </w:p>
    <w:p>
      <w:pPr>
        <w:pStyle w:val="Normal"/>
        <w:rPr>
          <w:rFonts w:ascii="Arial" w:hAnsi="Arial" w:cs="Arial"/>
          <w:sz w:val="20"/>
          <w:szCs w:val="14"/>
          <w:lang w:val="en-US" w:eastAsia="en-US"/>
        </w:rPr>
      </w:pPr>
      <w:r>
        <w:rPr>
          <w:rFonts w:cs="Arial" w:ascii="Arial" w:hAnsi="Arial"/>
          <w:sz w:val="20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526415</wp:posOffset>
            </wp:positionV>
            <wp:extent cx="4495800" cy="4061460"/>
            <wp:effectExtent l="0" t="0" r="0" b="0"/>
            <wp:wrapTight wrapText="right">
              <wp:wrapPolygon edited="0">
                <wp:start x="6578" y="0"/>
                <wp:lineTo x="5989" y="0"/>
                <wp:lineTo x="4615" y="539"/>
                <wp:lineTo x="4615" y="755"/>
                <wp:lineTo x="3731" y="1404"/>
                <wp:lineTo x="3436" y="1728"/>
                <wp:lineTo x="3142" y="2268"/>
                <wp:lineTo x="2749" y="3025"/>
                <wp:lineTo x="2848" y="4213"/>
                <wp:lineTo x="2945" y="4537"/>
                <wp:lineTo x="3142" y="4862"/>
                <wp:lineTo x="3142" y="5078"/>
                <wp:lineTo x="3338" y="6482"/>
                <wp:lineTo x="3338" y="7239"/>
                <wp:lineTo x="3240" y="7671"/>
                <wp:lineTo x="3142" y="8319"/>
                <wp:lineTo x="3142" y="8860"/>
                <wp:lineTo x="590" y="9616"/>
                <wp:lineTo x="393" y="10480"/>
                <wp:lineTo x="491" y="10589"/>
                <wp:lineTo x="1277" y="11344"/>
                <wp:lineTo x="1473" y="15343"/>
                <wp:lineTo x="0" y="15559"/>
                <wp:lineTo x="-97" y="15559"/>
                <wp:lineTo x="-97" y="16423"/>
                <wp:lineTo x="1375" y="16964"/>
                <wp:lineTo x="1964" y="17071"/>
                <wp:lineTo x="5400" y="17828"/>
                <wp:lineTo x="5694" y="17828"/>
                <wp:lineTo x="6381" y="18585"/>
                <wp:lineTo x="6381" y="18801"/>
                <wp:lineTo x="6971" y="19449"/>
                <wp:lineTo x="6676" y="21178"/>
                <wp:lineTo x="6676" y="21503"/>
                <wp:lineTo x="13843" y="21503"/>
                <wp:lineTo x="14923" y="21503"/>
                <wp:lineTo x="20323" y="21178"/>
                <wp:lineTo x="20716" y="21069"/>
                <wp:lineTo x="21108" y="20637"/>
                <wp:lineTo x="21010" y="20205"/>
                <wp:lineTo x="18457" y="19449"/>
                <wp:lineTo x="18457" y="17828"/>
                <wp:lineTo x="18653" y="16207"/>
                <wp:lineTo x="18653" y="14587"/>
                <wp:lineTo x="20028" y="14587"/>
                <wp:lineTo x="21600" y="14155"/>
                <wp:lineTo x="21600" y="13506"/>
                <wp:lineTo x="20911" y="13290"/>
                <wp:lineTo x="18949" y="12966"/>
                <wp:lineTo x="16298" y="12101"/>
                <wp:lineTo x="16298" y="11777"/>
                <wp:lineTo x="15315" y="11561"/>
                <wp:lineTo x="13057" y="11237"/>
                <wp:lineTo x="12469" y="10696"/>
                <wp:lineTo x="12076" y="10480"/>
                <wp:lineTo x="12272" y="10480"/>
                <wp:lineTo x="13744" y="9832"/>
                <wp:lineTo x="14137" y="9724"/>
                <wp:lineTo x="14825" y="9076"/>
                <wp:lineTo x="14825" y="8860"/>
                <wp:lineTo x="15611" y="8103"/>
                <wp:lineTo x="16395" y="7130"/>
                <wp:lineTo x="16395" y="6591"/>
                <wp:lineTo x="16395" y="6375"/>
                <wp:lineTo x="12861" y="5618"/>
                <wp:lineTo x="12665" y="5294"/>
                <wp:lineTo x="12272" y="4862"/>
                <wp:lineTo x="11389" y="3997"/>
                <wp:lineTo x="10603" y="3241"/>
                <wp:lineTo x="10309" y="2376"/>
                <wp:lineTo x="9916" y="1620"/>
                <wp:lineTo x="9229" y="648"/>
                <wp:lineTo x="8541" y="0"/>
                <wp:lineTo x="8247" y="0"/>
                <wp:lineTo x="6578" y="0"/>
              </wp:wrapPolygon>
            </wp:wrapTight>
            <wp:docPr id="1" name="feuerwehr-leiter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uerwehr-leiter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9:13:00Z</dcterms:created>
  <dc:creator>kdosi</dc:creator>
  <dc:description/>
  <dc:language>en-US</dc:language>
  <cp:lastModifiedBy>kdosi</cp:lastModifiedBy>
  <dcterms:modified xsi:type="dcterms:W3CDTF">2010-08-20T09:35:00Z</dcterms:modified>
  <cp:revision>1</cp:revision>
  <dc:subject/>
  <dc:title>Soutěžení s hasiči,</dc:title>
</cp:coreProperties>
</file>