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6237" w:leader="none"/>
        </w:tabs>
        <w:ind w:firstLine="425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příloha č. 2</w:t>
      </w:r>
    </w:p>
    <w:p>
      <w:pPr>
        <w:pStyle w:val="Heading5"/>
        <w:tabs>
          <w:tab w:val="clear" w:pos="708"/>
          <w:tab w:val="left" w:pos="6237" w:leader="none"/>
        </w:tabs>
        <w:ind w:firstLine="425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S M L O U V A   O   D Í L O</w:t>
      </w:r>
    </w:p>
    <w:p>
      <w:pPr>
        <w:pStyle w:val="Zkladntext3"/>
        <w:jc w:val="center"/>
        <w:rPr/>
      </w:pPr>
      <w:r>
        <w:rPr>
          <w:rFonts w:cs="Times New Roman" w:ascii="Calibri" w:hAnsi="Calibri"/>
          <w:sz w:val="22"/>
          <w:szCs w:val="22"/>
        </w:rPr>
        <w:t>uzavřená podle § 536 a následujících zákona č. 513/1991 Sb., obchodní zákoník, v platném znění („ObchZ“).</w:t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číslo objednatele:</w:t>
      </w:r>
    </w:p>
    <w:p>
      <w:pPr>
        <w:pStyle w:val="Zkladntextodsazen2"/>
        <w:ind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číslo zhotovitele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 SMLUVNÍ STRAN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58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  <w:gridCol w:w="5103"/>
      </w:tblGrid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jednatel:  Městys Nepomyšl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ind w:right="6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Nepomyšl 102, 439 71 Nepomyšl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stoupený: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osef Lněníček, 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:                   </w:t>
            </w:r>
            <w:r>
              <w:rPr/>
              <w:t>00265284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Č:                </w:t>
            </w:r>
            <w:r>
              <w:rPr/>
              <w:t>CZ00265284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e věcech smluvních je oprávněn jednat:      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Josef Lněníček, 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 věcech technických je oprávněn jednat:     Pavel Bartuška, místostarosta městyse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chnický dozor objednatele:  Architektonický a projektový ateliér Huml &amp; Vaníček , Šafaříkova 855, 438 01 Žatec                      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kovní spojení:           Komerční banka, a.s. Podbořany</w:t>
              <w:tab/>
              <w:t xml:space="preserve">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0702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účtu:                        000000-0004829481/0100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127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5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5092"/>
      </w:tblGrid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 xml:space="preserve">Zhotovitel: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ind w:right="-70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sídlo: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 xml:space="preserve">zastoupený: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Obchodní rejstřík; spisová značka: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IČ:      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DIČ:           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e věcech smluvních je oprávněn jednat: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Heading6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ve věcech technických je oprávněn jednat: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osoba oprávněná k odbornému vedení provádění stavby: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osoba pověřená vedením provádění stavby: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Bankovní spojení:     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číslo úč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</w:t>
              <w:tab/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127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. PŘEDMĚT SMLOUV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smlouvy o dílo je provedení stavebních prací spočívajících v opravě a statického zajištění stávajícího objektu kostela sv. Mikuláše v Nepomyšli v souladu se zadávací dokumentací objednatele a podle projektové dokumentace na stavební práce, kterou vypracoval Architektonický a projektový ateliér Huml &amp; Vaníček, Šafaříkova 855, 438 01 Žatec, datum zhotovení 01 / 2012 a podle projektové dokumentace na restaurátorské práce, kterou vypracoval pan Michal Šelemba DiS, datum zhotovení 28. 5. 2013. Jedná se o akci s názvem: „Oprava kostela sv. Mikuláše na p.p.č. 118 v Nepomyšli - I. etapa, nové vyhlášení“. Druh a množství prací jsou dány zhotovitelem oceněným výkazem výměr, který je přílohou smlouvy o dílo jako nabídkový rozpočet stavb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dením díla se rozumí provedení všech stavebních a montážních prací včetně dodávek nezbytného stavebního materiálu a dále provedení veškerých činností nezbytných pro řádné a včasné dokončení stavby tak, aby v celém rozsahu plnila svůj účel a odpovídala veškerým normám a technickým předpisům vztahujícím se k tomuto stavebnímu díl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se zavazuje za dílo zhotoviteli provést úhradu ceny díla za podmínek dále ve smlouvě schválených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DOBA A MÍSTO PLNĚNÍ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    Zhotovitel je povinen provést Dílo v termínech uvedených v následujících odstavcích tohoto článku  </w:t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y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    Předpokládaný termín zahájení plnění Díla je v měsíci září 2013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   Zhotovitel je povinen Dílo dokončit a připravit k předání Objednateli bez vad a nedodělků nejpozději </w:t>
      </w:r>
    </w:p>
    <w:p>
      <w:pPr>
        <w:pStyle w:val="Normal"/>
        <w:autoSpaceDE w:val="false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 30. květnu 2014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    Objekt kostela sv. Mikuláše se nachází k k.ú. Nepomyšl na parcele st. č. 118. Pozemek je v přímém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vlastnictví investora (blíže upřesněno v projektové dokumentaci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IV. CENA ZA DÍLO A CENOVÉ PODMÍNK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</w:tblGrid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Cena bez DP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21 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C E L K E 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284"/>
                <w:tab w:val="clear" w:pos="2127"/>
              </w:tabs>
              <w:snapToGrid w:val="false"/>
              <w:jc w:val="right"/>
              <w:rPr>
                <w:rFonts w:ascii="Calibri" w:hAnsi="Calibri" w:cs="Times New Roman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je sjednána dle zákona 526/1990 Sb., o cenách, v platném znění, dohodou, podle cenové nabídky zhotovitele a pro předmět smlouvy je nejvýše přípustná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Cena je sjednána za řádně a včas provedené, ukončené a předané dílo bez vad a nedoděl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avební práce provedené podle požadavku objednatele nad rozsah prací stanovených nabídkou (vícepráce) budou oceněny položkovými cenami nabídky. Stavební práce v nabídce neuvedené budou oceněny po vzájemné dohodě cenami nepřekračujícími cenovou úroveň v místě a v době uskutečnění zdanitelného plnění obvyklou.</w:t>
        <w:tab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. PLATEBNÍ PODMÍNKY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akturace bude probíhat měsíčně podle soupisu skutečně provedených a objednatelem odsouhlasených prací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oplaceny budou jen skutečně provedené a objednatelem odsouhlasené prác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Lhůta splatnosti je 14 dnů ode dne doručení faktury objednatel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lohy nebudou poskytován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škeré platby budou probíhat v korunách český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účetní/daňový doklad bude vystaven v počtu min. 3 identických stejnopisů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true"/>
        <w:spacing w:lineRule="atLeast" w:line="23"/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Na každém účetním/daňovém dokladu (nebo jeho nedílné příloze opatřené podpisem </w:t>
        <w:br/>
        <w:t>a razítkem dodavatele) bude uveden následující text:</w:t>
      </w:r>
    </w:p>
    <w:p>
      <w:pPr>
        <w:pStyle w:val="TextBody"/>
        <w:spacing w:lineRule="atLeast" w:line="23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3"/>
        <w:ind w:left="360" w:hanging="360"/>
        <w:jc w:val="both"/>
        <w:rPr/>
      </w:pPr>
      <w:r>
        <w:rPr>
          <w:rFonts w:cs="Calibri" w:ascii="Calibri" w:hAnsi="Calibri"/>
          <w:i/>
          <w:sz w:val="22"/>
          <w:szCs w:val="22"/>
        </w:rPr>
        <w:tab/>
        <w:t xml:space="preserve">Veškeré zde uvedené položky jsou předmětem žádosti o dotaci z Programu rozvoje </w:t>
        <w:br/>
        <w:t xml:space="preserve">venkova ČR, opatření III.2.2. Ochrana a rozvoj kulturního dědictví venkova, žadatel </w:t>
        <w:br/>
        <w:t xml:space="preserve">Městys Nepomyšl, registrační číslo žádosti o dotaci: 12/015/3220b/342/000012, </w:t>
        <w:br/>
        <w:t>projekt s názvem: Oprava kostela sv. Mikuláše na p.p.č. 118 v Nepomyšl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tLeast" w:line="23"/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autoSpaceDE w:val="true"/>
        <w:spacing w:lineRule="atLeast" w:line="23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tlivé položky uvedené na účetních/daňových dokladech a rovněž všechny položky uvedené v zhotovitelem poskytnutých položkových rozpočtech budou správně zařazeny a vždy opatřeny (kromě názvu samotné položky) také touto informací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 kód 001 – stavební výdaje na stavební obnovu (rekonstrukce, modernizace, statické zabezpečení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kód 006  – restaurátorské práce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tLeast" w:line="23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ožkový rozpočet bude vždy nedílnou součástí každého vystaveného účetního/daňového doklad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bjednatel výslovně stanovil maximální finanční limity pro ocenění jednotlivých položek ve výkazu výměr. Za tyto limity jsou považovány ceny ekvivalentních položek uvedených v aktuálním katalogu   RTS, a.s. Tento požadavek vyplývá přímo z podmínek poskytovatele dotace a za jeho dodržení ručí Zhotovitel. Objednatel nemá povinnost splnění tohoto požadavku kontrolova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bídková cena je stanovena jako nejvyšší přípustná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předloží objednateli písemné prohlášení, že nemá žádné neuhrazené splatné závazky vůči  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 xml:space="preserve">subdodavatelům, kteří se svou subdodávkou podíleli na dodávce či zhotovení díla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tLeast" w:line="2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autoSpaceDE w:val="false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I. DODACÍ PODMÍNKY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Calibri" w:ascii="Calibri" w:hAnsi="Calibri"/>
          <w:sz w:val="22"/>
          <w:szCs w:val="22"/>
        </w:rPr>
        <w:t xml:space="preserve">Zhotovitel se zavazuje provést dílo vlastním jménem a na vlastní odpovědnost, za podmínek    stanovených smlouvou o díl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odpisu smlouvy předá objednatel zhotoviteli projektovou dokumentaci a příslušná správní rozhodnu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předá zhotoviteli informace o podzemních a nadzemních vedeních, zhotovitel si zajistí na svůj náklad vytyčení podzemních vedení, bude-li to vyžadovat řádné proveden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projedná a na svůj náklad zajistí případné dopravní omezení na komunikacích včetně provizorního dopravního značení, souvisejícího s prováděním stavby, bude-li to vyžadovat řádné proveden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 práce budou zahájeny po předání staveniště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povede po dobu provádění prací stavební deník v souladu s vyhláškou č. 499/2006 Sb., o dokumentaci stave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 je oprávněn kontrolovat provádění díla prostřednictvím technického dozoru: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rchitektonický a projektový ateliér Huml &amp; Vaníček , Šafaříkova 855, 438 01 Žatec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je povinen umožnit objednateli prověření prací, které budou v dalším pracovním postupu zakryty nebo se stanou jinak nepřístupnými. Na písemnou výzvu zhotovitele je objednatel povinen do tří pracovních dnů převzetí provést; v případě, že tak neučiní, je zhotovitel oprávněn konstrukce zakrý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je povinen neprodleně na výzvu objednatele odstranit závady na stavbě zjištěné během realizace zakáz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nese riziko škod na pozemcích a nemovitostech, jakož i na komunikacích a nadzemních a podzemních vedeních, způsobených svou činností při provádění stavebních prací, od doby předání staveniště do dne předání a převzetí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ládání s odpady vzniklými při provádění stavebních prací se řídí zákonem č. 185/2001 Sb., o odpadech, v platném znění. Zhotovitel je povinen zajistit odstranění a odvoz a následnou ekologickou likvidaci všech odpadů, které při realizaci díla vzniknou, a to na své nákla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Veškerá činnost na stavbě bude zhotovitelem prováděna ohleduplně k životnímu prostředí, nesmí dojít ke kontaminaci prostředí ropnými látkami nebo k poškozování flóry či fau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bere na vědomí, že bude Dílo realizovat tak, aby okolní životní prostředí nebylo při zhotovování díla dotčeno. </w:t>
      </w:r>
      <w:r>
        <w:rPr>
          <w:rFonts w:cs="Arial" w:ascii="Calibri" w:hAnsi="Calibri"/>
          <w:sz w:val="22"/>
          <w:szCs w:val="22"/>
        </w:rPr>
        <w:t xml:space="preserve">V souladu s tím se Zhotovitel zavazuje provádět Dílo při respektování následujících zásad a pravidel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>veškeré stavební práce včetně souvisejících či navazujících prací budou prováděny tak, aby nedošlo k poškození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životního prostředí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>Zhotovitel zajistí, aby při provádění Díla a jakýchkoliv souvisejících prací nedocházelo ke kontaminaci pozemků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ři vlastním provádění stavebních prací nebudou dotčeny sousední i jiné pozemky skládkováním odpadů či materiálů – případné skladování materiálu bude uskutečněno jen na sjednaných místech po sjednanou dobu;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ozidla nebudou přetěžována nákladem, nepoškodí svým způsobem jízdy místní komunikace a budou dodržovat max. rychlost stanovenou pro tyto typy komunikací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před započetím provádění Díla (stavby) bude řádně zdokumentován (popisem, fotograficky) stav komunikace, jež bude využívána pro stavební doprav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řípadně vzniklé škody na přilehlé komunikaci či okolním majetku ve vlastnictví městyse Nepomyšl, budou odstraněny na náklady Zhotovitele, resp. Zhotovitelem finančně nahraze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bude provádět práce v souladu se zákonem č. 309/2006 Sb., o zajištění dalších podmínek bezpečnosti a ochrany zdraví při práci, v platném z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dnatel se zavazuje převzít řádně a včas provedené a ukončené dílo bez vad a nedodělků od zhotovitele nejpozději do 15 dnů po oznámení o ukončení díla. O tomto předání a převzetí bude proveden zápis. V případě konstatování vad či nedodělků na díle je objednatel oprávněn odmítnou dílo převzít a důvody odmítnutí převzetí díla je povinen zapsat do předávacího protokolu. V takovém případě je zhotovitel povinen bezodkladně odstranit vytčené vady a dílo předat objednateli v náhradním termínu, což jej nezbavuje odpovědnosti za prodlení s předáním díl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předání díla zhotovitel předloží doklady (prohlášení o shodě, výsledky zkoušek, ...) o kvalitě používaných materiálů a výrob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se zavazuje zajistit veškeré podklady pro kolaudační řízení stavby a poskytne objednateli při tomto řízení součinnos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Maximální přípustný objem subdodávek na celou zakázku může dosáhnout max. 30% z celkového objemu stavebních nákladů akc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ícepráce – podat objednateli v písemné podobě před započetím víceprací a odsouhlasení obou stran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VII. ZÁRUČNÍ PODMÍNKY, SMLUVNÍ POKUT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hotovitel poskytuje na provedené práce záruku ...... měsíců.</w:t>
      </w:r>
      <w:r>
        <w:rPr>
          <w:rFonts w:cs="Calibri" w:ascii="Calibri" w:hAnsi="Calibri"/>
          <w:sz w:val="22"/>
          <w:szCs w:val="22"/>
        </w:rPr>
        <w:t xml:space="preserve"> Záruční doba počíná běžet dnem předání a převzetí díla. Dohodnutá záruční doba se prodlužuje o dobu případného odstraňování vad. Odpovědnost zhotovitele za vady díla nevzniká za vady způsobené vnějšími událostmi nebo nesprávným užíváním po předání díla nebo jeho části objednate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splnění doby dodání a vadné plnění bude považováno dle ustanovení § 345 odst. 2 ObchZ za podstatné porušení závazkového vztah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35" w:hanging="435"/>
        <w:jc w:val="both"/>
        <w:rPr/>
      </w:pPr>
      <w:r>
        <w:rPr>
          <w:rFonts w:cs="Calibri" w:ascii="Calibri" w:hAnsi="Calibri"/>
          <w:sz w:val="22"/>
          <w:szCs w:val="22"/>
        </w:rPr>
        <w:t>Zhotovitel ručí za dodané plnění dle §§ 429 až 432 ObchZ v rozsahu a délce podle poskytnuté záruční doby. Vady plnění budou posuzovány dle ustanovení §§ 422 až 428 a §§ 433 až 441 Obch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ezpečí škody na předmětu plnění přejde na kupujícího převzetím předmětu pl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/>
      </w:pPr>
      <w:r>
        <w:rPr>
          <w:rFonts w:cs="Calibri" w:ascii="Calibri" w:hAnsi="Calibri"/>
          <w:sz w:val="22"/>
          <w:szCs w:val="22"/>
        </w:rPr>
        <w:t>V případě vadného plnění bude postupováno dle § 436 odst. 4 Obch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hotovitel se zavazuje zahájit odstraňování vad díla, za něž nese odpovědnost, bez zbytečného odkladu po oznámení objednatele. Lhůty odstranění vad budou dohodnuty písemně, co nejkratší, s ohledem na charakter vady a klimatické podmínk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mluvní pokuta za prodlení zhotovitele s dokončením a předáním díla v termínu je 0,1 % smluvní ceny díla za každý den prodl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uvní pokuta za prodlení zhotovitele s odstraněním vad díla během provádění nebo za prodlení s odstraněním drobných vad a nedodělků nebránících převzetí díla je 2 000 Kč za jednotlivou vadu </w:t>
        <w:br/>
        <w:t>a de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s vyklizením staveniště ve stanovené lhůtě je povinen zaplatit zhotovitel objednateli smluvní pokutu ve výši 1 000 Kč za každý den prodlení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zhotovitele s odstraněním záručních vad je 3 000 Kč za jednotlivou vadu a de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a za prodlení objednatele s uhrazením faktury je 0,05 % fakturované částky za každý den prodlení po době splatnosti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řípadě, že Zhotovitel nedodrží ustanovení o maximálních finančních limitech, které je popsáno v čl. V, odst. 10 této Smlouvy, je Zhotovitel povinen Objednateli zaplatit smluvní pokutu ve výši částky, o kterou maximální limity převýšil. Nárok na tuto smluvní pokutu Objednateli náleží, i když porušení ustanovení dle předchozí věty bude Zhotovitelem zjištěno až v době po dokončení díla (nejpozději však do konce záruční lhůty) a to i v tom případě, že dílo nebo jeho část již bylo Zhotoviteli ze strany Objednatele uhraze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bjednatel má právo odstoupit od smlouvy v případě jejího podstatného porušení, kterým je nedodržení sjednané doby plnění a nedodržení ujednání o záruce za kvalitu plně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10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pokutu, kterou hradí strana povinná, je vymahatelná samostatně bez ohledu na skutečnost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zda druhé smluvní straně vznikla v této souvislosti škoda, jejíž výše je vymahatelná samostatně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tovitel nese odpovědnost za případnou sankci, která by byla kterémukoliv z účastníků této smlouvy udělena příslušným orgánem státní správy za realizaci díla způsobem porušujícím ustanovení obecně závazných právních norem.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II. ZÁVĚREČNÁ UJEDNÁNÍ</w:t>
      </w:r>
    </w:p>
    <w:p>
      <w:pPr>
        <w:pStyle w:val="Normal"/>
        <w:autoSpaceDE w:val="false"/>
        <w:ind w:firstLine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ávní vztahy touto smlouvou výslovně neupravené se řídí příslušnými ustanoveními zákona č. 513/1991 Sb., obchodní zákoník,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uto smlouvu je možno měnit pouze písemnými dodatky se souhlasným projevem vůle obou stra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ci této smlouvy prohlašují, že se řádně seznámili s uvedenými podmínkami, a na doklad toho ji dobrovolně podepisuj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nabývá platnosti dnem podpisu oběma smluvními stran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ouva je vyhotovena ve 4 výtiscích, z nichž 2 obdrží zhotovitel a 2 objednatel.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>Objednatel :</w:t>
        <w:tab/>
      </w:r>
      <w:r>
        <w:rPr>
          <w:rFonts w:cs="Times New Roman" w:ascii="Calibri" w:hAnsi="Calibri"/>
          <w:sz w:val="22"/>
          <w:szCs w:val="22"/>
          <w:highlight w:val="yellow"/>
        </w:rPr>
        <w:t>Zhotovitel :</w:t>
      </w:r>
      <w:r>
        <w:rPr>
          <w:rFonts w:cs="Times New Roman" w:ascii="Calibri" w:hAnsi="Calibri"/>
          <w:sz w:val="22"/>
          <w:szCs w:val="22"/>
        </w:rPr>
        <w:t xml:space="preserve"> </w:t>
        <w:tab/>
      </w:r>
    </w:p>
    <w:p>
      <w:pPr>
        <w:pStyle w:val="Zkladntextodsazen2"/>
        <w:tabs>
          <w:tab w:val="clear" w:pos="708"/>
          <w:tab w:val="left" w:pos="426" w:leader="none"/>
          <w:tab w:val="left" w:pos="6237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 xml:space="preserve">V                                           dne </w:t>
        <w:tab/>
      </w:r>
      <w:r>
        <w:rPr>
          <w:rFonts w:cs="Times New Roman" w:ascii="Calibri" w:hAnsi="Calibri"/>
          <w:sz w:val="22"/>
          <w:szCs w:val="22"/>
          <w:highlight w:val="yellow"/>
        </w:rPr>
        <w:t>V</w:t>
      </w:r>
      <w:r>
        <w:rPr>
          <w:rFonts w:cs="Times New Roman" w:ascii="Calibri" w:hAnsi="Calibri"/>
          <w:sz w:val="22"/>
          <w:szCs w:val="22"/>
        </w:rPr>
        <w:t xml:space="preserve">                                           </w:t>
      </w:r>
      <w:r>
        <w:rPr>
          <w:rFonts w:cs="Times New Roman" w:ascii="Calibri" w:hAnsi="Calibri"/>
          <w:sz w:val="22"/>
          <w:szCs w:val="22"/>
          <w:highlight w:val="yellow"/>
        </w:rPr>
        <w:t>dne</w:t>
      </w:r>
      <w:r>
        <w:rPr>
          <w:rFonts w:cs="Times New Roman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6237" w:leader="none"/>
        </w:tabs>
        <w:ind w:left="426" w:hanging="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Zkladntextodsazen2"/>
        <w:tabs>
          <w:tab w:val="clear" w:pos="708"/>
          <w:tab w:val="left" w:pos="426" w:leader="none"/>
          <w:tab w:val="left" w:pos="5670" w:leader="none"/>
        </w:tabs>
        <w:ind w:left="426" w:hanging="1"/>
        <w:rPr/>
      </w:pPr>
      <w:r>
        <w:rPr>
          <w:rFonts w:cs="Times New Roman" w:ascii="Calibri" w:hAnsi="Calibri"/>
          <w:sz w:val="22"/>
          <w:szCs w:val="22"/>
        </w:rPr>
        <w:tab/>
        <w:t xml:space="preserve">Jméno: </w:t>
        <w:tab/>
      </w:r>
      <w:r>
        <w:rPr>
          <w:rFonts w:cs="Times New Roman" w:ascii="Calibri" w:hAnsi="Calibri"/>
          <w:sz w:val="22"/>
          <w:szCs w:val="22"/>
          <w:highlight w:val="yellow"/>
        </w:rPr>
        <w:t>jméno</w:t>
      </w:r>
      <w:r>
        <w:rPr>
          <w:rFonts w:cs="Times New Roman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funkce</w:t>
        <w:tab/>
      </w:r>
      <w:r>
        <w:rPr>
          <w:rFonts w:cs="Calibri" w:ascii="Calibri" w:hAnsi="Calibri"/>
          <w:sz w:val="22"/>
          <w:szCs w:val="22"/>
          <w:highlight w:val="yellow"/>
        </w:rPr>
        <w:t>funkce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0" w:leader="none"/>
        </w:tabs>
        <w:ind w:left="426" w:hanging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: Soupis prací, dodávek a služeb s výkazem výmě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568" w:top="1135" w:footer="62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49530</wp:posOffset>
                </wp:positionV>
                <wp:extent cx="2514600" cy="385445"/>
                <wp:effectExtent l="0" t="0" r="0" b="0"/>
                <wp:wrapNone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-6985</wp:posOffset>
                </wp:positionV>
                <wp:extent cx="457200" cy="306705"/>
                <wp:effectExtent l="0" t="0" r="0" b="0"/>
                <wp:wrapNone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jc w:val="center"/>
            <w:rPr>
              <w:rFonts w:ascii="Calibri" w:hAnsi="Calibri" w:cs="Calibri"/>
              <w:color w:val="333333"/>
            </w:rPr>
          </w:pPr>
          <w:r>
            <w:rPr>
              <w:rFonts w:cs="Calibri" w:ascii="Calibri" w:hAnsi="Calibri"/>
              <w:color w:val="333333"/>
            </w:rPr>
            <w:t>Evropský zemědělský fond pro rozvoj venkova: Evropa investuje do venkovských oblastí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/>
      <w:tc>
        <w:tcPr>
          <w:tcW w:w="963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-49530</wp:posOffset>
                </wp:positionV>
                <wp:extent cx="2514600" cy="38544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90525</wp:posOffset>
                </wp:positionH>
                <wp:positionV relativeFrom="paragraph">
                  <wp:posOffset>-6985</wp:posOffset>
                </wp:positionV>
                <wp:extent cx="457200" cy="306705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jc w:val="center"/>
            <w:rPr>
              <w:color w:val="333333"/>
            </w:rPr>
          </w:pPr>
          <w:r>
            <w:rPr>
              <w:rFonts w:cs="Calibri" w:ascii="Calibri" w:hAnsi="Calibri"/>
              <w:color w:val="333333"/>
            </w:rPr>
            <w:t>Evropský zemědělský fond pro rozvoj venkova: Evropa investuje do venkovských oblast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60" w:leader="none"/>
        <w:tab w:val="left" w:pos="2694" w:leader="none"/>
      </w:tabs>
      <w:autoSpaceDE w:val="false"/>
      <w:ind w:firstLine="425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  <w:tab w:val="left" w:pos="2694" w:leader="none"/>
        <w:tab w:val="left" w:pos="3119" w:leader="none"/>
        <w:tab w:val="left" w:pos="4253" w:leader="none"/>
      </w:tabs>
      <w:autoSpaceDE w:val="false"/>
      <w:ind w:firstLine="425"/>
      <w:jc w:val="both"/>
      <w:outlineLvl w:val="3"/>
    </w:pPr>
    <w:rPr>
      <w:rFonts w:ascii="Arial" w:hAnsi="Arial" w:cs="Arial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425"/>
      <w:jc w:val="center"/>
      <w:outlineLvl w:val="4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2127" w:leader="none"/>
      </w:tabs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ascii="Wingdings" w:hAnsi="Wingdings" w:eastAsia="Times New Roman" w:cs="Wingdings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6"/>
    </w:pPr>
    <w:rPr>
      <w:sz w:val="24"/>
    </w:rPr>
  </w:style>
  <w:style w:type="paragraph" w:styleId="Text">
    <w:name w:val="text"/>
    <w:basedOn w:val="Normal"/>
    <w:qFormat/>
    <w:pPr>
      <w:tabs>
        <w:tab w:val="clear" w:pos="708"/>
        <w:tab w:val="left" w:pos="1418" w:leader="none"/>
      </w:tabs>
      <w:spacing w:before="0" w:after="120"/>
      <w:ind w:left="28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jc w:val="center"/>
    </w:pPr>
    <w:rPr>
      <w:b/>
      <w:sz w:val="24"/>
    </w:rPr>
  </w:style>
  <w:style w:type="paragraph" w:styleId="Zkladntextodsazen2">
    <w:name w:val="Základní text odsazený 2"/>
    <w:basedOn w:val="Normal"/>
    <w:qFormat/>
    <w:pPr>
      <w:autoSpaceDE w:val="false"/>
      <w:ind w:firstLine="425"/>
      <w:jc w:val="both"/>
    </w:pPr>
    <w:rPr>
      <w:rFonts w:ascii="Arial" w:hAnsi="Arial" w:cs="Arial"/>
      <w:sz w:val="24"/>
      <w:szCs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autoSpaceDE w:val="false"/>
      <w:ind w:left="708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4:00Z</dcterms:created>
  <dc:creator>HAME</dc:creator>
  <dc:description/>
  <cp:keywords/>
  <dc:language>en-US</dc:language>
  <cp:lastModifiedBy>OU NEPOMYSL</cp:lastModifiedBy>
  <cp:lastPrinted>2013-09-12T09:04:00Z</cp:lastPrinted>
  <dcterms:modified xsi:type="dcterms:W3CDTF">2013-09-12T07:04:00Z</dcterms:modified>
  <cp:revision>2</cp:revision>
  <dc:subject/>
  <dc:title>S M L O U V A   O   D Í L O</dc:title>
</cp:coreProperties>
</file>