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íloha č.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ČESTNÉ PROHLÁŠENÍ O SPLNĚNÍ KVALIFIKAČNÍCH PŘEDPOKLADŮ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1. zakázka</w:t>
            </w:r>
          </w:p>
        </w:tc>
      </w:tr>
      <w:tr>
        <w:trPr>
          <w:trHeight w:val="62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rava kostela sv. Mikuláše na p.p.č. 118 v Nepomyšli </w:t>
              <w:br/>
              <w:t>– I. etapa, nové vyhlášení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ázka na stavební práce</w:t>
            </w:r>
          </w:p>
        </w:tc>
      </w:tr>
      <w:tr>
        <w:trPr>
          <w:trHeight w:val="1504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zadávacího říze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dávací řízení pro podlimitní veřejnou zakázku zadanou </w:t>
              <w:br/>
              <w:t xml:space="preserve">ve zjednodušeném podlimitním řízení dle zákona </w:t>
              <w:br/>
              <w:t xml:space="preserve">č. 137/2006 Sb., o veřejných zakázkách, v platném znění a zadanou v souladu s pokyny pro zadávání zakázek v rámci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ogramu rozvoje venkova ČR na období 2007-2013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2. Za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ěstys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epomyšl 102, 439 71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265284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--------------</w:t>
            </w:r>
          </w:p>
        </w:tc>
      </w:tr>
      <w:tr>
        <w:trPr>
          <w:trHeight w:val="1273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věřená výkonem zadavatelských činnost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LNIO Group s.r.o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álova 279/9, Brno, 616 00, Česká republi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Č: 29305497, DIČ: CZ2930549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dotacnisluzby.cz</w:t>
            </w:r>
          </w:p>
        </w:tc>
      </w:tr>
      <w:tr>
        <w:trPr>
          <w:trHeight w:val="197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) Lucie Hyráková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tel.: +</w:t>
            </w:r>
            <w:r>
              <w:rPr>
                <w:rFonts w:cs="Times New Roman" w:ascii="Times New Roman" w:hAnsi="Times New Roman"/>
              </w:rPr>
              <w:t xml:space="preserve">420 734 793 48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hyrakova</w:t>
            </w:r>
            <w:r>
              <w:rPr>
                <w:rFonts w:cs="Times New Roman" w:ascii="Times New Roman" w:hAnsi="Times New Roman"/>
                <w:lang w:val="pt-BR"/>
              </w:rPr>
              <w:t>@dotacnislu</w:t>
            </w:r>
            <w:r>
              <w:rPr>
                <w:rFonts w:cs="Times New Roman" w:ascii="Times New Roman" w:hAnsi="Times New Roman"/>
              </w:rPr>
              <w:t>zby.c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) Ing. Jiří Chalup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el.: +420  733 551 844,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-mail: chalupa@dotacnisluzby.c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3. UCHAZEČ O ZAKÁZKU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/fax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VODNÍ USTANOVENÍ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le § 62 odst. 3 zákona č. 137/2006 Sb., o veřejných zakázkách, ve znění pozdějších předpisů (dále také „zákon“), ve zjednodušeném podlimitním řízení se splnění kvalifikačních předpokladů prokazuje předložením čestného prohlášení, z jehož obsahu bude zřejmé, </w:t>
        <w:br/>
        <w:t xml:space="preserve">že dodavatel kvalifikační předpoklady požadované zadavatelem splňuje; ustanovení odstavce 2 se nepoužije. Uchazeč, se kterým má být uzavřena smlouva podle § 82, je povinen před jejím uzavřením předložit zadavateli originály nebo úředně ověřené kopie dokladů prokazujících splnění kvalifikace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 ČESTNÉHO PROHLÁŠEN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1. Prohlašuji tímto, že jako uchazeč o předmětnou zakázku splňuji základní kvalifikační předpoklady </w:t>
      </w:r>
      <w:r>
        <w:rPr>
          <w:rFonts w:cs="Times New Roman" w:ascii="Times New Roman" w:hAnsi="Times New Roman"/>
          <w:b/>
        </w:rPr>
        <w:t>dle § 53 odst. 1 zákona č. 137/2006 Sb., o veřejných zakázkách, v platném znění, neboť jsem uchazečem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" w:ascii="Times New Roman" w:hAnsi="Times New Roman"/>
          <w:bCs/>
        </w:rPr>
        <w:t>přijetí úplatku, podplacení</w:t>
      </w:r>
      <w:r>
        <w:rPr>
          <w:rFonts w:cs="Times New Roman" w:ascii="Times New Roman" w:hAnsi="Times New Roman"/>
        </w:rPr>
        <w:t xml:space="preserve">, nepřímého úplatkářství, podvodu, úvěrového podvodu, včetně případů, kdy jde o přípravu nebo pokus nebo účastenství 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</w:t>
        <w:br/>
        <w:t>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nebyl pravomocně odsouzen pro trestný čin, jehož skutková podstata souvisí </w:t>
        <w:br/>
        <w:t xml:space="preserve">s předmětem podnikání dodavatele podle zvláštních právních předpisů nebo došlo </w:t>
        <w:br/>
        <w:t>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vůči jehož majetku neprobíhá nebo v posledních 3 letech neproběhlo insolvenční řízení, </w:t>
        <w:br/>
        <w:t xml:space="preserve">v němž bylo vydáno rozhodnutí o úpadku nebo insolvenční návrh nebyl zamítnut proto, </w:t>
        <w:br/>
        <w:t>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 likvida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nemá v evidenci daní zachyceny daňové nedoplatky, a to jak v České republice, </w:t>
        <w:br/>
        <w:t>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nemá nedoplatek na pojistném a na penále na veřejné zdravotní pojištění, a to jak </w:t>
        <w:br/>
        <w:t>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eden v rejstříku osob se zákazem plnění veřejných zakázek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2. Prohlašuji, že jako uchazeč o předmětnou zakázku splňuji v plném rozsahu také profesní a technické kvalifikační předpoklady </w:t>
      </w:r>
      <w:r>
        <w:rPr>
          <w:rFonts w:cs="Times New Roman" w:ascii="Times New Roman" w:hAnsi="Times New Roman"/>
          <w:b/>
        </w:rPr>
        <w:t>stanovené v zadávací dokumentaci, která souvisí se zadávacím řízením, v rámci něhož je podávána tato nabídka a v plném souladu s ustanovením zákon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 technickým kvalifikačním předpokladům potvrzuji, že jsem dodavatelem, který v posledních pěti letech provedl alespoň tři zakázky obdobného charakteru jako je předmět plnění zakázky,</w:t>
      </w:r>
      <w:r>
        <w:rPr>
          <w:rFonts w:cs="Times New Roman" w:ascii="Times New Roman" w:hAnsi="Times New Roman"/>
          <w:b/>
        </w:rPr>
        <w:t xml:space="preserve"> tj. výstavba nebo rekonstrukce nemovité kulturní památky ve finančním objemu minimálně 1.500.000,- Kč bez DPH za každou zakáz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ev doklad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vestiční akc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značení osoby, která doklad (osvědčení) vyhotovila (objednate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kontaktní osob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 vyhotov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značení stavebních prací poskytnutých dodavatelem (rozsah, druh a obdob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Pozn: V rámci čestného prohlášení dodavatel vyplní tuto tabulku, ve které uvede identifikaci osvědčení </w:t>
        <w:br/>
        <w:t>o realizaci významných zakázek (§ 59 odst. 5 a 6 ZVZ)</w:t>
      </w:r>
      <w:r>
        <w:rPr>
          <w:rStyle w:val="FootnoteAnchor"/>
          <w:rFonts w:cs="Times New Roman" w:ascii="Times New Roman" w:hAnsi="Times New Roman"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 případě prokazování kvalifikace postupem subdodavatelem podle § 51 odst. 4 ZVZ nutno uvést identifikační údaje subdodavatele, prostřednictvím kterého dodavatel prokazuje kvalifikaci, a název a datum uzavření subdodavatelské smlouvy podle § 51 odst. 4 písm. b) ZV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Dále prohlašuji, že v případě vybrání mé nabídky jako vítězné, jsem schopen před podpisem smlouvy doložit veškeré doklady a dokumenty k ověření prokázání kvalifikace, a to v rozsahu a formě (tzn. v originálech či úředně ověřených kopiích), které jsou v předmětné zadávací dokumentaci požadovány a v plném souladu </w:t>
        <w:br/>
        <w:t>se zákon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4. Oprávněná osoba za UCHAZEČE:</w:t>
            </w:r>
          </w:p>
        </w:tc>
      </w:tr>
      <w:tr>
        <w:trPr>
          <w:trHeight w:val="105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6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e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(razítko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um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96310</wp:posOffset>
              </wp:positionH>
              <wp:positionV relativeFrom="paragraph">
                <wp:posOffset>1270</wp:posOffset>
              </wp:positionV>
              <wp:extent cx="49847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1.55pt;mso-wrap-distance-left:0pt;mso-wrap-distance-right:0pt;mso-wrap-distance-top:0pt;mso-wrap-distance-bottom:0pt;margin-top:0.1pt;mso-position-vertical-relative:text;margin-left:27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le § 59 odst. 5 ZVZ o posouzení kvalifikace pořídí veřejný zadavatel protokol, ve kterém uvede identifikační údaje dodavatelů, jejichž kvalifikace byla posuzována, seznam dokladů, kterými uchazeči prokazovali technické kvalifikační předpoklady a údaj o tom, zda uchazeč splnění kvalifikace prokázal nebo neprokázal. Podle odst. 6 veřejný zadavatel v seznamu podle odstavce 5 uvede název dokladu, označení osoby, která doklad vyhotovila, datum vyhotovení u dokladů k prokázání kvalifikačních předpokladů podle § 56 odst. 1 písm. a), 56 odst. 2 písm. a) a § 56 odst. 3 písm. a) označení dodávek, služeb či stavebních prací poskytnutých dodavatelem, v případě prokazování kvalifikace postupem podle § 51 odst. 4 identifikační údaje subdodavatele, prostřednictvím kterého dodavatel prokazuje kvalifikaci, a název a datum uzavření smlouvy podle § 51 odst. 4 písm. b) a dodavatele, u kterých veřejný zadavatel postupoval podle § 59 odst. 4 a označení dokladů, které byly k prokázání kvalifikace doloženy dodatečně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-49530</wp:posOffset>
                </wp:positionV>
                <wp:extent cx="2514600" cy="38544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457200" cy="30670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center"/>
            <w:rPr>
              <w:szCs w:val="20"/>
            </w:rPr>
          </w:pPr>
          <w:r>
            <w:rPr>
              <w:rFonts w:cs="Times New Roman" w:ascii="Times New Roman" w:hAnsi="Times New Roman"/>
              <w:color w:val="333333"/>
              <w:sz w:val="20"/>
              <w:szCs w:val="20"/>
            </w:rPr>
            <w:t>Evropský zemědělský fond pro rozvoj venkova: Evropa investuje do venkovských oblastí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/>
  </w:style>
  <w:style w:type="character" w:styleId="WW8Num20z8">
    <w:name w:val="WW8Num20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rFonts w:ascii="Arial" w:hAnsi="Arial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5:00Z</dcterms:created>
  <dc:creator>spacil</dc:creator>
  <dc:description/>
  <cp:keywords/>
  <dc:language>en-US</dc:language>
  <cp:lastModifiedBy>OU NEPOMYSL</cp:lastModifiedBy>
  <cp:lastPrinted>2013-09-12T09:05:00Z</cp:lastPrinted>
  <dcterms:modified xsi:type="dcterms:W3CDTF">2013-09-12T07:05:00Z</dcterms:modified>
  <cp:revision>2</cp:revision>
  <dc:subject/>
  <dc:title>KRYCÍ LIST NABÍDKY</dc:title>
</cp:coreProperties>
</file>