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65505" cy="1119505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865505" cy="1119505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</w:t>
      </w:r>
    </w:p>
    <w:p>
      <w:pPr>
        <w:pStyle w:val="TextBody"/>
        <w:ind w:right="567" w:hanging="0"/>
        <w:jc w:val="center"/>
        <w:rPr/>
      </w:pPr>
      <w:r>
        <w:rPr>
          <w:rFonts w:eastAsia="Arial" w:cs="Arial" w:ascii="Arial" w:hAnsi="Arial"/>
          <w:b/>
          <w:i/>
          <w:shadow/>
          <w:color w:val="993300"/>
          <w:sz w:val="52"/>
          <w:szCs w:val="52"/>
        </w:rPr>
        <w:t xml:space="preserve">  </w:t>
      </w:r>
      <w:r>
        <w:rPr>
          <w:rFonts w:cs="Arial" w:ascii="Arial" w:hAnsi="Arial"/>
          <w:b/>
          <w:i/>
          <w:shadow/>
          <w:color w:val="993300"/>
          <w:sz w:val="52"/>
          <w:szCs w:val="52"/>
          <w:u w:val="single"/>
        </w:rPr>
        <w:t>Městys Nepomyšl</w:t>
      </w:r>
    </w:p>
    <w:p>
      <w:pPr>
        <w:pStyle w:val="TextBody"/>
        <w:ind w:right="567" w:hanging="0"/>
        <w:jc w:val="center"/>
        <w:rPr>
          <w:rFonts w:ascii="Arial" w:hAnsi="Arial" w:cs="Arial"/>
          <w:b/>
          <w:b/>
          <w:i/>
          <w:i/>
          <w:shadow/>
          <w:color w:val="993300"/>
          <w:sz w:val="32"/>
          <w:szCs w:val="32"/>
          <w:u w:val="single"/>
        </w:rPr>
      </w:pPr>
      <w:r>
        <w:rPr>
          <w:rFonts w:cs="Arial" w:ascii="Arial" w:hAnsi="Arial"/>
          <w:b/>
          <w:i/>
          <w:shadow/>
          <w:color w:val="993300"/>
          <w:sz w:val="32"/>
          <w:szCs w:val="32"/>
          <w:u w:val="single"/>
        </w:rPr>
      </w:r>
    </w:p>
    <w:p>
      <w:pPr>
        <w:pStyle w:val="Zkladntext2"/>
        <w:rPr>
          <w:rFonts w:ascii="Arial" w:hAnsi="Arial" w:cs="Arial"/>
          <w:b w:val="false"/>
          <w:b w:val="false"/>
          <w:i w:val="false"/>
          <w:i w:val="false"/>
          <w:shadow/>
          <w:color w:val="993300"/>
          <w:sz w:val="32"/>
          <w:szCs w:val="32"/>
        </w:rPr>
      </w:pPr>
      <w:r>
        <w:rPr>
          <w:rFonts w:cs="Arial"/>
          <w:b w:val="false"/>
          <w:i w:val="false"/>
          <w:shadow/>
          <w:color w:val="993300"/>
          <w:sz w:val="32"/>
          <w:szCs w:val="32"/>
        </w:rPr>
      </w:r>
    </w:p>
    <w:p>
      <w:pPr>
        <w:pStyle w:val="Zkladntext2"/>
        <w:rPr/>
      </w:pPr>
      <w:r>
        <w:rPr/>
        <w:t>Možnosti třídění (separace) odpadů v obcích Nepomyšl a Dvérce</w:t>
      </w:r>
    </w:p>
    <w:p>
      <w:pPr>
        <w:pStyle w:val="TextBody"/>
        <w:ind w:right="567" w:hanging="0"/>
        <w:rPr>
          <w:rFonts w:ascii="Arial" w:hAnsi="Arial" w:cs="Arial"/>
          <w:b/>
          <w:b/>
          <w:iCs/>
          <w:sz w:val="22"/>
          <w:szCs w:val="28"/>
        </w:rPr>
      </w:pPr>
      <w:r>
        <w:rPr>
          <w:rFonts w:cs="Arial" w:ascii="Arial" w:hAnsi="Arial"/>
          <w:b/>
          <w:iCs/>
          <w:sz w:val="22"/>
          <w:szCs w:val="28"/>
        </w:rPr>
      </w:r>
    </w:p>
    <w:p>
      <w:pPr>
        <w:pStyle w:val="TextBody"/>
        <w:ind w:right="567" w:hanging="0"/>
        <w:rPr>
          <w:rFonts w:ascii="Arial" w:hAnsi="Arial" w:cs="Arial"/>
          <w:b/>
          <w:b/>
          <w:iCs/>
          <w:shadow/>
          <w:color w:val="993300"/>
          <w:sz w:val="22"/>
          <w:szCs w:val="32"/>
        </w:rPr>
      </w:pPr>
      <w:r>
        <w:rPr>
          <w:rFonts w:cs="Arial" w:ascii="Arial" w:hAnsi="Arial"/>
          <w:b/>
          <w:iCs/>
          <w:sz w:val="22"/>
          <w:szCs w:val="28"/>
        </w:rPr>
        <w:t>Vážení spoluobčané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2"/>
        </w:rPr>
        <w:t xml:space="preserve">všichni jste si již dávno všimli, že jsou v obcích  </w:t>
      </w:r>
      <w:r>
        <w:rPr>
          <w:rFonts w:cs="Arial" w:ascii="Arial" w:hAnsi="Arial"/>
          <w:b/>
          <w:iCs/>
          <w:sz w:val="22"/>
        </w:rPr>
        <w:t xml:space="preserve">Nepomyšl a Dvérce </w:t>
      </w:r>
      <w:r>
        <w:rPr>
          <w:rFonts w:cs="Arial" w:ascii="Arial" w:hAnsi="Arial"/>
          <w:bCs/>
          <w:iCs/>
          <w:sz w:val="22"/>
        </w:rPr>
        <w:t xml:space="preserve">umístěny barevné </w:t>
      </w:r>
      <w:r>
        <w:rPr>
          <w:rFonts w:cs="Arial" w:ascii="Arial" w:hAnsi="Arial"/>
          <w:iCs/>
          <w:sz w:val="22"/>
        </w:rPr>
        <w:t xml:space="preserve">kontejnery.  Jedná se o kontejnery na tříděný odpad, které se od těch klasických, na směsný odpad, barevně liší. </w:t>
      </w:r>
      <w:r>
        <w:rPr>
          <w:rFonts w:cs="Arial" w:ascii="Arial" w:hAnsi="Arial"/>
          <w:iCs/>
          <w:sz w:val="22"/>
          <w:highlight w:val="green"/>
        </w:rPr>
        <w:t>Zelený kontejner je určen pro sběr skla</w:t>
      </w:r>
      <w:r>
        <w:rPr>
          <w:rFonts w:cs="Arial" w:ascii="Arial" w:hAnsi="Arial"/>
          <w:iCs/>
          <w:sz w:val="22"/>
        </w:rPr>
        <w:t xml:space="preserve">, </w:t>
      </w:r>
      <w:r>
        <w:rPr>
          <w:rFonts w:cs="Arial" w:ascii="Arial" w:hAnsi="Arial"/>
          <w:iCs/>
          <w:sz w:val="22"/>
          <w:highlight w:val="cyan"/>
        </w:rPr>
        <w:t>modrý pro sběr papíru</w:t>
      </w:r>
      <w:r>
        <w:rPr>
          <w:rFonts w:cs="Arial" w:ascii="Arial" w:hAnsi="Arial"/>
          <w:iCs/>
          <w:sz w:val="22"/>
        </w:rPr>
        <w:t xml:space="preserve"> a </w:t>
      </w:r>
      <w:r>
        <w:rPr>
          <w:rFonts w:cs="Arial" w:ascii="Arial" w:hAnsi="Arial"/>
          <w:iCs/>
          <w:sz w:val="22"/>
          <w:highlight w:val="yellow"/>
        </w:rPr>
        <w:t>žlutý pro sběr PET lahví.</w:t>
      </w:r>
      <w:r>
        <w:rPr>
          <w:rFonts w:cs="Arial" w:ascii="Arial" w:hAnsi="Arial"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  <w:t>Proč třídit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2"/>
        </w:rPr>
        <w:t xml:space="preserve">Důvodů je mnoho. Na prvním místě jsou samozřejmě ekologické důvody. Třídění odpadů a jejich recyklace šetří přírodní zdroje surovin a energie. Třídění  ukládá i zákon o odpadech a mnozí z nás si neuvědomují, že  poplatek za odpad se stanovuje podle nákladů na netříděný odpad. </w:t>
      </w:r>
      <w:r>
        <w:rPr>
          <w:rFonts w:cs="Arial" w:ascii="Arial" w:hAnsi="Arial"/>
          <w:b/>
          <w:iCs/>
          <w:sz w:val="22"/>
        </w:rPr>
        <w:t>Tedy čím více odpadu se vytřídí, o to více by mohla obec a  následně obyvatelé ušetřit na poplatku za odpad.</w:t>
      </w:r>
      <w:r>
        <w:rPr>
          <w:rFonts w:cs="Arial" w:ascii="Arial" w:hAnsi="Arial"/>
          <w:iCs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Obec má uzavřenou smlouvu s autorizovanou obalovou společností EKO-KOM, a.s., která na náklady spojené s tříděním odpadů finančně přispívá. Čím více odpadů my občané vytřídíme, tím více peněz městys obdrží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0"/>
          <w:szCs w:val="40"/>
          <w:u w:val="single"/>
        </w:rPr>
      </w:pPr>
      <w:r>
        <w:rPr>
          <w:rFonts w:cs="Arial" w:ascii="Arial" w:hAnsi="Arial"/>
          <w:b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Jak kontejnery správně používat ???</w:t>
      </w:r>
    </w:p>
    <w:p>
      <w:pPr>
        <w:pStyle w:val="Normal"/>
        <w:rPr>
          <w:rFonts w:ascii="Arial" w:hAnsi="Arial" w:cs="Arial"/>
          <w:b/>
          <w:b/>
          <w:sz w:val="21"/>
          <w:szCs w:val="40"/>
          <w:u w:val="single"/>
        </w:rPr>
      </w:pPr>
      <w:r>
        <w:rPr>
          <w:rFonts w:cs="Arial" w:ascii="Arial" w:hAnsi="Arial"/>
          <w:b/>
          <w:sz w:val="21"/>
          <w:szCs w:val="4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56"/>
                <w:szCs w:val="56"/>
              </w:rPr>
              <w:t>Třídíme PAPÍ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21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21"/>
                <w:szCs w:val="5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1"/>
                <w:u w:val="single"/>
              </w:rPr>
              <w:drawing>
                <wp:inline distT="0" distB="0" distL="0" distR="0">
                  <wp:extent cx="643255" cy="64833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32"/>
                <w:szCs w:val="32"/>
              </w:rPr>
              <w:t>Do kontejneru PATŘ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noviny, časopisy, obaly, lepenka, karton, katalogy, sešity, knihy, kancelářský papí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kontejneru NEPATŘÍ 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 xml:space="preserve">papír znečištěný potravinami, použité pleny, obvazy,                                                vložky, voskovaný papír, kopíráky, nápojové kartony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 kontejnerech by však měl skončit pouze papír čistý, nikdy ne mokrý, mastný nebo od blát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mprint/>
                <w:color w:val="0000FF"/>
                <w:sz w:val="32"/>
                <w:szCs w:val="32"/>
              </w:rPr>
              <w:t>Co se stane s papírem po vytřídění ??? … RECYKLAC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pír se rovnou odváží do dotříďovacího zařízení  surovin v Chomutově, kde se papír po přetřídění předává do papíren v Pasekách nad Jizerou, Bělé pod Bezdězem či na Moravu do Žimrovic nebo do Štět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52"/>
                <w:szCs w:val="5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52"/>
                <w:szCs w:val="52"/>
              </w:rPr>
              <w:t>Třídíme PET LAH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21"/>
                <w:szCs w:val="5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21"/>
                <w:szCs w:val="5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u w:val="single"/>
              </w:rPr>
              <w:drawing>
                <wp:inline distT="0" distB="0" distL="0" distR="0">
                  <wp:extent cx="566420" cy="63881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Do kontejneru PATŘ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pouze sešlápnuté a čisté PET lahve od nápojů</w:t>
            </w:r>
          </w:p>
        </w:tc>
      </w:tr>
      <w:tr>
        <w:trPr>
          <w:trHeight w:val="42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kontejneru NEPATŘÍ 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nádoby od kosmetiky, nádoby od domácí chemie, nádoby od olejů, fólie a jiné plasty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highlight w:val="yellow"/>
              </w:rPr>
              <w:t>v kontejnerech by však měly skončit pouze čisté sešlápnuté a víčkem zajištěné PET lahve</w:t>
            </w:r>
            <w:r>
              <w:rPr>
                <w:rFonts w:cs="Arial" w:ascii="Arial" w:hAnsi="Arial"/>
                <w:sz w:val="21"/>
              </w:rPr>
              <w:t xml:space="preserve">, nikdy ne PET lahve znečištěné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Co se stane s PET lahví po vytřídění ??? … RECYKLAC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ET lahve se na třídičce ručně dotřídí podle barev, slisují do balíků a pak následně expedují do Silonu Planá nad Lužnicí, kde se z nich vyrábějí netkané textilie, vlákna a pásky a nebo do jiných firem, které se zabývají vývozem PETu do Číny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56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56"/>
                <w:szCs w:val="56"/>
              </w:rPr>
              <w:t>Třídíme SK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21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21"/>
                <w:szCs w:val="5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680085" cy="63881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32"/>
                <w:szCs w:val="32"/>
              </w:rPr>
              <w:t>Do kontejneru PATŘ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eškeré obalové sklo a tabulové sklo</w:t>
            </w:r>
          </w:p>
        </w:tc>
      </w:tr>
      <w:tr>
        <w:trPr>
          <w:trHeight w:val="28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kontejneru NEPATŘÍ 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drátosklo, zrcadla,  keramika nebo porcelán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 kontejnerech by však mělo skončit pouze sklo čisté, v ideálním případě zbavené kovových uzávěrů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32"/>
                <w:szCs w:val="32"/>
              </w:rPr>
              <w:t>Co se stane se sklem po vytřídění ??? … RECYKLAC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klo se skladuje na překladišti,  jeho dalším odběratelem je firma AMT Příbram, jeden z největších dodavatelů skla pro sklárny v Č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voz vyseparovaného  odpadu probíhá klasickým popelářským vozem s lineárním presem v případě papíru, skla a pet lahví. Toto vozidlo je víceúčelové a dokáže svážet jak odpad z popelnic, tak po vyčištění i z kontejnerů na tříděný odpad !!  Proto nepodléhejte panice v okamžiku, když uvidíte, že se tříděný odpad sype do popelářského vozu!! Tímto způsobem se šetří provozní náklady !!!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Třídění do barevných pytlů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1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40"/>
                <w:szCs w:val="40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40"/>
                <w:szCs w:val="40"/>
              </w:rPr>
              <w:t>Třídíme SMĚSNÉ PLAS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21"/>
                <w:szCs w:val="40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21"/>
                <w:szCs w:val="40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109855</wp:posOffset>
                  </wp:positionV>
                  <wp:extent cx="617220" cy="42799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Do pytle PATŘÍ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eškeré vymyté kelímky od jogurtů, másel, salátů  apod., láhve a kanystry od drogerie, plastové hračky, polystyren,  kbelíky, apod., prostě vše, co je vyrobeno z plastů včetně igelitových (polyethylenových) a mikrotenových obalů</w:t>
            </w:r>
          </w:p>
        </w:tc>
      </w:tr>
      <w:tr>
        <w:trPr>
          <w:trHeight w:val="2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pytle NEPATŘÍ !!!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znečištěné plasty, plastové obaly se zbytky barev, olejů, léčiv a potrav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Co se stane se směsným plastem po vytřídění ??? … RECYKLAC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výroba spojovacích systémů pro zpevnění travnatých ploch, parkovišť, vozovek, pytle na odp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Třídíme NÁPOJOVÉ KART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(Tetra Pac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21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21"/>
                <w:szCs w:val="32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  <w:r>
              <w:rPr/>
              <w:object w:dxaOrig="1500" w:dyaOrig="13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7.35pt;height:50.2pt" filled="f" o:ole="">
                  <v:imagedata r:id="rId14" o:title=""/>
                </v:shape>
                <o:OLEObject Type="Embed" ProgID="" ShapeID="ole_rId13" DrawAspect="Content" ObjectID="_1542161314" r:id="rId13"/>
              </w:objec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Do pytle PATŘÍ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krabice od džusů, mléka, vína …</w:t>
            </w:r>
          </w:p>
        </w:tc>
      </w:tr>
      <w:tr>
        <w:trPr>
          <w:trHeight w:val="2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pytle NEPATŘÍ !!!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ostatní papírové nebo plastové krabi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Co se stane s Nápojovými kartony po vytřídění ??? … RECYKLAC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výroba papíru a izolačních desek do stavebnictví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8"/>
          <w:highlight w:val="yellow"/>
          <w:u w:val="single"/>
        </w:rPr>
        <w:t>Žluté</w:t>
      </w:r>
      <w:r>
        <w:rPr>
          <w:rFonts w:cs="Arial" w:ascii="Arial" w:hAnsi="Arial"/>
          <w:b/>
          <w:sz w:val="28"/>
          <w:u w:val="single"/>
        </w:rPr>
        <w:t xml:space="preserve"> a </w:t>
      </w:r>
      <w:r>
        <w:rPr>
          <w:rFonts w:cs="Arial" w:ascii="Arial" w:hAnsi="Arial"/>
          <w:b/>
          <w:sz w:val="28"/>
          <w:highlight w:val="red"/>
          <w:u w:val="single"/>
        </w:rPr>
        <w:t>oranžové</w:t>
      </w:r>
      <w:r>
        <w:rPr>
          <w:rFonts w:cs="Arial" w:ascii="Arial" w:hAnsi="Arial"/>
          <w:b/>
          <w:sz w:val="28"/>
          <w:u w:val="single"/>
        </w:rPr>
        <w:t xml:space="preserve">  pytle</w:t>
      </w:r>
      <w:r>
        <w:rPr>
          <w:rFonts w:cs="Arial" w:ascii="Arial" w:hAnsi="Arial"/>
          <w:b/>
          <w:sz w:val="28"/>
        </w:rPr>
        <w:t xml:space="preserve"> se vydávají zdarma na Úřadu městyse v Nepomyšli. Plné pytle, svázané šňůrkou, připravené u Vašeho domu, svážejí pracovníci úřadu městyse Nepomyšl </w:t>
      </w:r>
      <w:r>
        <w:rPr>
          <w:rFonts w:cs="Arial" w:ascii="Arial" w:hAnsi="Arial"/>
          <w:b/>
          <w:sz w:val="28"/>
          <w:u w:val="single"/>
        </w:rPr>
        <w:t>každý lichý týden v pondělí od 8.00 do 9.00 hodin.</w:t>
      </w:r>
    </w:p>
    <w:p>
      <w:pPr>
        <w:pStyle w:val="Normal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sz w:val="21"/>
        </w:rPr>
        <w:tab/>
        <w:tab/>
        <w:tab/>
        <w:tab/>
        <w:tab/>
        <w:t xml:space="preserve">               </w:t>
        <w:tab/>
      </w:r>
    </w:p>
    <w:sectPr>
      <w:footerReference w:type="default" r:id="rId15"/>
      <w:type w:val="nextPage"/>
      <w:pgSz w:w="11906" w:h="16838"/>
      <w:pgMar w:left="851" w:right="851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8000"/>
      <w:sz w:val="40"/>
      <w:szCs w:val="24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Cs/>
      <w:sz w:val="22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i/>
      <w:sz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7:00Z</dcterms:created>
  <dc:creator>MLochovsky</dc:creator>
  <dc:description/>
  <dc:language>en-US</dc:language>
  <cp:lastModifiedBy>kdosi</cp:lastModifiedBy>
  <cp:lastPrinted>2010-05-19T11:19:00Z</cp:lastPrinted>
  <dcterms:modified xsi:type="dcterms:W3CDTF">2010-05-26T13:36:00Z</dcterms:modified>
  <cp:revision>31</cp:revision>
  <dc:subject/>
  <dc:title>Vážení spoluobčané, </dc:title>
</cp:coreProperties>
</file>