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resní organizace STP v ČR z.s. Louny má ještě volné vstupenky na následující zájez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 </w:t>
      </w:r>
      <w:r>
        <w:rPr>
          <w:b/>
          <w:bCs/>
        </w:rPr>
        <w:t xml:space="preserve">Dne 13.12.2019 (pátek) </w:t>
      </w:r>
      <w:r>
        <w:rPr/>
        <w:t>zájezd do divadla BRODWAY Praha na muzikál „</w:t>
      </w:r>
      <w:r>
        <w:rPr>
          <w:u w:val="single"/>
        </w:rPr>
        <w:t>Kvítek Mandragory</w:t>
      </w:r>
      <w:r>
        <w:rPr/>
        <w:t xml:space="preserve">“. 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Cena vstupenky: člen STP 850,-Kč ostatní 900,-Kč.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Autobus jede i z Podboř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/ </w:t>
      </w:r>
      <w:r>
        <w:rPr>
          <w:b/>
          <w:bCs/>
        </w:rPr>
        <w:t xml:space="preserve">Dne 12.1.2020 (neděle) </w:t>
      </w:r>
      <w:r>
        <w:rPr/>
        <w:t>zájezd opět do divadla BRODWAY Praha na muzikál „</w:t>
      </w:r>
      <w:r>
        <w:rPr>
          <w:u w:val="single"/>
        </w:rPr>
        <w:t>Mýdlový princ</w:t>
      </w:r>
      <w:r>
        <w:rPr/>
        <w:t xml:space="preserve">“.    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Cena vstupenky: člen STP 850,-Kč ostatní 900,-Kč. Vhodné i jako vánoční dárek.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Autobus jede i z Podboř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hlásit se je možné buď na tel.čísle 732 184 297 popřípadě 415 620 300 a nebo </w:t>
      </w:r>
      <w:r>
        <w:rPr>
          <w:b/>
          <w:bCs/>
        </w:rPr>
        <w:t>dne 10.12.2019</w:t>
      </w:r>
      <w:r>
        <w:rPr/>
        <w:t xml:space="preserve"> v době od 08,00 do 14,00 hodin v KD Pegas v Podbořanech a to včetně úhrady ceny zájez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„Mýdlového prince“ je možné se hlásit nejpozději ještě dne 7.1.2020 tamté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3:14:34Z</dcterms:created>
  <dc:creator/>
  <dc:description/>
  <dc:language>en-US</dc:language>
  <cp:lastModifiedBy/>
  <dcterms:modified xsi:type="dcterms:W3CDTF">2019-12-03T13:48:15Z</dcterms:modified>
  <cp:revision>1</cp:revision>
  <dc:subject/>
  <dc:title/>
</cp:coreProperties>
</file>