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4053918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sobotu 25. května 2013&#10;od 18.3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18:00Z</dcterms:created>
  <dc:creator>kdosi</dc:creator>
  <dc:description/>
  <cp:keywords/>
  <dc:language>en-US</dc:language>
  <cp:lastModifiedBy>OU NEPOMYSL</cp:lastModifiedBy>
  <cp:lastPrinted>2013-05-24T08:15:00Z</cp:lastPrinted>
  <dcterms:modified xsi:type="dcterms:W3CDTF">2013-05-24T06:18:00Z</dcterms:modified>
  <cp:revision>2</cp:revision>
  <dc:subject/>
  <dc:title/>
</cp:coreProperties>
</file>