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96"/>
        </w:rPr>
      </w:pPr>
      <w:r>
        <w:rPr>
          <w:b/>
          <w:bCs/>
          <w:sz w:val="96"/>
        </w:rPr>
        <w:t xml:space="preserve">Vzhledem k tomu, že část </w:t>
      </w:r>
    </w:p>
    <w:p>
      <w:pPr>
        <w:pStyle w:val="Heading"/>
        <w:rPr>
          <w:b/>
          <w:b/>
          <w:bCs/>
          <w:sz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242060</wp:posOffset>
            </wp:positionV>
            <wp:extent cx="1480820" cy="2514600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96"/>
        </w:rPr>
        <w:t xml:space="preserve">vánočních svátků zasahuje do pracovního týdne proběhne 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0</wp:posOffset>
            </wp:positionH>
            <wp:positionV relativeFrom="paragraph">
              <wp:posOffset>640080</wp:posOffset>
            </wp:positionV>
            <wp:extent cx="2514600" cy="1532255"/>
            <wp:effectExtent l="0" t="0" r="0" b="0"/>
            <wp:wrapNone/>
            <wp:docPr id="2" name="i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96"/>
        </w:rPr>
        <w:t>odvoz domovního</w:t>
      </w:r>
      <w:r>
        <w:rPr>
          <w:b/>
          <w:bCs/>
          <w:sz w:val="96"/>
        </w:rPr>
        <w:t xml:space="preserve"> </w:t>
      </w:r>
      <w:r>
        <w:rPr>
          <w:b/>
          <w:bCs/>
          <w:color w:val="FF0000"/>
          <w:sz w:val="96"/>
        </w:rPr>
        <w:t>odpadu   (popelnic)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 xml:space="preserve">výjimečně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96"/>
          <w:u w:val="single"/>
        </w:rPr>
      </w:pPr>
      <w:r>
        <w:rPr>
          <w:b/>
          <w:bCs/>
          <w:i/>
          <w:iCs/>
          <w:color w:val="FF0000"/>
          <w:sz w:val="96"/>
          <w:u w:val="single"/>
        </w:rPr>
        <w:t>v pondělí 22. prosince 2008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96"/>
          <w:u w:val="single"/>
        </w:rPr>
      </w:pPr>
      <w:r>
        <w:rPr>
          <w:b/>
          <w:bCs/>
          <w:i/>
          <w:iCs/>
          <w:color w:val="FF0000"/>
          <w:sz w:val="96"/>
          <w:u w:val="single"/>
        </w:rPr>
        <w:t xml:space="preserve">a v úterý 30. prosince 2008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xtzEELgjAYgOH7foi3tqamFYiQBJF0EEPqJHObc%2BLclxqSv75D1Kn7877xIwILsus1l049WBP5%0A1Kl1N8khoqiZJtgTMs8zNnKxzx7zhWjDlBzJL8MtqP/SCmDihaEBtPHQbo2CrzNSaOZh0HyUbOAN%0A5tYQPcagrqIT3vnAylOh8ssx1Euw2rlpdhtVlds2dZPsXhRlwj/L0A0ZpZ7YVpzLivlvpC9Fug%3D%3D%0A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detail%3Fid=eJyFzLsOgjAUANC9H%2BLYSnmIJoQBY9TBGEl0bi5tuUilQrHq4LfroqsfcE5%2BzWxnZXtBkBOFrZN9%0AFpDaObtgzHtPFVIzXpDCk73upuvFTcbMIrAfo43Vf4XuhcKzoLUzLQniKZlzEn6VkRUKTj/rIEUP%0ANYXOMBzyZBSbcOXXTTJsD2quQ1yWbsSigu6k7f7BjzWsHrArSk8CnpJZCpGIVRSFFXCZzCL%2BBni0%0AS6s%3D%0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2:00Z</dcterms:created>
  <dc:creator>kdosi</dc:creator>
  <dc:description/>
  <dc:language>en-US</dc:language>
  <cp:lastModifiedBy>kdosi</cp:lastModifiedBy>
  <cp:lastPrinted>2008-12-03T11:42:00Z</cp:lastPrinted>
  <dcterms:modified xsi:type="dcterms:W3CDTF">2008-12-03T10:49:00Z</dcterms:modified>
  <cp:revision>11</cp:revision>
  <dc:subject/>
  <dc:title>UPOZORNĚNÍ </dc:title>
</cp:coreProperties>
</file>