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color w:val="FF0000"/>
          <w:sz w:val="9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color w:val="FF0000"/>
          <w:sz w:val="9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2400300" cy="2335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00900</wp:posOffset>
            </wp:positionH>
            <wp:positionV relativeFrom="paragraph">
              <wp:posOffset>-571500</wp:posOffset>
            </wp:positionV>
            <wp:extent cx="1168400" cy="1219200"/>
            <wp:effectExtent l="0" t="0" r="0" b="0"/>
            <wp:wrapNone/>
            <wp:docPr id="2" name="i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1168400" cy="1219200"/>
            <wp:effectExtent l="0" t="0" r="0" b="0"/>
            <wp:wrapNone/>
            <wp:docPr id="3" name="i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343900</wp:posOffset>
            </wp:positionH>
            <wp:positionV relativeFrom="paragraph">
              <wp:posOffset>670560</wp:posOffset>
            </wp:positionV>
            <wp:extent cx="1168400" cy="1219200"/>
            <wp:effectExtent l="0" t="0" r="0" b="0"/>
            <wp:wrapNone/>
            <wp:docPr id="4" name="is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s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u w:val="none"/>
        </w:rPr>
        <w:t xml:space="preserve">       </w:t>
      </w:r>
      <w:r>
        <w:rPr/>
        <w:t xml:space="preserve">D O V O L E N Á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36"/>
        </w:rPr>
      </w:pPr>
      <w:r>
        <w:rPr>
          <w:rFonts w:cs="Comic Sans MS" w:ascii="Comic Sans MS" w:hAnsi="Comic Sans MS"/>
          <w:b/>
          <w:bCs/>
          <w:i/>
          <w:iCs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96"/>
        </w:rPr>
      </w:pPr>
      <w:r>
        <w:rPr>
          <w:rFonts w:cs="Comic Sans MS" w:ascii="Comic Sans MS" w:hAnsi="Comic Sans MS"/>
          <w:b/>
          <w:bCs/>
          <w:i/>
          <w:iCs/>
          <w:sz w:val="96"/>
        </w:rPr>
        <w:t>Čtvrtek  23. prosince 2010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86700</wp:posOffset>
            </wp:positionH>
            <wp:positionV relativeFrom="paragraph">
              <wp:posOffset>710565</wp:posOffset>
            </wp:positionV>
            <wp:extent cx="1809115" cy="3086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i/>
          <w:iCs/>
          <w:sz w:val="96"/>
        </w:rPr>
        <w:t>Středa  29. prosince 2010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96"/>
        </w:rPr>
      </w:pPr>
      <w:r>
        <w:rPr>
          <w:rFonts w:cs="Comic Sans MS" w:ascii="Comic Sans MS" w:hAnsi="Comic Sans MS"/>
          <w:b/>
          <w:bCs/>
          <w:i/>
          <w:iCs/>
          <w:sz w:val="96"/>
        </w:rPr>
        <w:t>Čtvrtek 30. prosince 2010</w:t>
      </w:r>
    </w:p>
    <w:p>
      <w:pPr>
        <w:pStyle w:val="Heading1"/>
        <w:jc w:val="left"/>
        <w:rPr>
          <w:rFonts w:ascii="Comic Sans MS" w:hAnsi="Comic Sans MS" w:cs="Comic Sans MS"/>
          <w:u w:val="non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954405</wp:posOffset>
            </wp:positionV>
            <wp:extent cx="1168400" cy="1219200"/>
            <wp:effectExtent l="0" t="0" r="0" b="0"/>
            <wp:wrapNone/>
            <wp:docPr id="6" name="i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43600</wp:posOffset>
            </wp:positionH>
            <wp:positionV relativeFrom="paragraph">
              <wp:posOffset>661035</wp:posOffset>
            </wp:positionV>
            <wp:extent cx="1168400" cy="1219200"/>
            <wp:effectExtent l="0" t="0" r="0" b="0"/>
            <wp:wrapNone/>
            <wp:docPr id="7" name="is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s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54405</wp:posOffset>
            </wp:positionV>
            <wp:extent cx="1168400" cy="1219200"/>
            <wp:effectExtent l="0" t="0" r="0" b="0"/>
            <wp:wrapNone/>
            <wp:docPr id="8" name="is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s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u w:val="none"/>
        </w:rPr>
        <w:t>Pátek   31. prosince 2010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i/>
      <w:iCs/>
      <w:color w:val="FF0000"/>
      <w:sz w:val="9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file:///tmp/in/detail%3Fid=eJyVkFtvgjAAhd/7X6QXZoElZjGZisbbBN3kZSmlQgeljCKIv35k2/OSPZzkezj5knM4cWaKZG1idtXSj0zsBltm5xOAAXbBRRaNqCcYOID5B8SfdbsmnuRqTofS9Wzrdk%2BiPibI24T5eFVuUfQ2HThVZ%2BKZ2D71/I6zeNEpTgoahQOXuYpUYZLFqd%2BHM8VDfI9NELOFRzqap4m6tbclrkUQdcHrixeWx/uLKrLYT/Yn5AWs1P0xPJw3uTsBhcv8z5OOCseOpmY5Thsy3ayUoCpz5/572Z%2B7Q9Wt86PDQdY01SOEXddZphXNSNfyUjAlLH6HUqUGVrVOrrwxcHdYztfTzQxiihCl74rJ0vqo0j8VOuaZTqARrObZt0t8wGeR65o1si3lyJQi060YtYXmeQ/IGAFC0fDsr1WJRDJsVZL/OCyuFZTm6T8bMbGHuBwj4ZCHy4NgY0qw8wVLwqJG&amp;sId=Nu3BialwSnX0jz2RCe5m%00&#22649;&#62593;&#7483;&#18559;&#11439;&#23938;&#34244;&#25383;%00%00&#43941;" TargetMode="External"/><Relationship Id="rId5" Type="http://schemas.openxmlformats.org/officeDocument/2006/relationships/image" Target="media/image2.jpeg"/><Relationship Id="rId6" Type="http://schemas.openxmlformats.org/officeDocument/2006/relationships/hyperlink" Target="file:///tmp/in/detail%3Fid=eJyVkFtvgjAAhd/7X6QXZoElZjGZisbbBN3kZSmlQgeljCKIv35k2/OSPZzkezj5knM4cWaKZG1idtXSj0zsBltm5xOAAXbBRRaNqCcYOID5B8SfdbsmnuRqTofS9Wzrdk%2BiPibI24T5eFVuUfQ2HThVZ%2BKZ2D71/I6zeNEpTgoahQOXuYpUYZLFqd%2BHM8VDfI9NELOFRzqap4m6tbclrkUQdcHrixeWx/uLKrLYT/Yn5AWs1P0xPJw3uTsBhcv8z5OOCseOpmY5Thsy3ayUoCpz5/572Z%2B7Q9Wt86PDQdY01SOEXddZphXNSNfyUjAlLH6HUqUGVrVOrrwxcHdYztfTzQxiihCl74rJ0vqo0j8VOuaZTqARrObZt0t8wGeR65o1si3lyJQi060YtYXmeQ/IGAFC0fDsr1WJRDJsVZL/OCyuFZTm6T8bMbGHuBwj4ZCHy4NgY0qw8wVLwqJG&amp;sId=Nu3BialwSnX0jz2RCe5m%00&#22649;&#62593;&#7483;&#18559;&#11439;&#23938;&#34244;&#25383;%00%00&#43941;" TargetMode="External"/><Relationship Id="rId7" Type="http://schemas.openxmlformats.org/officeDocument/2006/relationships/image" Target="media/image2.jpeg"/><Relationship Id="rId8" Type="http://schemas.openxmlformats.org/officeDocument/2006/relationships/hyperlink" Target="file:///tmp/in/detail%3Fid=eJyVkFtvgjAAhd/7X6QXZoElZjGZisbbBN3kZSmlQgeljCKIv35k2/OSPZzkezj5knM4cWaKZG1idtXSj0zsBltm5xOAAXbBRRaNqCcYOID5B8SfdbsmnuRqTofS9Wzrdk%2BiPibI24T5eFVuUfQ2HThVZ%2BKZ2D71/I6zeNEpTgoahQOXuYpUYZLFqd%2BHM8VDfI9NELOFRzqap4m6tbclrkUQdcHrixeWx/uLKrLYT/Yn5AWs1P0xPJw3uTsBhcv8z5OOCseOpmY5Thsy3ayUoCpz5/572Z%2B7Q9Wt86PDQdY01SOEXddZphXNSNfyUjAlLH6HUqUGVrVOrrwxcHdYztfTzQxiihCl74rJ0vqo0j8VOuaZTqARrObZt0t8wGeR65o1si3lyJQi060YtYXmeQ/IGAFC0fDsr1WJRDJsVZL/OCyuFZTm6T8bMbGHuBwj4ZCHy4NgY0qw8wVLwqJG&amp;sId=Nu3BialwSnX0jz2RCe5m%00&#22649;&#62593;&#7483;&#18559;&#11439;&#23938;&#34244;&#25383;%00%00&#43941;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2.jpeg"/><Relationship Id="rId11" Type="http://schemas.openxmlformats.org/officeDocument/2006/relationships/hyperlink" Target="file:///tmp/in/detail%3Fid=eJyVkFtvgjAAhd/7X6QXZoElZjGZisbbBN3kZSmlQgeljCKIv35k2/OSPZzkezj5knM4cWaKZG1idtXSj0zsBltm5xOAAXbBRRaNqCcYOID5B8SfdbsmnuRqTofS9Wzrdk%2BiPibI24T5eFVuUfQ2HThVZ%2BKZ2D71/I6zeNEpTgoahQOXuYpUYZLFqd%2BHM8VDfI9NELOFRzqap4m6tbclrkUQdcHrixeWx/uLKrLYT/Yn5AWs1P0xPJw3uTsBhcv8z5OOCseOpmY5Thsy3ayUoCpz5/572Z%2B7Q9Wt86PDQdY01SOEXddZphXNSNfyUjAlLH6HUqUGVrVOrrwxcHdYztfTzQxiihCl74rJ0vqo0j8VOuaZTqARrObZt0t8wGeR65o1si3lyJQi060YtYXmeQ/IGAFC0fDsr1WJRDJsVZL/OCyuFZTm6T8bMbGHuBwj4ZCHy4NgY0qw8wVLwqJG&amp;sId=Nu3BialwSnX0jz2RCe5m%00&#22649;&#62593;&#7483;&#18559;&#11439;&#23938;&#34244;&#25383;%00%00&#43941;" TargetMode="External"/><Relationship Id="rId12" Type="http://schemas.openxmlformats.org/officeDocument/2006/relationships/image" Target="media/image2.jpeg"/><Relationship Id="rId13" Type="http://schemas.openxmlformats.org/officeDocument/2006/relationships/hyperlink" Target="file:///tmp/in/detail%3Fid=eJyVkFtvgjAAhd/7X6QXZoElZjGZisbbBN3kZSmlQgeljCKIv35k2/OSPZzkezj5knM4cWaKZG1idtXSj0zsBltm5xOAAXbBRRaNqCcYOID5B8SfdbsmnuRqTofS9Wzrdk%2BiPibI24T5eFVuUfQ2HThVZ%2BKZ2D71/I6zeNEpTgoahQOXuYpUYZLFqd%2BHM8VDfI9NELOFRzqap4m6tbclrkUQdcHrixeWx/uLKrLYT/Yn5AWs1P0xPJw3uTsBhcv8z5OOCseOpmY5Thsy3ayUoCpz5/572Z%2B7Q9Wt86PDQdY01SOEXddZphXNSNfyUjAlLH6HUqUGVrVOrrwxcHdYztfTzQxiihCl74rJ0vqo0j8VOuaZTqARrObZt0t8wGeR65o1si3lyJQi060YtYXmeQ/IGAFC0fDsr1WJRDJsVZL/OCyuFZTm6T8bMbGHuBwj4ZCHy4NgY0qw8wVLwqJG&amp;sId=Nu3BialwSnX0jz2RCe5m%00&#22649;&#62593;&#7483;&#18559;&#11439;&#23938;&#34244;&#25383;%00%00&#43941;" TargetMode="External"/><Relationship Id="rId14" Type="http://schemas.openxmlformats.org/officeDocument/2006/relationships/image" Target="media/image2.jpeg"/><Relationship Id="rId15" Type="http://schemas.openxmlformats.org/officeDocument/2006/relationships/hyperlink" Target="file:///tmp/in/detail%3Fid=eJyVkFtvgjAAhd/7X6QXZoElZjGZisbbBN3kZSmlQgeljCKIv35k2/OSPZzkezj5knM4cWaKZG1idtXSj0zsBltm5xOAAXbBRRaNqCcYOID5B8SfdbsmnuRqTofS9Wzrdk%2BiPibI24T5eFVuUfQ2HThVZ%2BKZ2D71/I6zeNEpTgoahQOXuYpUYZLFqd%2BHM8VDfI9NELOFRzqap4m6tbclrkUQdcHrixeWx/uLKrLYT/Yn5AWs1P0xPJw3uTsBhcv8z5OOCseOpmY5Thsy3ayUoCpz5/572Z%2B7Q9Wt86PDQdY01SOEXddZphXNSNfyUjAlLH6HUqUGVrVOrrwxcHdYztfTzQxiihCl74rJ0vqo0j8VOuaZTqARrObZt0t8wGeR65o1si3lyJQi060YtYXmeQ/IGAFC0fDsr1WJRDJsVZL/OCyuFZTm6T8bMbGHuBwj4ZCHy4NgY0qw8wVLwqJG&amp;sId=Nu3BialwSnX0jz2RCe5m%00&#22649;&#62593;&#7483;&#18559;&#11439;&#23938;&#34244;&#25383;%00%00&#43941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36:00Z</dcterms:created>
  <dc:creator>kdosi</dc:creator>
  <dc:description/>
  <dc:language>en-US</dc:language>
  <cp:lastModifiedBy>kdosi</cp:lastModifiedBy>
  <cp:lastPrinted>2009-12-18T09:51:00Z</cp:lastPrinted>
  <dcterms:modified xsi:type="dcterms:W3CDTF">2010-12-20T07:03:00Z</dcterms:modified>
  <cp:revision>11</cp:revision>
  <dc:subject/>
  <dc:title>UPOZORNĚNÍ </dc:title>
</cp:coreProperties>
</file>