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e středu 19. září 2012</w:t>
      </w:r>
    </w:p>
    <w:p>
      <w:pPr>
        <w:pStyle w:val="Normal"/>
        <w:jc w:val="center"/>
        <w:rPr>
          <w:i/>
          <w:i/>
          <w:iCs/>
          <w:sz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447040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72"/>
        </w:rPr>
        <w:t xml:space="preserve">Odjezd v 7.30 hodin od úřadu městyse. 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5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100,- Kč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(SDH Nepomyšl přispívá svým členům, tudíž mají dopravné zdarma)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ájemci, hlaste se na Úřadu městyse v Nepomyšli.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3:00Z</dcterms:created>
  <dc:creator>kdosi</dc:creator>
  <dc:description/>
  <dc:language>en-US</dc:language>
  <cp:lastModifiedBy>kdosi</cp:lastModifiedBy>
  <cp:lastPrinted>2012-09-04T12:44:00Z</cp:lastPrinted>
  <dcterms:modified xsi:type="dcterms:W3CDTF">2012-09-05T11:47:00Z</dcterms:modified>
  <cp:revision>13</cp:revision>
  <dc:subject/>
  <dc:title>Obecní úřad Nepomyšl pořádá zájezd</dc:title>
</cp:coreProperties>
</file>