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Městský úřad ve Vroutku a komise kulturní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p o ř á d á j í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56870</wp:posOffset>
            </wp:positionV>
            <wp:extent cx="1282065" cy="3542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00"/>
          <w:szCs w:val="100"/>
          <w:u w:val="single"/>
        </w:rPr>
        <w:t>32. Setkání heligonkářů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458200</wp:posOffset>
            </wp:positionH>
            <wp:positionV relativeFrom="paragraph">
              <wp:posOffset>157480</wp:posOffset>
            </wp:positionV>
            <wp:extent cx="1906270" cy="1951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4"/>
          <w:szCs w:val="44"/>
        </w:rPr>
        <w:t>d n e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72"/>
          <w:u w:val="single"/>
        </w:rPr>
        <w:t>15. října 2016 od 17.</w:t>
      </w:r>
      <w:r>
        <w:rPr>
          <w:rFonts w:cs="Comic Sans MS" w:ascii="Comic Sans MS" w:hAnsi="Comic Sans MS"/>
          <w:sz w:val="72"/>
          <w:szCs w:val="72"/>
          <w:u w:val="single"/>
          <w:vertAlign w:val="superscript"/>
        </w:rPr>
        <w:t>00</w:t>
      </w:r>
      <w:r>
        <w:rPr>
          <w:rFonts w:cs="Comic Sans MS" w:ascii="Comic Sans MS" w:hAnsi="Comic Sans MS"/>
          <w:sz w:val="72"/>
          <w:szCs w:val="72"/>
          <w:u w:val="single"/>
        </w:rPr>
        <w:t xml:space="preserve"> hodin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v sále kulturního domu ve Vroutku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78105</wp:posOffset>
            </wp:positionV>
            <wp:extent cx="2704465" cy="18484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224155</wp:posOffset>
            </wp:positionV>
            <wp:extent cx="2760345" cy="23863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sz w:val="44"/>
          <w:szCs w:val="44"/>
          <w:u w:val="single"/>
        </w:rPr>
        <w:t>Tradiční festival dobré nálady a hezkých písniček.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ab/>
        <w:t>Předprodej vstupenek na Městském úřadě ve Vroutku u p. Kudrnáčové.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ab/>
        <w:t>Vstupné:</w:t>
        <w:tab/>
        <w:t>100,-Kč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22:00Z</dcterms:created>
  <dc:creator>Janinka</dc:creator>
  <dc:description/>
  <cp:keywords/>
  <dc:language>en-US</dc:language>
  <cp:lastModifiedBy>PODATELNA</cp:lastModifiedBy>
  <cp:lastPrinted>2015-09-08T13:18:00Z</cp:lastPrinted>
  <dcterms:modified xsi:type="dcterms:W3CDTF">2016-08-23T12:19:00Z</dcterms:modified>
  <cp:revision>8</cp:revision>
  <dc:subject/>
  <dc:title>Městský úřad ve Vroutku a komise kulturní</dc:title>
</cp:coreProperties>
</file>