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P O P L A T K Y   MĚSTYSE  NEPOMYŠL  </w:t>
      </w:r>
    </w:p>
    <w:p>
      <w:pPr>
        <w:pStyle w:val="Heading"/>
        <w:rPr>
          <w:u w:val="single"/>
        </w:rPr>
      </w:pPr>
      <w:r>
        <w:rPr>
          <w:u w:val="single"/>
        </w:rPr>
        <w:t>N A  R O K   2 0 0 9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Subtitle"/>
        <w:rPr>
          <w:color w:val="0000FF"/>
          <w:sz w:val="44"/>
          <w:u w:val="single"/>
        </w:rPr>
      </w:pPr>
      <w:r>
        <w:rPr>
          <w:color w:val="0000FF"/>
          <w:sz w:val="44"/>
          <w:u w:val="single"/>
        </w:rPr>
        <w:t xml:space="preserve">ODVOZ  POPELNIC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150,- Kč/osobu trvale hlášenou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150,- Kč/rekreační nemovitost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Poplatek je splatný nejpozději do 28. února 2009.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Známky za odvoz popelnic z loňského roku platí pouze do 28.února.2009 !!!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color w:val="FF0000"/>
          <w:sz w:val="44"/>
        </w:rPr>
        <w:t>Na úřadu městyse Nepomyšl jsou k dispozici pro občany ZDARMA igelitové pytle na třídění plastů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E PSŮ</w:t>
      </w:r>
    </w:p>
    <w:p>
      <w:pPr>
        <w:pStyle w:val="Heading2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Důchodci</w:t>
        <w:tab/>
        <w:tab/>
        <w:tab/>
        <w:tab/>
        <w:t xml:space="preserve">   30,- Kč/ psa</w:t>
        <w:tab/>
        <w:tab/>
        <w:t xml:space="preserve">  45,- Kč/dalšího psa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Ostatní</w:t>
        <w:tab/>
        <w:tab/>
        <w:tab/>
        <w:tab/>
        <w:t xml:space="preserve">       100,- Kč/psa</w:t>
        <w:tab/>
        <w:tab/>
        <w:t>150,- Kč/dalšího psa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i/>
      <w:i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7:00Z</dcterms:created>
  <dc:creator>VLASTNIK</dc:creator>
  <dc:description/>
  <dc:language>en-US</dc:language>
  <cp:lastModifiedBy>kdosi</cp:lastModifiedBy>
  <cp:lastPrinted>2008-01-02T12:01:00Z</cp:lastPrinted>
  <dcterms:modified xsi:type="dcterms:W3CDTF">2009-01-07T09:48:00Z</dcterms:modified>
  <cp:revision>37</cp:revision>
  <dc:subject/>
  <dc:title>POPLATKY  r</dc:title>
</cp:coreProperties>
</file>