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2958932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2.02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9. únor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5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práva finančního výboru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dotaci z POV na výměnu oken a úpravu vstupního prostoru na budově ÚM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Ú Krásný Dvůr o příspěvek na mzdu zaměstnance MŠ Krásný Dvůr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ZŠ Krásný Dvůr o příspěvek pro své žáky na maškarní ples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Svazu tělesně postižených Podbořany o sponzorský příspěvek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přírodovědného kroužku Pandíci Nepomyšl o výměnu 2 oken, zakoupení koberce a vymalování klubovny v hasičské zbrojnici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Sdružení hasičů Čech, Moravy a Slezska Louny o finanční příspěvek na zajištění nákladů na činnost Mladých hasičů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sudek Krajského soudu v Ústí nad Labem ve věci žalobce Obce Nepomyšl proti žalovanému Milanu Stojkovi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Petra Jandíka, bytem Sídliště míru 778, Podbořany o prodej pozemku č. 523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o výměře 14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Žádost TJ Nepomyšl o jednorázový výdej finanční částky ve výši 10 tis. Kč na tělovýchovnou činnost , tzn. o rozpočtovou změnu z položky 5139 - nákup materiálu na položku 5229  - ost. neinv.dotace nezisk.org</w:t>
        <w:tab/>
        <w:t>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ůzné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formace o zahájené výstavbě kanalizace v Nepomyšli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ámení o útlumu činnosti operačního a informačního střediska HZS ÚK,</w:t>
      </w:r>
    </w:p>
    <w:p>
      <w:pPr>
        <w:pStyle w:val="Normal"/>
        <w:ind w:left="141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územní odbor Žatec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>c)  Informace o třídění odpad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2.02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Sejmuto: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59:00Z</dcterms:created>
  <dc:creator>ou</dc:creator>
  <dc:description/>
  <dc:language>en-US</dc:language>
  <cp:lastModifiedBy>kdosi</cp:lastModifiedBy>
  <cp:lastPrinted>2008-02-21T09:45:00Z</cp:lastPrinted>
  <dcterms:modified xsi:type="dcterms:W3CDTF">2008-02-27T09:12:00Z</dcterms:modified>
  <cp:revision>63</cp:revision>
  <dc:subject/>
  <dc:title> </dc:title>
</cp:coreProperties>
</file>