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0515</wp:posOffset>
            </wp:positionV>
            <wp:extent cx="6582410" cy="9315450"/>
            <wp:effectExtent l="0" t="0" r="0" b="0"/>
            <wp:wrapNone/>
            <wp:docPr id="1" name="p0278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2787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414020</wp:posOffset>
                </wp:positionV>
                <wp:extent cx="1371600" cy="1242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2.6pt;width:107.95pt;height:9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6138545</wp:posOffset>
                </wp:positionV>
                <wp:extent cx="1447800" cy="414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483.35pt;width:113.95pt;height:3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8726170</wp:posOffset>
                </wp:positionV>
                <wp:extent cx="6934200" cy="2070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pt;margin-top:687.1pt;width:545.95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793240</wp:posOffset>
                </wp:positionV>
                <wp:extent cx="838200" cy="517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41.2pt;width:65.95pt;height:4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023870</wp:posOffset>
                </wp:positionV>
                <wp:extent cx="5581650" cy="3227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22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Vážení rodiče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dovolujeme si Vás pozvat k slavnostnímu zápisu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a přivítání novorozených občánků do života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které se koná v sobotu 4. října 2008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Očekáváme Vás s Vaším děťátkem ve 14.00 hodi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  <w:t>v zasedací místnosti našeho úřadu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Za úřad městyse a kulturní výbor v Nepomyšli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starosta Josef Lněníček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5pt;height:254.15pt;mso-wrap-distance-left:9.05pt;mso-wrap-distance-right:9.05pt;mso-wrap-distance-top:0pt;mso-wrap-distance-bottom:0pt;margin-top:23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Vážení rodiče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40"/>
                        </w:rPr>
                        <w:t xml:space="preserve">  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dovolujeme si Vás pozvat k slavnostnímu zápisu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a přivítání novorozených občánků do života,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které se koná v sobotu 4. října 2008.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Očekáváme Vás s Vaším děťátkem ve 14.00 hodin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  <w:t>v zasedací místnosti našeho úřadu.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Za úřad městyse a kulturní výbor v Nepomyšli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starosta Josef Lněníček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229235</wp:posOffset>
                </wp:positionV>
                <wp:extent cx="2388235" cy="1719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15989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05pt;height:135.4pt;mso-wrap-distance-left:9.05pt;mso-wrap-distance-right:9.05pt;mso-wrap-distance-top:0pt;mso-wrap-distance-bottom:0pt;margin-top:18.0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15989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8:00Z</dcterms:created>
  <dc:creator>kdosi</dc:creator>
  <dc:description/>
  <dc:language>en-US</dc:language>
  <cp:lastModifiedBy>kdosi</cp:lastModifiedBy>
  <cp:lastPrinted>2008-09-24T08:54:00Z</cp:lastPrinted>
  <dcterms:modified xsi:type="dcterms:W3CDTF">2008-09-24T06:57:00Z</dcterms:modified>
  <cp:revision>11</cp:revision>
  <dc:subject/>
  <dc:title/>
</cp:coreProperties>
</file>