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258520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Josef Lněníček     12.7.2010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Bezdrátový obecní rozhlas Nepomyšl a spádové obce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dodání bezdrátového obecního rozhlasu v Nepomyšli a spádových obcích – Nová Ves, Chmelištná, Dvérce a Dětaň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9.2010 </w:t>
      </w:r>
      <w:r>
        <w:rPr>
          <w:iCs/>
        </w:rPr>
        <w:t>do 15.00 hodin</w:t>
      </w:r>
    </w:p>
    <w:p>
      <w:pPr>
        <w:pStyle w:val="TextBody"/>
        <w:outlineLvl w:val="9"/>
        <w:rPr/>
      </w:pPr>
      <w:r>
        <w:rPr>
          <w:iCs/>
        </w:rPr>
        <w:t>a to v uzavřené obálce opatřené razítkem Vaší firmy a označené heslem: „Bezdrátový obecní rozhlas Nepomyšl a spádové obce“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1.10.2010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02:00Z</dcterms:modified>
  <cp:revision>9</cp:revision>
  <dc:subject/>
  <dc:title/>
</cp:coreProperties>
</file>