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4133076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16.04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Nemovitost čp.104 - fasáda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zhotovení vnější fasády na nemovitosti čp. 104 v Nepomyšli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14.05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Nemovitost čp. 104 – fasáda“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26:00Z</dcterms:modified>
  <cp:revision>14</cp:revision>
  <dc:subject/>
  <dc:title/>
</cp:coreProperties>
</file>