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 10. veřejného zasedání zastupitelstva městyse (ZM) Nepomyšl, konaného dne 2.9.2011 od 19.00 hodin do 20.10 hodin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 Miloš August, Josef Kříž, Mgr. Zdenka Lněníčková, Vilém Dorn, Ing. Jaroslav Vávra, Antonín Lněníček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Martin Kaše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8"/>
          <w:szCs w:val="28"/>
        </w:rPr>
        <w:t xml:space="preserve">ad 2) </w:t>
        <w:tab/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ícenáklady – vnější omítky (fasády) na nemovitosti čp. 104 v Nepomyšli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směnu pozemků p.č. 90/2 o výměře 33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22/2 o výměře 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30/2 o výměře 14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 91/2 o výměře 5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za obecní pozemek      č. 2845/8  o výměře 1.2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Uspořádání zájezdu do Litoměřic na „Zahradu Čech“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oskytnutí finančního příspěvku narozeným dětem, jejichž alespoň jeden z rodičů má trvalý pobyt v Nepomyšli a spádových obcích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Heading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tarosta navrhl na ověřovatele zápisu pana Ing. Jaroslava Vávru a pana Miloše Augusta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program zasedání zastupitelstva městyse a ověřovatele zápisu pana Ing. Jaroslava Vávru a pana Miloše Augusta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i w:val="false"/>
          <w:i w:val="false"/>
          <w:sz w:val="28"/>
          <w:szCs w:val="28"/>
          <w:highlight w:val="lightGray"/>
        </w:rPr>
      </w:pPr>
      <w:r>
        <w:rPr>
          <w:i w:val="false"/>
          <w:sz w:val="28"/>
          <w:szCs w:val="28"/>
          <w:highlight w:val="lightGray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Dále starosta určil zapisovatelku Renatu Morávkovo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d 3)</w:t>
      </w:r>
    </w:p>
    <w:p>
      <w:pPr>
        <w:pStyle w:val="Heading1"/>
        <w:jc w:val="both"/>
        <w:rPr/>
      </w:pPr>
      <w:r>
        <w:rPr/>
        <w:t>Zápis z jednání kontrolního výbor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ápisem z jednání kontrolního výboru ze dne 1.9. 2011seznámil přítomné Ing. Jaroslav Vávra, předseda kontrolního výboru. 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  <w:highlight w:val="lightGray"/>
        </w:rPr>
        <w:t>ZM Nepomyšl bere na vědomí zápis projednaný kontrolním výborem Nepomyšl ze dne 1.9.2011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Heading2"/>
        <w:jc w:val="both"/>
        <w:rPr>
          <w:iCs/>
        </w:rPr>
      </w:pPr>
      <w:r>
        <w:rPr>
          <w:iCs/>
        </w:rPr>
        <w:t>ad 4)</w:t>
      </w:r>
    </w:p>
    <w:p>
      <w:pPr>
        <w:pStyle w:val="Heading1"/>
        <w:rPr/>
      </w:pPr>
      <w:r>
        <w:rPr/>
        <w:t>Vícenáklady – vnější omítky (fasády) na nemovitosti čp. 104 v Nepomyšli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Všichni zastupitelé obdrželi společně s pozvánkami položkový rozpočet na vícepráce vnější omítky (fasády) na nemovitosti čp. 104  v Nepomyšli ve výši 37.133,- Kč včetně DPH.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/>
      </w:pPr>
      <w:r>
        <w:rPr>
          <w:szCs w:val="28"/>
        </w:rPr>
        <w:t xml:space="preserve">Pavel Bartuška, místostarosta městyse Nepomyšl </w:t>
      </w:r>
      <w:r>
        <w:rPr/>
        <w:t xml:space="preserve">oznámil ústně před zahájením hlasování podle odstavce 1, §8 zákona č. 159/2006 Sb., o střetu zájmů,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oznámení o osobním zájmu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Odstavec 1,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újma anebo má-li na věci jiný osobní zájem. To neplatí, jde-li jinak o prospěch nebo zájem obecně zřejmý. </w:t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uvolnění finančních příspěvků</w:t>
      </w:r>
      <w:r>
        <w:rPr>
          <w:i/>
          <w:iCs/>
          <w:sz w:val="28"/>
          <w:highlight w:val="lightGray"/>
        </w:rPr>
        <w:t xml:space="preserve"> na úhradu víceprací vnější omítky (fasády) na nemovitosti čp. 104 v Nepomyšli firmě Bartuška, Stavební společnost, s.r.o., Černčice 27 ve výši 37.133,- Kč včetně DPH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i w:val="false"/>
          <w:i w:val="false"/>
          <w:sz w:val="28"/>
          <w:szCs w:val="28"/>
          <w:highlight w:val="lightGray"/>
        </w:rPr>
      </w:pPr>
      <w:r>
        <w:rPr>
          <w:i w:val="false"/>
          <w:sz w:val="28"/>
          <w:szCs w:val="28"/>
          <w:highlight w:val="lightGray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6</w:t>
        <w:tab/>
        <w:t>proti: 0</w:t>
        <w:tab/>
        <w:t xml:space="preserve"> zdrželi se: 1 (Ing. J.Vávra)</w:t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směnu pozemků p.č. 90/2 o výměře 33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p.č. 122/2 o výměře 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p.č. 130/2 o výměře 14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č. 91/2 o výměře 5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za obecní pozemek č. 2845/8  o výměře 1.2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Dne 28.7.2011 byla doručena žádost o směnu pozemků o výměře celkem 53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s obecním pozemkem o výměře 1.229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. Všichni zastupitelé obdrželi tuto žádost společně s pozvánkami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 xml:space="preserve">ZM Nepomyšl schválilo </w:t>
      </w:r>
      <w:r>
        <w:rPr>
          <w:i/>
          <w:iCs/>
          <w:sz w:val="28"/>
          <w:highlight w:val="lightGray"/>
        </w:rPr>
        <w:t xml:space="preserve">přijetí a zveřejnění záměru městyse Nepomyšl na směnu pozemků </w:t>
      </w:r>
      <w:r>
        <w:rPr>
          <w:i/>
          <w:sz w:val="28"/>
          <w:highlight w:val="lightGray"/>
        </w:rPr>
        <w:t>p.č. 90/2 o výměře 339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p.č. 122/2 o výměře 3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p.č. 130/2 o výměře 143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p.č. 91/2 o výměře 50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za obecní pozemek č. 2845/8  o výměře 1.229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vše v k.ú. Nepomyšl.</w:t>
      </w:r>
    </w:p>
    <w:p>
      <w:pPr>
        <w:pStyle w:val="Normal"/>
        <w:keepNext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 xml:space="preserve"> zdrželi se: 1 (Ant.Lněníček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sz w:val="28"/>
          <w:u w:val="single"/>
        </w:rPr>
        <w:t>Uspořádání zájezdu do Litoměřic na „Zahradu Čech“</w:t>
      </w:r>
    </w:p>
    <w:p>
      <w:pPr>
        <w:pStyle w:val="Heading1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  <w:t>Ve dnech 17.9 – 25.9.2011 proběhne tradiční zahradnický veletrh Zahrada Čech v Litoměřicích. Po dohodě s autobusovým dopravcem byl objednán autobus na tuto výstavu na středu 21.9.2011</w:t>
      </w:r>
    </w:p>
    <w:p>
      <w:pPr>
        <w:pStyle w:val="Zkladntext2"/>
        <w:rPr>
          <w:b w:val="false"/>
          <w:b w:val="false"/>
          <w:iCs/>
          <w:szCs w:val="28"/>
          <w:highlight w:val="lightGray"/>
          <w:u w:val="none"/>
        </w:rPr>
      </w:pPr>
      <w:r>
        <w:rPr>
          <w:b w:val="false"/>
          <w:iCs/>
          <w:szCs w:val="28"/>
          <w:highlight w:val="lightGray"/>
          <w:u w:val="none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 uspořádání zájezdu do Litoměřic na „Zahradu Čech“ dne 21.09.2011  za cenu 40,- Kč důchodci a 60,- Kč ostatní občané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Poskytnutí finančního příspěvku narozeným dětem, jejichž alespoň jeden z rodičů má trvalý pobyt v Nepomyšli nebo spádových obcích městyse Nepomyšl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Městys Nepomyšl dostal nabídku na vystavení certifikátů počátečním vkladem na Era první konto Poštovní spořitelny narozeným dětem při vítání občánků. Starosta navrhl částku ve výši 1.000,- Kč na novorozence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 uvolnění finančních prostředků formou vydání certifikátů počátečním vkladem na Era první konto od  Poštovní spořitelny při příležitosti vítání občánků ve výši 1.000,- Kč na novorozence s platností konání vítání občánků od roku 2011.Poskytnutí finančního příspěvku se týká narozených dětí, jejichž alespoň jeden z rodičů má trvalý pobyt v Nepomyšli nebo spádových obcí městyse Nepomyšl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1 (V.Dorn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spacing w:before="360" w:after="0"/>
        <w:ind w:left="3538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360" w:after="0"/>
        <w:ind w:left="3538" w:hanging="0"/>
        <w:jc w:val="both"/>
        <w:rPr/>
      </w:pPr>
      <w:r>
        <w:rPr>
          <w:bCs/>
          <w:i/>
          <w:sz w:val="28"/>
          <w:szCs w:val="28"/>
        </w:rPr>
        <w:t xml:space="preserve">ad 8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4"/>
          <w:u w:val="single"/>
        </w:rPr>
        <w:t>Josef Kříž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optal se, zda budou zasypány díry, které byly vyvrtány pro upevnění pivního stanu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navrhl zopakovat výstavu místních organizací, která proběhla při oslavách v kulturním domě v Nepomyšli dne 27.8.2011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4"/>
          <w:u w:val="single"/>
        </w:rPr>
        <w:t>Mgr. Zdenka Lněníčková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kontaktovat Autobusovou dopravu v Podbořanech ohledně možnosti zajistitění školního autobusu s větší kapacitou, který sváží děti v odpoledních hodinách ze školy a školky z Krásného Dvora do Nepomyšle 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4"/>
          <w:u w:val="single"/>
        </w:rPr>
        <w:t>Ing. Jaroslav Vávr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podrobně informoval o jednání Dozorčí rady Skládky Vrbička ze dne 30.8.2011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na základě uveřejněného inzerátu v hosp. novinách na vybudování třídičky TKO v areálu skládky se přihlásily 3 firmy: Marius Pedersen a.s. Hradec Králové, Městys Nepomyšl a Pavel Šilhánek Kryry. Po zvážení  DR vyloučila nabídky firmy Marius Pedersen a.s. Hradec Králové a Městyse Nepomyšl. Hlasováním pro 4 hlasy, proti 1 hlas, zdržel se 2 hlasy, bylo rozhodnuto pokračovat v jednání s firmou Pavla Šilhánka z Kryr. 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PŘIJATÁ USNESENÍ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 10. zasedání, konaného dne 2. září 2011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) Zápis projednaný kontrolním výborem Nepomyšl ze dne 01.09.2011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2) Zprávu z jednání Dozorčí rady Skládky Vrbička, konané dne 30.8.2011 </w:t>
      </w:r>
    </w:p>
    <w:p>
      <w:pPr>
        <w:pStyle w:val="Heading1"/>
        <w:jc w:val="both"/>
        <w:rPr>
          <w:b w:val="false"/>
          <w:b w:val="false"/>
          <w:bCs w:val="false"/>
          <w:iCs/>
          <w:szCs w:val="24"/>
          <w:u w:val="none"/>
        </w:rPr>
      </w:pPr>
      <w:r>
        <w:rPr>
          <w:b w:val="false"/>
          <w:bCs w:val="false"/>
          <w:iCs/>
          <w:szCs w:val="24"/>
          <w:u w:val="none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Program zasedání zastupitelstva městyse Nepomyšl a ověřovatele zápisu pan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Ing. Jaroslava Vávru a pana Miloše August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2) U</w:t>
      </w:r>
      <w:r>
        <w:rPr>
          <w:i/>
          <w:iCs/>
          <w:sz w:val="28"/>
        </w:rPr>
        <w:t xml:space="preserve">volnění finančních prostředků na úhradu víceprací vnější omítky (fasády) na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nemovitosti čp. 104 v Nepomyšli firmě Bartuška, Stavební společnost, s.r.o.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Černčice 27 ve výši 37.133,- Kč včetně DPH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3) Přijetí a zveřejnění záměru městyse Nepomyšl na směnu pozemků </w:t>
      </w:r>
      <w:r>
        <w:rPr>
          <w:i/>
          <w:sz w:val="28"/>
        </w:rPr>
        <w:t xml:space="preserve">p.č. 90/2 o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výměře 33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22/2 o výměře 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30/2 o výměře 14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 91/2    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o výměře 5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za obecní pozemek č. 2845/8  o výměře 1.2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vše v k.ú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Nepomy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>4)</w:t>
      </w:r>
      <w:r>
        <w:rPr>
          <w:i w:val="false"/>
          <w:u w:val="none"/>
        </w:rPr>
        <w:t xml:space="preserve"> </w:t>
      </w:r>
      <w:r>
        <w:rPr>
          <w:iCs/>
          <w:u w:val="none"/>
        </w:rPr>
        <w:t>U</w:t>
      </w:r>
      <w:r>
        <w:rPr>
          <w:b w:val="false"/>
          <w:iCs/>
          <w:szCs w:val="28"/>
          <w:u w:val="none"/>
        </w:rPr>
        <w:t xml:space="preserve">spořádání zájezdu do Litoměřic na „Zahradu Čech“ dne 21.09.2011 za cenu   </w:t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  <w:t xml:space="preserve">    </w:t>
      </w:r>
      <w:r>
        <w:rPr>
          <w:b w:val="false"/>
          <w:iCs/>
          <w:szCs w:val="28"/>
          <w:u w:val="none"/>
        </w:rPr>
        <w:t>40,- Kč důchodci a 60,- Kč ostatní občané.</w:t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</w:r>
    </w:p>
    <w:p>
      <w:pPr>
        <w:pStyle w:val="TextBody"/>
        <w:rPr/>
      </w:pPr>
      <w:r>
        <w:rPr>
          <w:bCs/>
          <w:iCs/>
        </w:rPr>
        <w:t>5)</w:t>
      </w:r>
      <w:r>
        <w:rPr>
          <w:b/>
          <w:iCs/>
        </w:rPr>
        <w:t xml:space="preserve"> U</w:t>
      </w:r>
      <w:r>
        <w:rPr>
          <w:iCs/>
          <w:szCs w:val="24"/>
        </w:rPr>
        <w:t xml:space="preserve">volnění finančních prostředků formou vydání certifikátů počátečním vkladem na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Era první konto od Poštovní spořitelny při příležitosti vítání občánků ve výši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1.000,- Kč na novorozence s platností konání vítání občánků od roku 2011.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Poskytnutí finančního příspěvku se týká narozených dětí, jejichž alespoň jeden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z rodičů má trvalý pobyt v Nepomyšli nebo spádových obcí městyse Nepomyšl. </w:t>
      </w:r>
    </w:p>
    <w:p>
      <w:pPr>
        <w:pStyle w:val="Zkladntext2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spacing w:before="120" w:after="0"/>
        <w:ind w:left="539" w:hanging="539"/>
        <w:jc w:val="both"/>
        <w:rPr>
          <w:i/>
          <w:i/>
          <w:sz w:val="28"/>
        </w:rPr>
      </w:pPr>
      <w:r>
        <w:rPr>
          <w:i/>
          <w:sz w:val="28"/>
        </w:rPr>
        <w:t>xxx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oté poděkoval všem přítomným za účast a jednání ve 20.10 hodin ukončil.</w:t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420" w:leader="dot"/>
          <w:tab w:val="left" w:pos="6120" w:leader="none"/>
          <w:tab w:val="left" w:pos="954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8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ověřovatel zápisu</w:t>
        <w:tab/>
        <w:t>ověřovatel zápisu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Ing. Jaroslav Vávra</w:t>
        <w:tab/>
        <w:t>Miloš August</w:t>
      </w:r>
    </w:p>
    <w:p>
      <w:pPr>
        <w:pStyle w:val="Normal"/>
        <w:tabs>
          <w:tab w:val="clear" w:pos="709"/>
          <w:tab w:val="center" w:pos="2880" w:leader="none"/>
          <w:tab w:val="left" w:pos="648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2880" w:leader="none"/>
          <w:tab w:val="left" w:pos="6480" w:leader="dot"/>
        </w:tabs>
        <w:spacing w:before="600" w:after="0"/>
        <w:ind w:right="2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starosta</w:t>
      </w:r>
    </w:p>
    <w:p>
      <w:pPr>
        <w:pStyle w:val="Heading2"/>
        <w:tabs>
          <w:tab w:val="clear" w:pos="709"/>
          <w:tab w:val="left" w:pos="3780" w:leader="none"/>
        </w:tabs>
        <w:jc w:val="both"/>
        <w:rPr>
          <w:i w:val="false"/>
          <w:i w:val="false"/>
        </w:rPr>
      </w:pPr>
      <w:r>
        <w:rPr/>
        <w:tab/>
        <w:t xml:space="preserve"> Josef Lněníček </w:t>
      </w:r>
    </w:p>
    <w:p>
      <w:pPr>
        <w:pStyle w:val="Normal"/>
        <w:spacing w:before="4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8.09. 2011</w:t>
      </w:r>
    </w:p>
    <w:p>
      <w:pPr>
        <w:pStyle w:val="Normal"/>
        <w:spacing w:before="480" w:after="0"/>
        <w:jc w:val="both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6 stran + 7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10. zasedání ZM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jednání kontrolního výboru ze dne 1.9.2011 </w:t>
      </w:r>
    </w:p>
    <w:p>
      <w:pPr>
        <w:pStyle w:val="Normal"/>
        <w:rPr/>
      </w:pPr>
      <w:r>
        <w:rPr>
          <w:i/>
          <w:sz w:val="20"/>
          <w:szCs w:val="20"/>
        </w:rPr>
        <w:t xml:space="preserve">-      Položkový rozpočet – vícepráce - </w:t>
      </w:r>
      <w:r>
        <w:rPr>
          <w:i/>
          <w:iCs/>
          <w:sz w:val="20"/>
        </w:rPr>
        <w:t xml:space="preserve">vnější omítky (fasády) na nemovitosti čp. 104 v Nepomyšli </w:t>
      </w:r>
    </w:p>
    <w:p>
      <w:pPr>
        <w:pStyle w:val="Normal"/>
        <w:rPr/>
      </w:pPr>
      <w:r>
        <w:rPr>
          <w:i/>
          <w:sz w:val="20"/>
        </w:rPr>
        <w:t>-      Žádost o směnu pozemků p.č. 90/2 o výměře 339 m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 p.č. 122/2 o výměře 3 m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 p.č. 130/2 o výměře 143 m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a p.č.   </w:t>
      </w:r>
    </w:p>
    <w:p>
      <w:pPr>
        <w:pStyle w:val="Normal"/>
        <w:rPr/>
      </w:pPr>
      <w:r>
        <w:rPr>
          <w:i/>
          <w:sz w:val="20"/>
        </w:rPr>
        <w:t xml:space="preserve">       </w:t>
      </w:r>
      <w:r>
        <w:rPr>
          <w:i/>
          <w:sz w:val="20"/>
        </w:rPr>
        <w:t>91/2 o výměře 50 m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za obecní pozemek      č. 2845/8  o výměře 1.229 m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 vše v k.ú.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táček Era první konto od Poštovní spořiteln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jednání Dozorčí rady Skládky Vrbička ze dne 30.8.2011 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7:00Z</dcterms:created>
  <dc:creator>nikdo</dc:creator>
  <dc:description/>
  <dc:language>en-US</dc:language>
  <cp:lastModifiedBy>kdosi</cp:lastModifiedBy>
  <cp:lastPrinted>2011-09-08T08:15:00Z</cp:lastPrinted>
  <dcterms:modified xsi:type="dcterms:W3CDTF">2011-09-08T06:18:00Z</dcterms:modified>
  <cp:revision>79</cp:revision>
  <dc:subject/>
  <dc:title>Z Á P I S</dc:title>
</cp:coreProperties>
</file>