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 11. veřejného zasedání zastupitelstva městyse (ZM) Nepomyšl, konaného dne 30.9.2011 od 19.00 hodin do 20.34 hodin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 Miloš August, Josef Kříž, Mgr. Zdenka Lněníčková, Vilém Dorn, Ing. Jaroslav Vávra, Martin Kaše (dostavil se  v 19.30 hodin při projednávání bodu 3)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Antonín Lněníček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Rozpočtové změn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Směna pozemků dle záměru městyse Nepomyšl č. 7/2011 – pozemků č. 2845/8 o výměře 1.22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e vlastnictví městyse Nepomyšl za pozemky č. 90/2, 122/2, 130/2 a 91/2, vše v městysu a k.ú. Nepomyšl ve vlastnictví manželů Jána a Zdeňky Schieferdeckerových, bytem Nepomyšl čp. 22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Prodej pozemku dle záměru městyse Nepomyšl č. 5/2011 – pozemku č. 2845/4 o výměře 1.7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travní porost v městysu a k.ú. Nepomyšl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Schválení zhotovitele akce „Rekonstrukce budovy bývalé školy na multicentrum – podhledy SDK“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Schválení zhotovitele chodníku od mostu směrem na Brody po nemovitost čp. 162 pana O. Richtera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Žádost o prodej části pozemku č. 217/1 v k.ú. Nová Ves u Podbořan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 xml:space="preserve">Rozpočtový výhled městyse Nepomyšl na období 2013 - 2015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Akce Dolánecký  potok nad Nepomyšlí</w:t>
      </w:r>
    </w:p>
    <w:p>
      <w:pPr>
        <w:pStyle w:val="Heading2"/>
        <w:keepNext w:val="false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ind w:left="360" w:hanging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jc w:val="both"/>
        <w:rPr>
          <w:i/>
          <w:i/>
          <w:sz w:val="28"/>
        </w:rPr>
      </w:pPr>
      <w:r>
        <w:rPr>
          <w:i/>
          <w:sz w:val="28"/>
        </w:rPr>
        <w:t>Změna termínu příštího zasedání zastupitelstva městyse Nepomyšl</w:t>
      </w:r>
    </w:p>
    <w:p>
      <w:pPr>
        <w:pStyle w:val="Heading2"/>
        <w:keepNext w:val="false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ind w:left="360" w:hanging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Závěr </w:t>
      </w:r>
    </w:p>
    <w:p>
      <w:pPr>
        <w:pStyle w:val="Heading1"/>
        <w:spacing w:before="240" w:after="0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í Mgr. Zdenku Lněníčkovou a pana Viléma Dorna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program zasedání zastupitelstva městyse po doplnění bodu 10) a 11) a ověřovatele zápisu paní Mgr. Zdenku Lněníčkovou a pana Viléma Dorna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TextBody"/>
        <w:jc w:val="both"/>
        <w:rPr/>
      </w:pPr>
      <w:r>
        <w:rPr/>
        <w:t>Dále starosta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/>
      </w:pPr>
      <w:r>
        <w:rPr/>
        <w:t>Rozpočtové změny</w:t>
      </w:r>
    </w:p>
    <w:p>
      <w:pPr>
        <w:pStyle w:val="TextBody"/>
        <w:rPr>
          <w:szCs w:val="24"/>
        </w:rPr>
      </w:pPr>
      <w:r>
        <w:rPr>
          <w:szCs w:val="24"/>
        </w:rPr>
        <w:t>Starosta městyse Nepomyšl seznámil zastupitele s návrhy jednotlivých rozpočtových změn č. 2/2011 – 10/2011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2/2011</w:t>
      </w:r>
    </w:p>
    <w:p>
      <w:pPr>
        <w:pStyle w:val="Normal"/>
        <w:rPr>
          <w:i/>
          <w:i/>
        </w:rPr>
      </w:pPr>
      <w:r>
        <w:rPr>
          <w:i/>
        </w:rPr>
        <w:t>- zvyšují se příjmy – daň z příjmů PO za obce</w:t>
        <w:tab/>
        <w:tab/>
        <w:t xml:space="preserve">                                 + 15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fin. operace – platby daní a poplatků                       + 150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2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č. 3/2011</w:t>
      </w:r>
    </w:p>
    <w:p>
      <w:pPr>
        <w:pStyle w:val="Normal"/>
        <w:rPr>
          <w:i/>
          <w:i/>
        </w:rPr>
      </w:pPr>
      <w:r>
        <w:rPr>
          <w:i/>
        </w:rPr>
        <w:t>- zvyšují se příjmy – ostatní neinv. přijaté dotace ze SR</w:t>
        <w:tab/>
        <w:t xml:space="preserve">                                 + 20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pracovníků VPP</w:t>
        <w:tab/>
        <w:tab/>
        <w:tab/>
        <w:t xml:space="preserve">                                 + 201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/>
      </w:pPr>
      <w:r>
        <w:rPr>
          <w:i/>
          <w:sz w:val="28"/>
          <w:szCs w:val="28"/>
        </w:rPr>
        <w:t>ZM Nepomyšl schválilo rozpočtovou změnu č. 3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4/2011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z rozpočtových účtů</w:t>
        <w:tab/>
        <w:tab/>
        <w:t xml:space="preserve">                                 + 15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řevody vlastním fondům v rozpočtech územní úrovně        + 158 tis. Kč</w:t>
      </w:r>
    </w:p>
    <w:p>
      <w:pPr>
        <w:pStyle w:val="Normal"/>
        <w:shd w:fill="C0C0C0" w:val="clear"/>
        <w:spacing w:before="240" w:after="0"/>
        <w:jc w:val="both"/>
        <w:rPr/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4/2011</w:t>
      </w:r>
    </w:p>
    <w:p>
      <w:pPr>
        <w:pStyle w:val="Heading2"/>
        <w:keepNext w:val="false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5/2011</w:t>
      </w:r>
    </w:p>
    <w:p>
      <w:pPr>
        <w:pStyle w:val="Normal"/>
        <w:rPr>
          <w:i/>
          <w:i/>
        </w:rPr>
      </w:pPr>
      <w:r>
        <w:rPr>
          <w:i/>
        </w:rPr>
        <w:t>- snižují se výdaje – nebytové hospodářství – budovy,haly,stavby                       - 1.235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budovy,haly,stavby</w:t>
        <w:tab/>
        <w:tab/>
        <w:t xml:space="preserve">        +  244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dnikání a restrukturalizace v zemědělství a potravinářství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- nákup ostatních služeb</w:t>
        <w:tab/>
        <w:tab/>
        <w:tab/>
        <w:tab/>
        <w:tab/>
        <w:tab/>
        <w:tab/>
        <w:t xml:space="preserve">        +     6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stroje,přístroje,zařízení</w:t>
        <w:tab/>
        <w:tab/>
        <w:tab/>
        <w:t xml:space="preserve">        +     5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atní záležitosti ochrany památek a péče o kulturní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dědictví – budovy, haly, stavby</w:t>
        <w:tab/>
        <w:tab/>
        <w:tab/>
        <w:tab/>
        <w:tab/>
        <w:tab/>
        <w:t xml:space="preserve">        +     29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správy – nákup zboží za účelem dalšího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prodeje</w:t>
        <w:tab/>
        <w:tab/>
        <w:tab/>
        <w:tab/>
        <w:tab/>
        <w:tab/>
        <w:tab/>
        <w:tab/>
        <w:tab/>
        <w:t xml:space="preserve">        +     6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bytové hospodářství – budovy, haly, stavby</w:t>
        <w:tab/>
        <w:tab/>
        <w:t xml:space="preserve">        +   780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5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6/2011</w:t>
      </w:r>
    </w:p>
    <w:p>
      <w:pPr>
        <w:pStyle w:val="Normal"/>
        <w:rPr>
          <w:i/>
          <w:i/>
        </w:rPr>
      </w:pPr>
      <w:r>
        <w:rPr>
          <w:i/>
        </w:rPr>
        <w:t>- zvyšují se příjmy – nebytové hospodářství – přijaté pojistné náhrady               +    6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nebytové hospodářství – opravy a udržování</w:t>
        <w:tab/>
        <w:tab/>
        <w:t xml:space="preserve">        +    62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6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/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7/2011</w:t>
      </w:r>
    </w:p>
    <w:p>
      <w:pPr>
        <w:pStyle w:val="Normal"/>
        <w:rPr>
          <w:i/>
          <w:i/>
        </w:rPr>
      </w:pPr>
      <w:r>
        <w:rPr>
          <w:i/>
        </w:rPr>
        <w:t>- snižují se výdaje – ost. záležitosti poz. komunikací – opravy a udržování         -  2.00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st. záležitosti poz. komunikací – budovy,haly,stavby        +  2.000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7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8/2011</w:t>
      </w:r>
    </w:p>
    <w:p>
      <w:pPr>
        <w:pStyle w:val="Normal"/>
        <w:rPr>
          <w:i/>
          <w:i/>
        </w:rPr>
      </w:pPr>
      <w:r>
        <w:rPr>
          <w:i/>
        </w:rPr>
        <w:t>- snižují se výdaje – odvádění a čištění odpadních vod, nakládání s kaly,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 ostatní neinvestiční dotace obyvatelstvu</w:t>
        <w:tab/>
        <w:tab/>
        <w:tab/>
        <w:tab/>
        <w:tab/>
        <w:t xml:space="preserve">         -  2.00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odvádění a čištění odpadních vod, nakládání s kaly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účelové investiční dotace nepodnikajícím fyzickým osobám                             +  2.000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8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Cs w:val="28"/>
          <w:u w:val="single"/>
        </w:rPr>
        <w:t>č. 9/2011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PO – dobrovolná část – opravy a udržování </w:t>
        <w:tab/>
        <w:tab/>
        <w:t xml:space="preserve">        -  10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– budovy, haly, stavby                    +    8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– DHDM</w:t>
        <w:tab/>
        <w:tab/>
        <w:t xml:space="preserve">                   +      9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 – dobrovolná část – nákup materiálu</w:t>
        <w:tab/>
        <w:t xml:space="preserve">                   +    10 tis. Kč</w:t>
      </w:r>
    </w:p>
    <w:p>
      <w:pPr>
        <w:pStyle w:val="Zkladntext2"/>
        <w:spacing w:before="120" w:after="0"/>
        <w:rPr>
          <w:b w:val="false"/>
          <w:b w:val="false"/>
          <w:bCs w:val="false"/>
          <w:i w:val="false"/>
          <w:i w:val="false"/>
          <w:sz w:val="24"/>
          <w:szCs w:val="28"/>
          <w:u w:val="none"/>
        </w:rPr>
      </w:pPr>
      <w:r>
        <w:rPr>
          <w:b w:val="false"/>
          <w:bCs w:val="false"/>
          <w:i w:val="false"/>
          <w:sz w:val="24"/>
          <w:szCs w:val="28"/>
          <w:u w:val="none"/>
        </w:rPr>
      </w:r>
    </w:p>
    <w:p>
      <w:pPr>
        <w:pStyle w:val="Zkladntext2"/>
        <w:spacing w:before="120" w:after="0"/>
        <w:rPr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sz w:val="24"/>
          <w:szCs w:val="28"/>
          <w:u w:val="none"/>
        </w:rPr>
      </w:r>
    </w:p>
    <w:p>
      <w:pPr>
        <w:pStyle w:val="Zkladntext2"/>
        <w:spacing w:before="120" w:after="0"/>
        <w:rPr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sz w:val="24"/>
          <w:szCs w:val="28"/>
          <w:u w:val="none"/>
        </w:rPr>
      </w:r>
    </w:p>
    <w:p>
      <w:pPr>
        <w:pStyle w:val="Zkladntext2"/>
        <w:spacing w:before="120" w:after="0"/>
        <w:rPr>
          <w:b w:val="false"/>
          <w:b w:val="false"/>
          <w:bCs w:val="false"/>
          <w:sz w:val="24"/>
          <w:szCs w:val="28"/>
          <w:u w:val="none"/>
        </w:rPr>
      </w:pPr>
      <w:r>
        <w:rPr>
          <w:b w:val="false"/>
          <w:bCs w:val="false"/>
          <w:sz w:val="24"/>
          <w:szCs w:val="28"/>
          <w:u w:val="none"/>
        </w:rPr>
        <w:t>Při projednávání rozpočtové změny č. 9/2011 se v 19.30 hodin dostavil zastupitel pan Martin Kaše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9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10/2011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příjmy – investiční přijaté transfery ze státních fondů </w:t>
        <w:tab/>
        <w:tab/>
        <w:t xml:space="preserve">       +   78 tis. Kč</w:t>
      </w:r>
    </w:p>
    <w:p>
      <w:pPr>
        <w:pStyle w:val="Normal"/>
        <w:rPr>
          <w:i/>
          <w:i/>
        </w:rPr>
      </w:pPr>
      <w:r>
        <w:rPr>
          <w:i/>
        </w:rPr>
        <w:t>- snižují se výdaje – nebytové hospodářství – budovy,haly,stavby                       -  121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ěstební činnost – dopravní prostředky                              + 199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rozpočtovou změnu č. 10/2011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Směna pozemků dle záměru městyse Nepomyšl č. 7/2011 – pozemku č. 2845/8 v k. ú. Nepomyšl o výměře 1.22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e vlastnictví městyse Nepomyšl za pozemky č. 90/2, 122/2, 130/2 a 91/2, vše k. ú. Nepomyšl, ve vlastnictví manželů Jána a Zdeňky Schieferdeckerových, bytem Nepomyšl čp. 223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Na minulém zasedání byl schválen záměr městyse Nepomyšl č. 7/2011 na směnu výše uvedených pozemků. Tento záměr byl vyvěšen na úřední desce po zákonnou dobu. 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směnu pozemků dle záměru městyse Nepomyšl č. 7/2011 – směnu pozemku č. 2845/8 v k. ú. Nepomyšl o výměře 1.229 m2 ve vlastnictví městyse Nepomyšl za pozemky č. 90/2, 122/2, 130/2 a 91/2, vše k. ú. Nepomyšl, ve vlastnictví manželů Jána a Zdeňky Schieferdeckerových, bytem Nepomyšl čp. 223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/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pozemku dle záměru městyse Nepomyšl č. 5/2011 – pozemku č. 2845/4 v k. ú. Nepomyšl o výměře 1.75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druh travní porost</w:t>
      </w:r>
    </w:p>
    <w:p>
      <w:pPr>
        <w:pStyle w:val="Heading2"/>
        <w:jc w:val="both"/>
        <w:rPr/>
      </w:pPr>
      <w:r>
        <w:rPr>
          <w:szCs w:val="28"/>
        </w:rPr>
        <w:t>Na 8. zasedání zastupitelstva městyse Nepomyšl byl schválen záměr městyse Nepomyšl č. 5/2011 na prodej pozemku č. 2845/4 o výměře 1.754 m</w:t>
      </w:r>
      <w:r>
        <w:rPr>
          <w:szCs w:val="28"/>
          <w:vertAlign w:val="superscript"/>
        </w:rPr>
        <w:t>2</w:t>
      </w:r>
      <w:r>
        <w:rPr>
          <w:szCs w:val="28"/>
        </w:rPr>
        <w:t>, druh travní porost v obci a  k. ú. Nepomyšl. Tento pozemek byl geometrickým plánem č. 311-</w:t>
      </w:r>
    </w:p>
    <w:p>
      <w:pPr>
        <w:pStyle w:val="Heading2"/>
        <w:jc w:val="both"/>
        <w:rPr/>
      </w:pPr>
      <w:r>
        <w:rPr>
          <w:szCs w:val="28"/>
        </w:rPr>
        <w:t>4/2011 oddělen z pozemku č. 2845/1 o výměře 11.808 m</w:t>
      </w:r>
      <w:r>
        <w:rPr>
          <w:szCs w:val="28"/>
          <w:vertAlign w:val="superscript"/>
        </w:rPr>
        <w:t>2</w:t>
      </w:r>
      <w:r>
        <w:rPr>
          <w:szCs w:val="28"/>
        </w:rPr>
        <w:t>, druh travní porost. Tento záměr byl vyvěšen na úřední desce po zákonnou dobu. Jedinými zájemci o koupi tohoto pozemku jsou manželé Vladan a Petra Strunzovi, bytem Nepomyšl čp. 5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 prodej pozemku č. 2845/4 o výměře 1.754 m2, druh travní porost v obci a k.ú. Nepomyšl manželům Vladanu a Petře Strunzovým, bytem Nepomyšl čp. 51 za cenu 25,- Kč/m2 + 500,- Kč za návrh na vklad a s těmito podmínkami:  </w:t>
      </w:r>
    </w:p>
    <w:p>
      <w:pPr>
        <w:pStyle w:val="Normal"/>
        <w:shd w:fill="C0C0C0" w:val="clear"/>
        <w:ind w:left="36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</w:t>
      </w:r>
    </w:p>
    <w:p>
      <w:pPr>
        <w:pStyle w:val="Normal"/>
        <w:shd w:fill="C0C0C0" w:val="clear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</w:t>
        <w:tab/>
        <w:t xml:space="preserve"> stavba rodinného domu k bydlení na tomto pozemku musí být zkolaudována do 7 let od podpisu kupní smlouvy. V opačném případě bude městysem Nepomyšl vymáhána smluvní pokuta ve výši 10ti násobku kupní ceny tohoto pozemku.</w:t>
      </w:r>
    </w:p>
    <w:p>
      <w:pPr>
        <w:pStyle w:val="Normal"/>
        <w:shd w:fill="C0C0C0" w:val="clear"/>
        <w:ind w:left="36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</w:t>
        <w:tab/>
        <w:t>v případě prodeje pozemku musí být tento pozemek nabídnut přednostně zpět Městysu Nepomyšl za stejnou cenu, za kterou byl pozemek koupen od městyse Nepomyšl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Zkladntext2"/>
        <w:rPr/>
      </w:pPr>
      <w:r>
        <w:rPr/>
        <w:t>Schválení zhotovitele akce „Rekonstrukce budovy bývalé školy na multicentrum – podhledy SDK“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Dne 23. 9. 2011 proběhlo hodnocení nabídek na zhotovitele akce „Rekonstrukce budovy bývalé školy na multicentrum – podhledy SDK“ ve složení zastupitelů: Josef Lněníček, Vilém Dorn, Antonín Lněníček a Mgr. Zdenka Lněníčková. Ing. Jaroslav Vávra se z jednání omluvil.</w:t>
      </w:r>
    </w:p>
    <w:p>
      <w:pPr>
        <w:pStyle w:val="TextBody"/>
        <w:rPr/>
      </w:pPr>
      <w:r>
        <w:rPr>
          <w:iCs/>
          <w:szCs w:val="24"/>
        </w:rPr>
        <w:t>Osloveny byly celkem 3 firmy, nabídku na tuto akci zaslaly 2 firmy:</w:t>
      </w:r>
    </w:p>
    <w:p>
      <w:pPr>
        <w:pStyle w:val="TextBody"/>
        <w:ind w:left="360" w:hanging="360"/>
        <w:rPr>
          <w:iCs/>
          <w:szCs w:val="24"/>
        </w:rPr>
      </w:pPr>
      <w:r>
        <w:rPr>
          <w:iCs/>
          <w:szCs w:val="24"/>
        </w:rPr>
        <w:t xml:space="preserve">1. </w:t>
        <w:tab/>
        <w:t>Druhá pražská stavební spol. s r. o., Kolbenova 159, Praha 9 za cenu 197.890,66 Kč s DPH</w:t>
      </w:r>
    </w:p>
    <w:p>
      <w:pPr>
        <w:pStyle w:val="TextBody"/>
        <w:ind w:left="360" w:hanging="360"/>
        <w:rPr>
          <w:iCs/>
          <w:szCs w:val="24"/>
        </w:rPr>
      </w:pPr>
      <w:r>
        <w:rPr>
          <w:iCs/>
          <w:szCs w:val="24"/>
        </w:rPr>
        <w:t xml:space="preserve">2. </w:t>
        <w:tab/>
        <w:t>Bartuška, stavební společnost s. r. o., Černčice 27, 439 85 Petrohrad za cenu 155.777,- Kč s DPH</w:t>
      </w:r>
    </w:p>
    <w:p>
      <w:pPr>
        <w:pStyle w:val="TextBody"/>
        <w:ind w:left="360" w:hanging="360"/>
        <w:rPr/>
      </w:pPr>
      <w:r>
        <w:rPr>
          <w:iCs/>
          <w:szCs w:val="24"/>
        </w:rPr>
        <w:t xml:space="preserve">3. </w:t>
        <w:tab/>
        <w:t>Miroslav Taubenest, Nepomyšl čp. 113 – nabídku nedodal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rPr/>
      </w:pPr>
      <w:r>
        <w:rPr/>
        <w:t>Byla vybrána firma s nejnižší nabídkovou cenou ve výši 155.777 Kč s DPH včetně dopravy – Bartuška, stavební společnost s.r.o., Černčice 27, 439 85 Petrohrad.</w:t>
      </w:r>
    </w:p>
    <w:p>
      <w:pPr>
        <w:pStyle w:val="Heading2"/>
        <w:keepNext w:val="false"/>
        <w:spacing w:before="120" w:after="0"/>
        <w:jc w:val="both"/>
        <w:rPr/>
      </w:pPr>
      <w:r>
        <w:rPr>
          <w:szCs w:val="28"/>
        </w:rPr>
        <w:t xml:space="preserve">Pavel Bartuška, místostarosta městyse Nepomyšl </w:t>
      </w:r>
      <w:r>
        <w:rPr/>
        <w:t xml:space="preserve">oznámil ústně před zahájením hlasování podle odstavce 1, §8 zákona č. 159/2006 Sb., o střetu zájmů, </w:t>
      </w:r>
      <w:r>
        <w:rPr>
          <w:szCs w:val="28"/>
        </w:rPr>
        <w:t xml:space="preserve">oznámení o osobním zájmu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Odstavec 1, §8 zákona č. 159/2006 sb., o střetu zájmu zní: Veřejný funkcionář je povinen při jednání ústavního orgánu nebo jiného státního orgánu anebo orgánu územního samosprávního celku, ve kterém vystoupí v rozpravě, předloží návrh nebo je oprávněn hlasovat, oznámit svůj poměr k projednávané věci, jestliže se zřetelem k výsledku projednání věci by mu mohla vzniknout osobní výhoda nebo újma anebo má-li na věci jiný osobní zájem. To neplatí, jde-li jinak o prospěch nebo zájem obecně zřejmý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 zhotovitele akce „Rekonstrukce budovy bývalé školy na multicentrum – podhledy SDK“ na základě hodnocení nabídek – firma Bartuška, stavební společnost s.r.o., Černčice 27, 439 85 Petrohrad za cenu 155.777,- Kč s DPH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keepNext w:val="tru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keepNext w:val="true"/>
        <w:rPr/>
      </w:pPr>
      <w:r>
        <w:rPr/>
        <w:t>Schválení zhotovitele chodníku od mostu směrem na Brody po nemovitost čp. 162 pana Ondřeje Richtera.</w:t>
      </w:r>
    </w:p>
    <w:p>
      <w:pPr>
        <w:pStyle w:val="Heading2"/>
        <w:rPr>
          <w:szCs w:val="28"/>
        </w:rPr>
      </w:pPr>
      <w:r>
        <w:rPr>
          <w:szCs w:val="28"/>
        </w:rPr>
        <w:t>Všichni zastupitelé obdrželi společně s pozvánkami nabídkový rozpočet od firmy Mlejnek, Stavební a zemní práce, Nádražní 158, Vroutek na akci „Rekonstrukce chodníku v Nepomyšli – Podbořanská ulice“.</w:t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, aby Městys Nepomyšl odstoupil od smlouvy o dílo č. 01042011 ze dne 8. 6. 2011 s firmou Globalstav, s. r. o., Stavbařů 39, Most z důvodu podstatného porušení smlouvy o dílo na realizaci akce „Rekonstrukce chodníků v Nepomyšli – Podbořanská ulice“ a následně kdo je pro zhotovitele dokončení akce „Rekonstrukce chodníků v Nepomyšli – Podbořanská ulice“ – konkrétně zbývající rekonstrukce chodníku od mostu směrem na Brody po nemovitost čp. 162 pana Ondřeje Richtera firmou Mlejnek, Stavební a zemní práce, Nádražní 158, Vroutek za cenu 470.504,- Kč s DPH.</w:t>
      </w:r>
    </w:p>
    <w:p>
      <w:pPr>
        <w:pStyle w:val="Normal"/>
        <w:shd w:fill="C0C0C0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, aby Městys Nepomyšl odstoupil od smlouvy o dílo č. 01042011 ze dne 8. 6. 2011 s firmou Globalstav, s. r. o., Stavbařů 39, Most z důvodu podstatného porušení smlouvy o dílo na realizaci akce „Rekonstrukce chodníků v Nepomyšli – Podbořanská ulice“.</w:t>
      </w:r>
    </w:p>
    <w:p>
      <w:pPr>
        <w:pStyle w:val="Normal"/>
        <w:shd w:fill="C0C0C0" w:val="clear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následně schválilo, aby po vypovězení výše zmíněné smlouvy o dílo převzala akci „Rekonstrukce chodníků v Nepomyšli – Podbořanská ulice“ firma Mlejnek – Stavební a zemní práce, Nádražní 158, Vroutek. Firma Mlejnek provede zbývající rekonstrukci chodníku v úseku od mostu směrem na Brody po nemovitost čp. 162 pana Ondřeje Richtera za cenu 470.504,- Kč s DPH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Žádost o prodej části pozemku č. 217/1 v k.ú. Nová Ves u Podbořan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9. 9. 2011 byla zaslána nová žádost o prodej části parcely č. 217/1 v k. ú. Nová Ves u Podbořan. Tuto žádost spolu s nově vyznačenou částí pozemku obdrželi všichni zastupitelé společně s pozvánkami. Tuto žádost již vzalo zastupitelstvo městyse Nepomyšl na vědomí na 6. zasedání ZM dne 29. 4. 2011 s tím, aby žadatel o koupi části tohoto pozemku dodal souhlas majitele pozemku č. 17 v k.ú. Nová Ves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 rozdělením pozemku č. 217/1 dle skutečného stavu oplocení a následným prodejem části této oplocené parcely z majetku městyse Nepomyšl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, aby si žadatel na vlastní náklady nechal oddělit geometrickým plánem část pozemku č. 217/1 v k. ú. Nová Ves u Podbořan dle mapky s nově vyznačenou částí pozemku (souběžně s hranicí č. 17 a č. 18) pro přijetí a zveřejnění záměru městyse Nepomyšl na prodej části tohoto pozemku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>
          <w:szCs w:val="28"/>
        </w:rPr>
      </w:pPr>
      <w:r>
        <w:rPr/>
        <w:t>Rozpočtový výhled městyse Nepomyšl na období 2013 - 2015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polečně s pozvánkami obdrželi všichni zastupitelé návrh Rozpočtového výhledu městyse Nepomyšl za období 2013 –2015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ok 2013</w:t>
        <w:tab/>
        <w:t>Příjmy 16.800 tis. Kč</w:t>
        <w:tab/>
        <w:tab/>
        <w:t>Výdaje 16.800 tis.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ok 2014</w:t>
        <w:tab/>
        <w:t>Příjmy 14.300 tis. Kč</w:t>
        <w:tab/>
        <w:tab/>
        <w:t>Výdaje 14.300 tis. Kč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rok 2015</w:t>
        <w:tab/>
        <w:t>Příjmy 14.300 tis. Kč</w:t>
        <w:tab/>
        <w:tab/>
        <w:t>Výdaje 14.300 tis. Kč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</w:rPr>
        <w:t>ZM Nepomyšl schválilo rozpočtový výhled městyse Nepomyšl na období 2013 – 2015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TextBody"/>
        <w:rPr>
          <w:bCs/>
        </w:rPr>
      </w:pPr>
      <w:r>
        <w:rPr>
          <w:bCs/>
        </w:rPr>
        <w:t>ad 10)</w:t>
      </w:r>
    </w:p>
    <w:p>
      <w:pPr>
        <w:pStyle w:val="Heading1"/>
        <w:rPr>
          <w:szCs w:val="28"/>
        </w:rPr>
      </w:pPr>
      <w:r>
        <w:rPr/>
        <w:t>Akce Dolánecký  potok nad Nepomyšlí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Ing. Adam Vokurka, zástupce firmy AV ProENVI, s.r.o., Praha 6 a Miroslava Vondrová, Bc., zástupkyně investora Povodí Ohře informovali zastupitele a přítomné občany o revitalizaci Doláneckého potoka nad Nepomyšlí. Zástupci Povodí Ohře informovali zastupitele o rozsáhlém kácení, které v souvislosti s realizací akce proběhne v období podzim 2011 – podzim 2012. Káceny budou především olše, které prorůstají stávajícím regulovaným korytem toku, Vzhledem k tomu, že v rámci revitalizace toku budou tyto dlaždice odstraněny, dojde k poškození kořenového systému těchto stromů, a proto je nutné je odstranit. Odstraněny budou také stromy, které budou po dokončení revitalizace zatopeny zvýšenou hladinou toku. Náhradní výsadba stromů úrpběhne zhruba v poměru 1:4 (za 1 pokácený 4 nové stromy), zhotovitel akce se zavazuje zajistit péči o novou výsadbu po dobu 5 let.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>Realizací akce nebude výrazněji dotčena doprava obce – přeprava zeminy bude minimální, veškerá odtěžená zemina bude použita při následné revitalizaci, přeprava stavebního materiálu bude probíhat po náhradní komunikaci (tankovka).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i/>
          <w:sz w:val="28"/>
          <w:szCs w:val="28"/>
        </w:rPr>
        <w:t>ZM Nepomyšl bere na vědomí informaci o akci „Dolánecký potok nad Nepomyšlí.</w:t>
      </w:r>
    </w:p>
    <w:p>
      <w:pPr>
        <w:pStyle w:val="Normal"/>
        <w:rPr>
          <w:i/>
          <w:i/>
          <w:sz w:val="28"/>
          <w:szCs w:val="28"/>
          <w:highlight w:val="lightGray"/>
        </w:rPr>
      </w:pPr>
      <w:r>
        <w:rPr>
          <w:i/>
          <w:sz w:val="28"/>
          <w:szCs w:val="28"/>
          <w:highlight w:val="lightGray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Změna termínu příštího zasedání zastupitelstva městyse Nepomyšl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Vzhledem k tomu, že příští zasedání vychází na svátek 28. října 2011, navrhl starosta změnu termínu příštího zasedání zastupitelstva městyse Nepomyšl na čtvrtek 27. října 2011 od 19.00 hodin.</w:t>
      </w:r>
    </w:p>
    <w:p>
      <w:pPr>
        <w:pStyle w:val="Normal"/>
        <w:shd w:fill="C0C0C0" w:val="clear"/>
        <w:spacing w:before="240" w:after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změnu termínu příštího zasedání zastupitelstva městyse Nepomyšl na čtvrtek 27. října 2011 od 19.00 hodin.</w:t>
      </w:r>
    </w:p>
    <w:p>
      <w:pPr>
        <w:pStyle w:val="Heading2"/>
        <w:keepNext w:val="false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8</w:t>
        <w:tab/>
        <w:t>proti: 0</w:t>
        <w:tab/>
        <w:t>zdrželi se: 0</w:t>
      </w:r>
    </w:p>
    <w:p>
      <w:pPr>
        <w:pStyle w:val="Normal"/>
        <w:keepNext w:val="true"/>
        <w:spacing w:before="360" w:after="0"/>
        <w:ind w:left="35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spacing w:before="360" w:after="0"/>
        <w:ind w:left="3538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spacing w:before="360" w:after="0"/>
        <w:ind w:left="3538" w:hanging="0"/>
        <w:jc w:val="both"/>
        <w:rPr/>
      </w:pPr>
      <w:r>
        <w:rPr>
          <w:bCs/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2832" w:hanging="0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2340" w:leader="none"/>
        </w:tabs>
        <w:ind w:left="1980" w:hanging="1980"/>
        <w:jc w:val="left"/>
        <w:rPr/>
      </w:pPr>
      <w:r>
        <w:rPr>
          <w:rFonts w:cs="Times New Roman" w:ascii="Times New Roman" w:hAnsi="Times New Roman"/>
          <w:i/>
          <w:iCs/>
          <w:sz w:val="28"/>
        </w:rPr>
        <w:t xml:space="preserve">Josef Lněníček </w:t>
        <w:tab/>
        <w:t>–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 </w:t>
        <w:tab/>
        <w:t xml:space="preserve">v sobotu 1. října 2011 proběhne bezplatný sběr nebezpečných </w:t>
        <w:tab/>
        <w:t xml:space="preserve">složek komunálního odpadu od 13.30 do 14.00 hodin na návsi </w:t>
        <w:tab/>
        <w:t>před budovou Úřadu městyse Nepomyšl</w:t>
      </w:r>
    </w:p>
    <w:p>
      <w:pPr>
        <w:pStyle w:val="Header"/>
        <w:tabs>
          <w:tab w:val="clear" w:pos="4536"/>
          <w:tab w:val="clear" w:pos="9072"/>
          <w:tab w:val="left" w:pos="2340" w:leader="none"/>
        </w:tabs>
        <w:spacing w:before="120" w:after="0"/>
        <w:ind w:left="1979" w:hanging="1979"/>
        <w:jc w:val="lef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 xml:space="preserve">– </w:t>
        <w:tab/>
        <w:t xml:space="preserve">v sobotu 1. října 2011 pořádá Český červený kříž Nepomyšl od </w:t>
        <w:tab/>
        <w:t>15.00 hod. „Drakiádu“ na dětském hřišti v Nepomyšli</w:t>
      </w:r>
    </w:p>
    <w:p>
      <w:pPr>
        <w:pStyle w:val="Header"/>
        <w:tabs>
          <w:tab w:val="clear" w:pos="4536"/>
          <w:tab w:val="clear" w:pos="9072"/>
          <w:tab w:val="left" w:pos="2340" w:leader="none"/>
        </w:tabs>
        <w:spacing w:before="120" w:after="0"/>
        <w:ind w:left="1979" w:hanging="1979"/>
        <w:jc w:val="lef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 xml:space="preserve">– </w:t>
        <w:tab/>
        <w:t xml:space="preserve">v sobotu 8. října 2011 pořádá Mateřské centrum Jablíčko </w:t>
        <w:tab/>
        <w:t xml:space="preserve">v kulturním domě v Nepomyšli od 13.00 hodin „Podzimní a </w:t>
        <w:tab/>
        <w:t>zimní burzu oblečení“</w:t>
      </w:r>
    </w:p>
    <w:p>
      <w:pPr>
        <w:pStyle w:val="Header"/>
        <w:tabs>
          <w:tab w:val="clear" w:pos="4536"/>
          <w:tab w:val="clear" w:pos="9072"/>
          <w:tab w:val="left" w:pos="2340" w:leader="none"/>
        </w:tabs>
        <w:spacing w:before="120" w:after="0"/>
        <w:ind w:left="1979" w:hanging="197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 xml:space="preserve">– </w:t>
        <w:tab/>
        <w:t xml:space="preserve">v sobotu 15. října 2011 se koná od 14.00 hodin vítání občánků </w:t>
        <w:tab/>
        <w:t>v kulturním domě v Nepomyšli</w:t>
      </w:r>
    </w:p>
    <w:p>
      <w:pPr>
        <w:pStyle w:val="Header"/>
        <w:tabs>
          <w:tab w:val="clear" w:pos="4536"/>
          <w:tab w:val="clear" w:pos="9072"/>
          <w:tab w:val="left" w:pos="2340" w:leader="none"/>
        </w:tabs>
        <w:spacing w:before="120" w:after="0"/>
        <w:ind w:left="1979" w:hanging="197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ab/>
        <w:t>–</w:t>
        <w:tab/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dne 14.9.2011 proběhla kontrola plateb pojistného na </w:t>
        <w:tab/>
        <w:t xml:space="preserve">všeobecné zdravotní pojištění a dodržování ostatních povinností </w:t>
        <w:tab/>
        <w:t xml:space="preserve">plátce pojistného za období 1.12.2007 – 31.8.2011s výsledkem – </w:t>
        <w:tab/>
        <w:t>přeplatek pojistného ve výši 117,- Kč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dkládám návrh na usnesení ZM Nepomyšl z 11. zasedání, konaného dne 30. září 2011.</w:t>
      </w:r>
    </w:p>
    <w:p>
      <w:pPr>
        <w:pStyle w:val="Zkladntext2"/>
        <w:spacing w:before="240" w:after="0"/>
        <w:rPr>
          <w:szCs w:val="28"/>
        </w:rPr>
      </w:pPr>
      <w:r>
        <w:rPr>
          <w:szCs w:val="28"/>
        </w:rPr>
        <w:t>I. bere na vědomí: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) Informaci o akci Dolánecký potok nad Nepomyšlí</w:t>
      </w:r>
    </w:p>
    <w:p>
      <w:pPr>
        <w:pStyle w:val="Zkladntext2"/>
        <w:spacing w:before="240" w:after="0"/>
        <w:rPr>
          <w:szCs w:val="28"/>
        </w:rPr>
      </w:pPr>
      <w:r>
        <w:rPr>
          <w:szCs w:val="28"/>
        </w:rPr>
        <w:t>II. schvaluje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/>
      </w:pPr>
      <w:r>
        <w:rPr>
          <w:i/>
          <w:sz w:val="28"/>
        </w:rPr>
        <w:t>Program zasedání zastupitelstva městyse Nepomyšl po doplnění bodů 10) a 11) a ověřovatele zápisu paní Mgr. Zdenku Lněníčkovou a pana Viléma Dorn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rPr>
          <w:i/>
          <w:i/>
          <w:sz w:val="28"/>
        </w:rPr>
      </w:pPr>
      <w:r>
        <w:rPr>
          <w:i/>
          <w:sz w:val="28"/>
        </w:rPr>
        <w:t xml:space="preserve">Rozpočtové změny č. 2/2011 – 10/2011 </w:t>
      </w:r>
    </w:p>
    <w:p>
      <w:pPr>
        <w:pStyle w:val="Heading2"/>
        <w:keepNext w:val="false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/>
      </w:pPr>
      <w:r>
        <w:rPr/>
        <w:t>Směnu pozemků dle záměru městyse Nepomyšl</w:t>
      </w:r>
      <w:r>
        <w:rPr>
          <w:szCs w:val="28"/>
        </w:rPr>
        <w:t xml:space="preserve"> č. 7/2011 – pozemku </w:t>
      </w:r>
      <w:r>
        <w:rPr/>
        <w:t>č. 2845/8 v k. ú. Nepomyšl o výměře 1.229 m</w:t>
      </w:r>
      <w:r>
        <w:rPr>
          <w:vertAlign w:val="superscript"/>
        </w:rPr>
        <w:t>2</w:t>
      </w:r>
      <w:r>
        <w:rPr/>
        <w:t xml:space="preserve"> ve vlastnictví městyse Nepomyšl za pozemky č. 90/2,</w:t>
      </w:r>
      <w:r>
        <w:rPr>
          <w:iCs/>
        </w:rPr>
        <w:t xml:space="preserve"> 122/2, 130/2 a 91/2, vše k. ú. Nepomyšl, ve vlastnictví manželů Jána a Zdeňky Schieferdeckerových, bytem Nepomyšl čp. 223.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/>
      </w:pPr>
      <w:r>
        <w:rPr>
          <w:iCs/>
        </w:rPr>
        <w:t>Prodej pozemku č. 2845/4 o výměře 1.754 m</w:t>
      </w:r>
      <w:r>
        <w:rPr>
          <w:iCs/>
          <w:vertAlign w:val="superscript"/>
        </w:rPr>
        <w:t>2</w:t>
      </w:r>
      <w:r>
        <w:rPr>
          <w:iCs/>
        </w:rPr>
        <w:t>, druh travní porost v obci a k. ú. Nepomyšl manželům Vladanu a Petře Strunzovým, bytem Nepomyšl čp. 51 za cenu 25,- Kč/m</w:t>
      </w:r>
      <w:r>
        <w:rPr>
          <w:iCs/>
          <w:vertAlign w:val="superscript"/>
        </w:rPr>
        <w:t>2</w:t>
      </w:r>
      <w:r>
        <w:rPr>
          <w:iCs/>
        </w:rPr>
        <w:t xml:space="preserve"> + 500,- Kč za návrh na vklad a s těmito podmínkami:</w:t>
      </w:r>
    </w:p>
    <w:p>
      <w:pPr>
        <w:pStyle w:val="Normal"/>
        <w:spacing w:before="120" w:after="0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</w:t>
      </w:r>
    </w:p>
    <w:p>
      <w:pPr>
        <w:pStyle w:val="Normal"/>
        <w:spacing w:before="120" w:after="0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</w:t>
        <w:tab/>
        <w:t>stavba rodinného domu k bydlení na tomto pozemku musí být zkolaudována do 7 let od podpisu kupní smlouvy. V opačném případě bude městysem Nepomyšl vymáhána smluvní pokuta ve výši 10ti násobku kupní ceny tohoto pozemku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 xml:space="preserve">v případě prodeje pozemku musí být tento pozemek nabídnut přednostně zpět Městysu Nepomyšl za stejnou cenu, za kterou byl pozemek koupen od městyse Nepomyšl.Zhotovitele akce „Rekonstrukce budovy bývalé školy na multicentrum – podhledy SDK“ na základě hodnocení nabídek – firmu Bartuška, stavební společnost s.r.o., Černčice 27, 439 85 Petrohrad za cenu 155.777,- Kč s DPH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/>
      </w:pPr>
      <w:r>
        <w:rPr/>
        <w:t>Aby Městys Nepomyšl odstoupil od smlouvy o dílo č. 01042011 ze dne 8.6.2011</w:t>
      </w:r>
      <w:r>
        <w:rPr>
          <w:iCs/>
        </w:rPr>
        <w:t xml:space="preserve"> s firmou Globalstav, s.r.o., Stavbařů 39, Most z důvodu podstatného porušení smlouvy o dílo na realizaci akce „Rekonstrukce chodníků v Nepomyšli –  Podbořanská ulilce. </w:t>
      </w:r>
    </w:p>
    <w:p>
      <w:pPr>
        <w:pStyle w:val="Heading2"/>
        <w:spacing w:before="120" w:after="0"/>
        <w:ind w:left="360" w:hanging="0"/>
        <w:jc w:val="both"/>
        <w:rPr>
          <w:iCs/>
        </w:rPr>
      </w:pPr>
      <w:r>
        <w:rPr>
          <w:iCs/>
        </w:rPr>
        <w:t>ZM Nepomyšl následně schválilo, aby po vypovězení výše zmíněné smlouvy o dílo převzala akci „Rekonstrukce chodníků v Nepomyšli – Podbořanská ulice“ firma Mlejnek – Stavební a zemní práce, Nádražní 158, Vroutek. Firma Mlejnek provede zbývající rekonstrukci chodníku v úseku od mostu směrem na Brody po nemovitost čp. 162 pana Ondřeje Richtera za cenu 470.504,- Kč s DPH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>
          <w:iCs/>
        </w:rPr>
      </w:pPr>
      <w:r>
        <w:rPr>
          <w:iCs/>
        </w:rPr>
        <w:t xml:space="preserve">Aby si žadatel na vlastní náklady nechal oddělit geometrickým plánem část pozemku č. 217/1 v k.ú. Nová Ves u Podbořan dle mapky s nově vyznačenou částí pozemku (souběžně s hranicí č. 17 a 18) pro přijetí a zveřejnění záměru městyse Nepomyšl na prodej části tohoto pozemku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>
          <w:iCs/>
        </w:rPr>
      </w:pPr>
      <w:r>
        <w:rPr>
          <w:iCs/>
        </w:rPr>
        <w:t xml:space="preserve">Rozpočtový výhled městyse Nepomyšl na období 2013 –2015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spacing w:before="120" w:after="0"/>
        <w:ind w:left="357" w:hanging="360"/>
        <w:jc w:val="both"/>
        <w:rPr>
          <w:iCs/>
        </w:rPr>
      </w:pPr>
      <w:r>
        <w:rPr>
          <w:iCs/>
        </w:rPr>
        <w:t>Změnu termínu příštího zasedání zastupitelstva městyse Nepomyšl na čtvrtek 27. října 2011 od 19.00 hodin.</w:t>
      </w:r>
    </w:p>
    <w:p>
      <w:pPr>
        <w:pStyle w:val="Zkladntext2"/>
        <w:spacing w:before="240" w:after="0"/>
        <w:rPr/>
      </w:pPr>
      <w:r>
        <w:rPr>
          <w:szCs w:val="28"/>
        </w:rPr>
        <w:t>III. ukládá starostovi</w:t>
      </w:r>
    </w:p>
    <w:p>
      <w:pPr>
        <w:pStyle w:val="Heading2"/>
        <w:spacing w:before="120" w:after="0"/>
        <w:ind w:left="360" w:hanging="360"/>
        <w:jc w:val="both"/>
        <w:rPr>
          <w:iCs/>
        </w:rPr>
      </w:pPr>
      <w:r>
        <w:rPr>
          <w:iCs/>
        </w:rPr>
        <w:t>1) Sjednat schůzku s jednatelem firmy Globalstav s. r. o. Most p. Barešem a právním zástupcem městyse Nepomyšl JUDr. Zrůstem ohledně ukončení smlouvy o dílo č. 01042011 ze dne 8.6.2011 na realizaci akce „Rekonstrukce chodníků v Nepomyšli – Podbořanská ulice“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34 hodin ukončil.</w:t>
      </w:r>
    </w:p>
    <w:p>
      <w:pPr>
        <w:pStyle w:val="Normal"/>
        <w:tabs>
          <w:tab w:val="clear" w:pos="709"/>
          <w:tab w:val="left" w:pos="3240" w:leader="dot"/>
          <w:tab w:val="left" w:pos="5760" w:leader="none"/>
          <w:tab w:val="left" w:pos="9000" w:leader="dot"/>
        </w:tabs>
        <w:spacing w:before="36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540" w:leader="none"/>
          <w:tab w:val="left" w:pos="6480" w:leader="none"/>
          <w:tab w:val="left" w:pos="9000" w:leader="dot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ověřovatelka zápisu</w:t>
        <w:tab/>
        <w:t>ověřovatel zápisu</w:t>
      </w:r>
    </w:p>
    <w:p>
      <w:pPr>
        <w:pStyle w:val="Normal"/>
        <w:tabs>
          <w:tab w:val="clear" w:pos="709"/>
          <w:tab w:val="left" w:pos="180" w:leader="none"/>
          <w:tab w:val="left" w:pos="68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Mgr. Zdenka Lněníčková</w:t>
        <w:tab/>
        <w:t>Vilém Dorn</w:t>
      </w:r>
    </w:p>
    <w:p>
      <w:pPr>
        <w:pStyle w:val="Normal"/>
        <w:tabs>
          <w:tab w:val="clear" w:pos="709"/>
          <w:tab w:val="left" w:pos="3060" w:leader="none"/>
          <w:tab w:val="left" w:pos="6300" w:leader="dot"/>
        </w:tabs>
        <w:spacing w:before="60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43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starosta</w:t>
      </w:r>
    </w:p>
    <w:p>
      <w:pPr>
        <w:pStyle w:val="Heading2"/>
        <w:tabs>
          <w:tab w:val="clear" w:pos="709"/>
          <w:tab w:val="left" w:pos="3960" w:leader="none"/>
        </w:tabs>
        <w:rPr>
          <w:i w:val="false"/>
          <w:i w:val="false"/>
        </w:rPr>
      </w:pPr>
      <w:r>
        <w:rPr/>
        <w:tab/>
        <w:t>Josef Lněníček</w:t>
      </w:r>
    </w:p>
    <w:p>
      <w:pPr>
        <w:pStyle w:val="Normal"/>
        <w:spacing w:before="480" w:after="0"/>
        <w:jc w:val="center"/>
        <w:rPr/>
      </w:pPr>
      <w:r>
        <w:rPr>
          <w:i/>
          <w:sz w:val="28"/>
          <w:szCs w:val="28"/>
        </w:rPr>
        <w:t>V Nepomyšli dne 10.10.2011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10 stran + 10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zvánka na 11. zasedání ZM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ozpočtové změny č. 2/2011 –10/201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7/2011 na směnu pozemků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5/2011 na prodej pozemku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okol s posuzování a hodnocení nabídek veřejné soutěže výzvou více účastníkům na akci „Rekonstrukce budovy bývalé školy na multicentrum – podhledy SDK“</w:t>
      </w:r>
    </w:p>
    <w:p>
      <w:pPr>
        <w:pStyle w:val="TextBody"/>
        <w:rPr/>
      </w:pPr>
      <w:r>
        <w:rPr>
          <w:iCs/>
          <w:sz w:val="20"/>
          <w:szCs w:val="20"/>
        </w:rPr>
        <w:t xml:space="preserve">-      Nabídkový rozpočet firmy Mlejnek, Stavební a zemní práce, Vroutek na akci „Rekonstrukce chodníků v Nepomyšli   </w:t>
      </w:r>
    </w:p>
    <w:p>
      <w:pPr>
        <w:pStyle w:val="TextBody"/>
        <w:rPr/>
      </w:pPr>
      <w:r>
        <w:rPr>
          <w:iCs/>
          <w:sz w:val="20"/>
          <w:szCs w:val="20"/>
        </w:rPr>
        <w:t xml:space="preserve">        – </w:t>
      </w:r>
      <w:r>
        <w:rPr>
          <w:iCs/>
          <w:sz w:val="20"/>
          <w:szCs w:val="20"/>
        </w:rPr>
        <w:t xml:space="preserve">Podbořanská ulice“ – konkrétně </w:t>
      </w:r>
      <w:r>
        <w:rPr>
          <w:iCs/>
          <w:sz w:val="20"/>
        </w:rPr>
        <w:t xml:space="preserve">zbývající rekonstrukce chodníku od mostu směrem na Brody po nemovitost      </w:t>
      </w:r>
    </w:p>
    <w:p>
      <w:pPr>
        <w:pStyle w:val="TextBody"/>
        <w:rPr/>
      </w:pPr>
      <w:r>
        <w:rPr>
          <w:iCs/>
          <w:sz w:val="20"/>
        </w:rPr>
        <w:t xml:space="preserve">       </w:t>
      </w:r>
      <w:r>
        <w:rPr>
          <w:iCs/>
          <w:sz w:val="20"/>
        </w:rPr>
        <w:t xml:space="preserve">čp. </w:t>
      </w:r>
      <w:r>
        <w:rPr>
          <w:sz w:val="20"/>
        </w:rPr>
        <w:t xml:space="preserve">162 pana Ondřeje Richtera </w:t>
      </w:r>
    </w:p>
    <w:p>
      <w:pPr>
        <w:pStyle w:val="TextBody"/>
        <w:rPr>
          <w:sz w:val="20"/>
        </w:rPr>
      </w:pPr>
      <w:r>
        <w:rPr>
          <w:sz w:val="20"/>
        </w:rPr>
        <w:t xml:space="preserve">-     Smlouva o dílo č. 01042011 ze dne 8.6.2011  na realizaci akce „Rekonstrukce chodníků v Nepomyšli –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bořanská ulice“ se zhotovitelem Globalstav s.r.o. Most</w:t>
      </w:r>
    </w:p>
    <w:p>
      <w:pPr>
        <w:pStyle w:val="TextBody"/>
        <w:rPr>
          <w:sz w:val="20"/>
        </w:rPr>
      </w:pPr>
      <w:r>
        <w:rPr>
          <w:sz w:val="20"/>
        </w:rPr>
        <w:t>-     Žádost o prodej části pozemku č. 217/1 v k.ú. Nová Ves u Podbořa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-     Rozpočtový výhled městyse Nepomyšl na období 2013 –2015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nikdo</dc:creator>
  <dc:description/>
  <dc:language>en-US</dc:language>
  <cp:lastModifiedBy>kdosi</cp:lastModifiedBy>
  <cp:lastPrinted>2011-10-12T07:56:00Z</cp:lastPrinted>
  <dcterms:modified xsi:type="dcterms:W3CDTF">2011-10-12T06:25:00Z</dcterms:modified>
  <cp:revision>16</cp:revision>
  <dc:subject/>
  <dc:title>Z Á P I S</dc:title>
</cp:coreProperties>
</file>