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 12. veřejného zasedání zastupitelstva městyse (ZM) Nepomyšl, konaného dne 27.10.2011 od 19.00 hodin do 19.31 hodin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 Miloš August, Josef Kříž, Vilém Dorn,  Martin Kaše, Antonín Lněníček (dostavil se v 19.14 hodin při projednávání bodu 12)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Mgr. Zdenka Lněníčková, Ing. Jaroslav Vávra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ohoda o ukončení smluvního vztahu dle smlouvy o dílo č. 01042011 ze dne 8.6.2011 na realizaci akce „Rekonstrukce chodníků v Nepomyšli – Podbořanská ulice“ mezi firmou Globalstav spol. s r.o., Most a městysem Nepomyšl a vzájemné vypořádání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o výsledku dílčího přezkoumání hospodaření městyse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pis z jednání finančního výbor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7. Příprava  publikace o Nepomyšli - dohoda o provedení práce – PhDr. Bohumír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Roed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8. Příprava  publikace o Nepomyšli - dohoda o provedení práce – PhDr. Jiří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Matyá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 xml:space="preserve">Příprava  publikace o Nepomyšli - dohoda o provedení práce – PhDr. Jan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Mareš, PhD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 xml:space="preserve">Příprava  publikace o Nepomyšli - dohoda o provedení práce – Mgr. Jana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  </w:t>
      </w:r>
      <w:r>
        <w:rPr>
          <w:i/>
          <w:sz w:val="28"/>
        </w:rPr>
        <w:t>Kuprová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Příprava  publikace o Nepomyšli - dohoda o provedení práce – PhDr. Petr  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Holodňá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Žádost TJ Nepomyšl o půjčování vozidla Transit k zajíždění na mistrovská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utkání v kopané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3. Žádost o pronájem části pozemku č. 2815, druh orná půda  v k.ú. Nepomyš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14. Žádost o dotaci z Programu rozvoje venkova  -  investice do lesnické technik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5. Uzavření smlouvy o dílo č. 08/11 na restaurování kamenné plastiky sochy sv. Mikuláše v Nepomyšli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6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7.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artina Kašeho a pana Josefa Kříže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M Nepomyšl schválilo program zasedání zastupitelstva městyse po doplnění bodu 7) až 15) a ověřovatele zápisu pana Martina Kašeho a pana Josefa Kříže.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6</w:t>
        <w:tab/>
        <w:t>proti: 0</w:t>
        <w:tab/>
        <w:t>zdrželi se: 0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Dále starosta určil zapisovatelku Renatu Morávkovo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Dohoda o ukončení smluvního vztahu dle smlouvy o dílo č. 01042011 ze dne 8.6.2011 na realizaci akce „Rekonstrukce chodníků v Nepomyšli – Podbořanská ulice“ mezi firmou Globalstav spol. s r.o., Most a městysem Nepomyšl a vzájemné vypořádá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 17.10.2011 proběhlo jednání s p. Barešem, jednatelem firmy Globalstav ohledně vyúčtování provedených prací  a předání staveniště akce „Rekonstrukce chodníků v Nepomyšli – Podbořanská ulice“. Bylo dohodnuto, že do 19.10.2011 firma Globalstav dodá vyúčtování provedených prací a předá staveniště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Dne 19.10.2011 nám byla pouze zaslána dohoda o ukončení smluvního vztahu a vzájemném vypořádání od firmy Globalstav. Slíbené tabulkové vyúčtování nám nebylo do dnešního dne zasláno.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highlight w:val="lightGray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highlight w:val="lightGray"/>
          <w:u w:val="none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 xml:space="preserve">ZM Nepomyšl bere na vědomí dohodu o ukončení smluvního vztahu dle smlouvy o dílo ze dne </w:t>
      </w:r>
      <w:r>
        <w:rPr>
          <w:b w:val="false"/>
          <w:bCs w:val="false"/>
          <w:iCs/>
          <w:highlight w:val="lightGray"/>
          <w:u w:val="none"/>
        </w:rPr>
        <w:t>8.6.2011 na realizaci akce „Rekonstrukce chodníků v Nepomyšli – Podbořanská ulice“ mezi firmou Globalstav spol. s r.o., Most a městysem Nepomyšl bez vzájemného vypořádání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2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u w:val="single"/>
        </w:rPr>
        <w:t>Zpráva o výsledku dílčího přezkoumání hospodaření městyse Nepomyšl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9.10.2011 proběhlo dílčí přezkoumání hospodaření městyse Nepomyšl za období od 1.1.2011 do 30.9.2011 s výsledkem – nebyly zjištěny chyby a nedostatky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 zprávu o výsledku dílčího přezkoumání hospodaření městyse Nepomyšl s výsledkem – nebyly zjištěny chyby ani nedostatk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Heading1"/>
        <w:rPr/>
      </w:pPr>
      <w:r>
        <w:rPr/>
        <w:t>Zápis z jednání kontrol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e zápisem z jednání kontrolního výboru ze dne 26.10.2011 seznámil přítomné                Josef Kříž, člen kontrolního výboru. </w:t>
      </w:r>
    </w:p>
    <w:p>
      <w:pPr>
        <w:pStyle w:val="Zkladntext2"/>
        <w:rPr>
          <w:i w:val="false"/>
          <w:i w:val="false"/>
          <w:iCs/>
          <w:sz w:val="28"/>
          <w:szCs w:val="28"/>
          <w:highlight w:val="lightGray"/>
        </w:rPr>
      </w:pPr>
      <w:r>
        <w:rPr>
          <w:i w:val="false"/>
          <w:iCs/>
          <w:sz w:val="28"/>
          <w:szCs w:val="28"/>
          <w:highlight w:val="lightGray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 Zápis z jednání kontrolního výboru ze dne 26.10.2011</w:t>
      </w:r>
      <w:r>
        <w:rPr>
          <w:b w:val="false"/>
          <w:bCs w:val="false"/>
          <w:iCs/>
          <w:szCs w:val="28"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Heading1"/>
        <w:rPr/>
      </w:pPr>
      <w:r>
        <w:rPr/>
        <w:t>Zápis z jednání finančního výbor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e zápisem z kontroly provedené finančním výborem dne 24.10.2011 seznámil přítomné předseda finančního výboru Miloš August.</w:t>
      </w:r>
    </w:p>
    <w:p>
      <w:pPr>
        <w:pStyle w:val="TextBody"/>
        <w:rPr>
          <w:i w:val="false"/>
          <w:i w:val="false"/>
          <w:iCs/>
          <w:sz w:val="28"/>
          <w:szCs w:val="24"/>
        </w:rPr>
      </w:pPr>
      <w:r>
        <w:rPr>
          <w:i w:val="false"/>
          <w:iCs/>
          <w:sz w:val="28"/>
          <w:szCs w:val="24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Zkladntext2"/>
        <w:rPr>
          <w:b w:val="false"/>
          <w:b w:val="false"/>
          <w:bCs w:val="false"/>
          <w:iCs/>
          <w:u w:val="none"/>
        </w:rPr>
      </w:pPr>
      <w:r>
        <w:rPr>
          <w:b w:val="false"/>
          <w:bCs w:val="false"/>
          <w:iCs/>
          <w:szCs w:val="28"/>
          <w:highlight w:val="lightGray"/>
          <w:u w:val="none"/>
        </w:rPr>
        <w:t>ZM Nepomyšl bere na vědomí Zápis z jednání finančního výboru ze dne 24.10.2011</w:t>
      </w:r>
      <w:r>
        <w:rPr>
          <w:b w:val="false"/>
          <w:bCs w:val="false"/>
          <w:iCs/>
          <w:szCs w:val="28"/>
          <w:u w:val="none"/>
        </w:rPr>
        <w:t>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Příprava  publikace o Nepomyšli - dohoda o provedení práce – PhDr. Bohumír Roedl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 xml:space="preserve">Všichni zastupitelé obdrželi dodatečně návrh dohody o provedení práce s PhDr. Bohumírem Roedlem spočívající ve zpracování textu o dějinách Nepomyšle v období 1548-1848 pro připravovanou publikaci o Nepomyšli ve výši 14.200,- Kč hrubého.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schválilo Dohodu o provedení práce s PhDr. Bohumírem Roedlem spočívající ve  zpracování  textu o dějinách Nepomyšle v období 1548 – 1848  pro připravovanou  publikaci o Nepomyšli ve výši 14.200,- Kč hrubého.</w:t>
      </w:r>
      <w:r>
        <w:rPr>
          <w:i/>
          <w:iCs/>
          <w:sz w:val="28"/>
        </w:rPr>
        <w:t xml:space="preserve">  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Heading1"/>
        <w:rPr/>
      </w:pPr>
      <w:r>
        <w:rPr/>
        <w:t>Příprava  publikace o Nepomyšli - dohoda o provedení práce – PhDr. Jiří  Matyáš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 xml:space="preserve">Všichni zastupitelé obdrželi dodatečně návrh dohody o provedení práce s PhDr. Jiřím Matyášem  spočívající ve zpracování textu o dějinách Nepomyšle v období 1945 - současnost pro připravovanou publikaci o Nepomyšli ve výši 14.200,- Kč hrubého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highlight w:val="lightGray"/>
        </w:rPr>
        <w:t>Dohodu o provedení práce s PhDr. Jiřím Matyášem spočívající ve zpracování textu o dějinách Nepomyšle v období 1945 – současnost pro připravovanou publikaci o Nepomyšli ve výši 14.200,- Kč hrubého.</w:t>
      </w:r>
      <w:r>
        <w:rPr>
          <w:i/>
          <w:sz w:val="28"/>
        </w:rPr>
        <w:t xml:space="preserve">  </w:t>
      </w:r>
    </w:p>
    <w:p>
      <w:pPr>
        <w:pStyle w:val="Heading2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Příprava  publikace o Nepomyšli - dohoda o provedení práce – PhDr. Jan Mareš, PhD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 xml:space="preserve">Všichni zastupitelé obdrželi dodatečně návrh dohody o provedení práce s PhDr. Janem Marešem, PhD.  spočívající ve zpracování textu o dějinách Nepomyšle v období raný středověk – 1548 pro připravovanou publikaci o Nepomyšli ve výši 14.200,- Kč hrubého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sz w:val="28"/>
          <w:highlight w:val="lightGray"/>
        </w:rPr>
        <w:t>ZM Nepomyšl schválilo Dohodu o provedení práce s PhDr. Janem Marešem spočívající ve zpracování textu o dějinách Nepomyšle v období raný středověk – 1548  pro připravovanou publikaci o Nepomyšli ve výši 14.200,- Kč hrubého.</w:t>
      </w:r>
      <w:r>
        <w:rPr>
          <w:i/>
          <w:sz w:val="28"/>
        </w:rPr>
        <w:t xml:space="preserve"> 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Příprava  publikace o Nepomyšli - dohoda o provedení práce – Mgr. Jana  Kuprová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Všichni zastupitelé obdrželi dodatečně návrh dohody o provedení práce s Mgr. Janou Kuprovou  spočívající ve zpracování textu o dějinách Nepomyšle v období 1849-1945 pro připravovanou publikaci o Nepomyšli ve výši 4.800,- Kč hrubého.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Nepomyšl Dohodu o provedení práce s Mgr. Janou Kuprovou spočívající ve zpracování textu o dějinách Nepomyšle v období 1849 - 1945  pro připravovanou  </w:t>
      </w:r>
    </w:p>
    <w:p>
      <w:pPr>
        <w:pStyle w:val="Normal"/>
        <w:rPr/>
      </w:pPr>
      <w:r>
        <w:rPr>
          <w:i/>
          <w:sz w:val="28"/>
          <w:highlight w:val="lightGray"/>
        </w:rPr>
        <w:t>publikaci o Nepomyšli ve výši 4.800,- Kč hrubého.</w:t>
      </w:r>
      <w:r>
        <w:rPr>
          <w:i/>
          <w:sz w:val="28"/>
        </w:rPr>
        <w:t xml:space="preserve"> 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Příprava  publikace o Nepomyšli - dohoda o provedení práce – PhDr. Petr Holodňák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Všichni zastupitelé obdrželi dodatečně návrh dohody o provedení práce s PhDr. Petrem Holodňákem  spočívající ve zpracování textu o dějinách Nepomyšle v období pravěku a doby hradištní  pro připravovanou publikaci o Nepomyšli ve výši 3.810,- Kč hrubého.</w:t>
      </w:r>
    </w:p>
    <w:p>
      <w:pPr>
        <w:pStyle w:val="Zkladntext2"/>
        <w:rPr>
          <w:i w:val="false"/>
          <w:i w:val="false"/>
          <w:iCs/>
          <w:sz w:val="28"/>
          <w:szCs w:val="28"/>
          <w:highlight w:val="lightGray"/>
        </w:rPr>
      </w:pPr>
      <w:r>
        <w:rPr>
          <w:i w:val="false"/>
          <w:iCs/>
          <w:sz w:val="28"/>
          <w:szCs w:val="28"/>
          <w:highlight w:val="lightGray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highlight w:val="lightGray"/>
        </w:rPr>
      </w:pPr>
      <w:r>
        <w:rPr>
          <w:i/>
          <w:sz w:val="28"/>
          <w:highlight w:val="lightGray"/>
        </w:rPr>
        <w:t xml:space="preserve">ZM Nepomyšl Dohodu o provedení práce s PhDr. Petrem Holodňákem spočívající ve zpracování textu o dějinách Nepomyšle v období pravěku a doby hradištní  pro   </w:t>
      </w:r>
    </w:p>
    <w:p>
      <w:pPr>
        <w:pStyle w:val="Normal"/>
        <w:rPr/>
      </w:pPr>
      <w:r>
        <w:rPr>
          <w:i/>
          <w:sz w:val="28"/>
          <w:highlight w:val="lightGray"/>
        </w:rPr>
        <w:t>připravovanou  publikaci o Nepomyšli ve výši 3.810,- Kč hrubého.</w:t>
      </w:r>
      <w:r>
        <w:rPr>
          <w:i/>
          <w:sz w:val="28"/>
        </w:rPr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6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2)</w:t>
      </w:r>
    </w:p>
    <w:p>
      <w:pPr>
        <w:pStyle w:val="Zkladntext2"/>
        <w:rPr/>
      </w:pPr>
      <w:r>
        <w:rPr/>
        <w:t>Žádost TJ Nepomyšl o půjčování vozidla Transit k zajíždění na mistrovská utkání      v kopané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5.10.2011 byla doručena žádost TJ Nepomyšl o půjčování vozidla Transit k zajíždění na mistrovská utkání v kopané, konané každých 14 dní na hřištích soupeřů. Jedná se o sezónu jaro 2012. Tuto žádost obdrželi zastupitelé dodatečně.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8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Při projednávání tohoto bodu se dostavil v 19.14 hodin zastupitel Antonín Lněníček. </w:t>
      </w:r>
    </w:p>
    <w:p>
      <w:pPr>
        <w:pStyle w:val="Zkladntext2"/>
        <w:rPr>
          <w:iCs/>
          <w:sz w:val="28"/>
          <w:szCs w:val="28"/>
          <w:highlight w:val="lightGray"/>
        </w:rPr>
      </w:pPr>
      <w:r>
        <w:rPr>
          <w:iCs/>
          <w:sz w:val="28"/>
          <w:szCs w:val="28"/>
          <w:highlight w:val="lightGray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8"/>
        <w:rPr/>
      </w:pPr>
      <w:r>
        <w:rPr>
          <w:iCs/>
          <w:sz w:val="28"/>
          <w:szCs w:val="24"/>
          <w:highlight w:val="lightGray"/>
        </w:rPr>
        <w:t>ZM Nepomyšl schválilo, aby Městys Nepomyšl půjčoval obecní vozidlo VW Transportér, SPZ 1U 75680 pro přepravu hráčů TJ Nepomyšl na utkání v kopané, které se bude konat mimo Nepomyšl. V případě potřeb JSDH Nepomyšl bude toto vozidlo hasičům zapůjčeno přednostně.</w:t>
      </w:r>
      <w:r>
        <w:rPr>
          <w:iCs/>
          <w:sz w:val="28"/>
          <w:szCs w:val="24"/>
        </w:rPr>
        <w:t xml:space="preserve"> 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3)</w:t>
      </w:r>
    </w:p>
    <w:p>
      <w:pPr>
        <w:pStyle w:val="Heading1"/>
        <w:rPr/>
      </w:pPr>
      <w:r>
        <w:rPr/>
        <w:t>Žádost o pronájem části pozemku č. 2815, druh orná půda  v k.ú. Nepomyšl</w:t>
      </w:r>
    </w:p>
    <w:p>
      <w:pPr>
        <w:pStyle w:val="Normal"/>
        <w:rPr/>
      </w:pPr>
      <w:r>
        <w:rPr>
          <w:bCs/>
          <w:i/>
          <w:sz w:val="28"/>
          <w:szCs w:val="28"/>
        </w:rPr>
        <w:t>Dne 25.10.2011 byla doručena žádost o pronájem části pozemku č. 2815 o výměře 1.434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, druh orná půda v k.ú. Nepomyšl. Tuto žádost obdrželi všichni zastupitelé dodatečně. </w:t>
      </w:r>
    </w:p>
    <w:p>
      <w:pPr>
        <w:pStyle w:val="Zkladntext2"/>
        <w:rPr>
          <w:bCs w:val="false"/>
          <w:i w:val="false"/>
          <w:i w:val="false"/>
          <w:iCs/>
          <w:sz w:val="28"/>
          <w:szCs w:val="28"/>
          <w:highlight w:val="lightGray"/>
        </w:rPr>
      </w:pPr>
      <w:r>
        <w:rPr>
          <w:bCs w:val="false"/>
          <w:i w:val="false"/>
          <w:iCs/>
          <w:sz w:val="28"/>
          <w:szCs w:val="28"/>
          <w:highlight w:val="lightGray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>
          <w:szCs w:val="28"/>
        </w:rPr>
      </w:pPr>
      <w:r>
        <w:rPr>
          <w:szCs w:val="28"/>
          <w:highlight w:val="lightGray"/>
        </w:rPr>
        <w:t>ZM Nepomyšl schválilo přijetí a zveřejnění záměru městyse Nepomyšl na pronájem části pozemku č. 2815, druh orná půda o výměře 1.434 m</w:t>
      </w:r>
      <w:r>
        <w:rPr>
          <w:szCs w:val="28"/>
          <w:highlight w:val="lightGray"/>
          <w:vertAlign w:val="superscript"/>
        </w:rPr>
        <w:t>2</w:t>
      </w:r>
      <w:r>
        <w:rPr>
          <w:szCs w:val="28"/>
          <w:highlight w:val="lightGray"/>
        </w:rPr>
        <w:t xml:space="preserve"> v k.ú. Nepomyšl za cenu 0,40 Kč/m</w:t>
      </w:r>
      <w:r>
        <w:rPr>
          <w:szCs w:val="28"/>
          <w:highlight w:val="lightGray"/>
          <w:vertAlign w:val="superscript"/>
        </w:rPr>
        <w:t>2</w:t>
      </w:r>
      <w:r>
        <w:rPr>
          <w:szCs w:val="28"/>
          <w:highlight w:val="lightGray"/>
        </w:rPr>
        <w:t>/rok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4)</w:t>
      </w:r>
    </w:p>
    <w:p>
      <w:pPr>
        <w:pStyle w:val="Heading1"/>
        <w:rPr/>
      </w:pPr>
      <w:r>
        <w:rPr/>
        <w:t xml:space="preserve">Žádost o dotaci z Programu rozvoje venkova  -  investice do lesnické techniky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Vzhledem k tomu, že městys Nepomyšl je vlastníkem lesa, má možnost žádat o dotaci na pořízení lesnické techniky. V současné době se opět naskytla možnost získání dotace na pořízení vhodné techniky určené do lesů – traktorového vleku, do max. výše 200 tis. Kč pořizovací hodnoty. Z této hodnoty je možno získat dotaci ve výši až 50%. </w:t>
      </w:r>
    </w:p>
    <w:p>
      <w:pPr>
        <w:pStyle w:val="Zkladntext2"/>
        <w:rPr>
          <w:bCs w:val="false"/>
          <w:i w:val="false"/>
          <w:i w:val="false"/>
          <w:iCs/>
          <w:sz w:val="28"/>
          <w:szCs w:val="28"/>
          <w:highlight w:val="lightGray"/>
        </w:rPr>
      </w:pPr>
      <w:r>
        <w:rPr>
          <w:bCs w:val="false"/>
          <w:i w:val="false"/>
          <w:iCs/>
          <w:sz w:val="28"/>
          <w:szCs w:val="28"/>
          <w:highlight w:val="lightGray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 podání žádosti o dotaci z Programu rozvoje venkova u Státního zemědělského intervenčního fondu  na pořízení lesnické techniky do výše 200 tis. Kč s tím, že je možno získat dotaci až do výše 50% z pořizovací hodnoty.</w:t>
      </w:r>
      <w:r>
        <w:rPr>
          <w:bCs/>
          <w:i/>
          <w:sz w:val="28"/>
          <w:szCs w:val="28"/>
        </w:rPr>
        <w:t xml:space="preserve"> </w:t>
      </w:r>
    </w:p>
    <w:p>
      <w:pPr>
        <w:pStyle w:val="Heading2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15)</w:t>
      </w:r>
    </w:p>
    <w:p>
      <w:pPr>
        <w:pStyle w:val="Zkladntext2"/>
        <w:rPr/>
      </w:pPr>
      <w:r>
        <w:rPr/>
        <w:t>Uzavření smlouvy o dílo č. 08/11 na restaurování kamenné plastiky sochy sv. Mikuláše v Nepomyšli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7.9.2011 byla podepsána dohoda se Státním zemědělským intervenčním fondem o poskytnutí dotace z Programu  rozvoje venkova ČR. Městys Nepomyšl získal dotaci ve výši 166.320,- Kč na restaurátorský záměr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30. zasedání zastupitelstva městyse Nepomyšl, konaného dne 24.4.2009 zastupitelstvo městyse Nepomyšl schválilo smlouvu o dílo na restaurování kamenné plastiky sochy sv. Mikuláše v Nepomyšli mezi městysem Nepomyšl a SPOP – Obnova památek, spol. s r.o. se sídlem v Plzni, zastoupenou p. Josefem Šindelářem, jednatelem společnosti - s cenou díla 219.912,- Kč včetně DPH. Jelikož se změnila sazba DPH z 19% na 20% - zvýšila se cena na 221.760,- Kč s DPH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Cs/>
          <w:i/>
          <w:sz w:val="28"/>
          <w:szCs w:val="28"/>
          <w:highlight w:val="lightGray"/>
        </w:rPr>
        <w:t>ZM Nepomyšl schválilo uzavření smlouvy o dílo č. 08/11 mezi městysem Nepomyšl a SPOP – Obnova památek, spol. s r.o. se sídlem v Plzni, zastoupenou p. Josefem Šindelářem, na restaurování kamenné plastiky sochy sv. Mikuláše v Nepomyšli za cenu 221.760,-Kč včetně DPH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6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</w:rPr>
        <w:t>Josef Lněníček –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   v sobotu 2. října 2011 pořádá přírodovědný zájmový kroužek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 „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andíci“, o.s.  a   Mateřské  centrum Jablíčko z Nepomyšl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 kulturním domě v Nepomyšli od 14.00 hodin akci s názvem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„</w:t>
      </w:r>
      <w:r>
        <w:rPr>
          <w:rFonts w:cs="Times New Roman" w:ascii="Times New Roman" w:hAnsi="Times New Roman"/>
          <w:i/>
          <w:iCs/>
          <w:sz w:val="28"/>
          <w:szCs w:val="4"/>
        </w:rPr>
        <w:t>Strašidelné dovádění“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v pátek 4.11.2011 pořádá městys Nepomyšl divadelní představení divadla Rádobydivadla Klapý s názvem „Taneční hodiny pro pokročilé“ v kulturním domě v Nepomyšli od 19.00 hodi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městys Nepomyšl obdržel dne 27.10.2011 Rozhodnutí o poskytnutí dotace na akci CZ.1.02/3.2.00/10.07662 „Zateplení obecní budovy“ v Nepomyšli čp. 102 od MŽP z Operačního programu životního prostředí ve výši </w:t>
      </w:r>
      <w:r>
        <w:rPr>
          <w:rFonts w:cs="Times New Roman" w:ascii="Times New Roman" w:hAnsi="Times New Roman"/>
          <w:b/>
          <w:bCs/>
          <w:i/>
          <w:iCs/>
          <w:sz w:val="28"/>
          <w:szCs w:val="4"/>
        </w:rPr>
        <w:t>2.820.300,- Kč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  <w:szCs w:val="4"/>
        </w:rPr>
        <w:t>Vilém Dorn</w:t>
        <w:tab/>
        <w:t xml:space="preserve">         -   požádal starostu o zjištění možnosti zlepšení pokrytí signálu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mobilní sítě společnosti O2 v naší obci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ad 17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12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října 2011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) Dohodu o ukončení smluvního vztahu dle smlouvy o dílo č. 01042011 ze dne  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8.6.2011 na realizaci akce „Rekonstrukce chodníků v Nepomyšli – Podbořanská 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ulice“ mezi firmou Globalstav spol. s r.o., Most a městysem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2) Zprávu o výsledku dílčího přezkoumání hospodaření městyse Nepomyšl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s výsledkem – nebyly zjištěny chyby a nedostatky.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3) Zápis z jednání kontrolního výboru ze dne 26.10.2011.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) Zápis z jednání finančního výboru ze dne 24.10.2011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sz w:val="28"/>
        </w:rPr>
        <w:t xml:space="preserve">5) Informaci o </w:t>
      </w:r>
      <w:r>
        <w:rPr>
          <w:rFonts w:cs="Times New Roman" w:ascii="Times New Roman" w:hAnsi="Times New Roman"/>
          <w:i/>
          <w:sz w:val="28"/>
          <w:szCs w:val="4"/>
        </w:rPr>
        <w:t xml:space="preserve">Rozhodnutí o poskytnutí dotace na akci CZ.1.02/3.2.00/10.07662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8"/>
          <w:szCs w:val="4"/>
        </w:rPr>
      </w:pPr>
      <w:r>
        <w:rPr>
          <w:rFonts w:cs="Times New Roman" w:ascii="Times New Roman" w:hAnsi="Times New Roman"/>
          <w:i/>
          <w:sz w:val="28"/>
          <w:szCs w:val="4"/>
        </w:rPr>
        <w:t xml:space="preserve">    „</w:t>
      </w:r>
      <w:r>
        <w:rPr>
          <w:rFonts w:cs="Times New Roman" w:ascii="Times New Roman" w:hAnsi="Times New Roman"/>
          <w:i/>
          <w:sz w:val="28"/>
          <w:szCs w:val="4"/>
        </w:rPr>
        <w:t xml:space="preserve">Zateplení obecní budovy“ v Nepomyšli čp. 102 od MŽP z Operačního programu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sz w:val="28"/>
          <w:szCs w:val="4"/>
        </w:rPr>
        <w:t xml:space="preserve">    </w:t>
      </w:r>
      <w:r>
        <w:rPr>
          <w:rFonts w:cs="Times New Roman" w:ascii="Times New Roman" w:hAnsi="Times New Roman"/>
          <w:i/>
          <w:sz w:val="28"/>
          <w:szCs w:val="4"/>
        </w:rPr>
        <w:t xml:space="preserve">životního prostředí ve výši </w:t>
      </w:r>
      <w:r>
        <w:rPr>
          <w:rFonts w:cs="Times New Roman" w:ascii="Times New Roman" w:hAnsi="Times New Roman"/>
          <w:b/>
          <w:bCs/>
          <w:i/>
          <w:sz w:val="28"/>
          <w:szCs w:val="4"/>
        </w:rPr>
        <w:t>2.820.300,- Kč</w:t>
      </w:r>
      <w:r>
        <w:rPr>
          <w:rFonts w:cs="Times New Roman" w:ascii="Times New Roman" w:hAnsi="Times New Roman"/>
          <w:i/>
          <w:sz w:val="28"/>
          <w:szCs w:val="4"/>
        </w:rPr>
        <w:t xml:space="preserve">. 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po doplnění bodů 7) až 15)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a ověřovatele zápisu pana Martina Kašeho a pana Josefa Kříž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Dohodu o provedení práce s PhDr. Bohumírem Roedlem spočívající ve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zpracování  textu o dějinách Nepomyšle v období 1548 – 1848  pro připravovanou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ublikaci o Nepomyšli ve výši 14.200,- Kč hrubého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3)  Dohodu o provedení práce s PhDr. Jiřím Matyášem spočívající ve zpracová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extu o dějinách Nepomyšle v období 1945 – současnost pro připravovanou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publikaci o Nepomyšli ve výši 14.200,- Kč hrubého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4) Dohodu o provedení práce s PhDr. Janem Marešem spočívající ve zpracová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extu o dějinách Nepomyšle v období raný středověk – 1548  pro připravovanou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publikaci o Nepomyšli ve výši 14.200,- Kč hrubého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5) Dohodu o provedení práce s Mgr. Janou Kuprovou spočívající ve zpracová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extu o dějinách Nepomyšle v období 1849 - 1945  pro připravovanou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publikaci o Nepomyšli ve výši 4.800,- Kč hrubého. 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u w:val="none"/>
        </w:rPr>
      </w:pPr>
      <w:r>
        <w:rPr>
          <w:b w:val="false"/>
          <w:bCs w:val="false"/>
          <w:i w:val="false"/>
          <w:sz w:val="28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) Dohodu o provedení práce s PhDr. Petrem Holodňákem spočívající ve zpracován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extu o dějinách Nepomyšle v období pravěku a doby hradištní  pro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připravovanou  publikaci o Nepomyšli ve výši 3.810,- Kč hrubého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rPr/>
      </w:pPr>
      <w:r>
        <w:rPr>
          <w:sz w:val="28"/>
        </w:rPr>
        <w:t>7)</w:t>
      </w:r>
      <w:r>
        <w:rPr>
          <w:b/>
          <w:bCs/>
          <w:sz w:val="28"/>
        </w:rPr>
        <w:t xml:space="preserve"> </w:t>
      </w:r>
      <w:r>
        <w:rPr>
          <w:sz w:val="28"/>
        </w:rPr>
        <w:t>Aby M</w:t>
      </w:r>
      <w:r>
        <w:rPr>
          <w:iCs/>
          <w:sz w:val="28"/>
          <w:szCs w:val="24"/>
        </w:rPr>
        <w:t xml:space="preserve">ěstys Nepomyšl půjčoval obecní vozidlo VW TRansportér, SPZ 1U 75680  </w:t>
      </w:r>
    </w:p>
    <w:p>
      <w:pPr>
        <w:pStyle w:val="Heading8"/>
        <w:rPr/>
      </w:pPr>
      <w:r>
        <w:rPr>
          <w:iCs/>
          <w:sz w:val="28"/>
          <w:szCs w:val="24"/>
        </w:rPr>
        <w:t xml:space="preserve">     </w:t>
      </w:r>
      <w:r>
        <w:rPr>
          <w:iCs/>
          <w:sz w:val="28"/>
          <w:szCs w:val="24"/>
        </w:rPr>
        <w:t xml:space="preserve">pro přepravu hráčů TJ Nepomyšl na utkání v kopané, které se bude konat mimo    </w:t>
      </w:r>
    </w:p>
    <w:p>
      <w:pPr>
        <w:pStyle w:val="Heading8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    </w:t>
      </w:r>
      <w:r>
        <w:rPr>
          <w:iCs/>
          <w:sz w:val="28"/>
          <w:szCs w:val="24"/>
        </w:rPr>
        <w:t xml:space="preserve">Nepomyšl. V případě potřeb JSDH Nepomyšl jim bude toto vozidlo zapůjčeno </w:t>
      </w:r>
    </w:p>
    <w:p>
      <w:pPr>
        <w:pStyle w:val="Heading8"/>
        <w:rPr>
          <w:iCs/>
          <w:sz w:val="28"/>
          <w:szCs w:val="24"/>
        </w:rPr>
      </w:pPr>
      <w:r>
        <w:rPr>
          <w:iCs/>
          <w:sz w:val="28"/>
          <w:szCs w:val="24"/>
        </w:rPr>
        <w:t xml:space="preserve">     </w:t>
      </w:r>
      <w:r>
        <w:rPr>
          <w:iCs/>
          <w:sz w:val="28"/>
          <w:szCs w:val="24"/>
        </w:rPr>
        <w:t xml:space="preserve">přednostně. </w:t>
      </w:r>
    </w:p>
    <w:p>
      <w:pPr>
        <w:pStyle w:val="Normal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8) Přijetí a zveřejnění záměru městyse Nepomyšl na pronájem části pozemku č.   </w:t>
      </w:r>
    </w:p>
    <w:p>
      <w:pPr>
        <w:pStyle w:val="Zkladntext2"/>
        <w:rPr/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2815, druh orná půda o výměře 1.434 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 xml:space="preserve"> v k.ú. Nepomyšl za cenu 0,40 Kč/m</w:t>
      </w:r>
      <w:r>
        <w:rPr>
          <w:b w:val="false"/>
          <w:bCs w:val="false"/>
          <w:szCs w:val="28"/>
          <w:u w:val="none"/>
          <w:vertAlign w:val="superscript"/>
        </w:rPr>
        <w:t>2</w:t>
      </w:r>
      <w:r>
        <w:rPr>
          <w:b w:val="false"/>
          <w:bCs w:val="false"/>
          <w:szCs w:val="28"/>
          <w:u w:val="none"/>
        </w:rPr>
        <w:t>/rok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9) Podání  žádosti o dotaci z Programu rozvoje venkova u Státního zemědělského 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 xml:space="preserve">intervenčního fondu  na pořízení lesnické techniky do výše 200 tis. Kč s tím, že je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 </w:t>
      </w:r>
      <w:r>
        <w:rPr>
          <w:b w:val="false"/>
          <w:bCs w:val="false"/>
          <w:szCs w:val="28"/>
          <w:u w:val="none"/>
        </w:rPr>
        <w:t>možno získat dotaci až do výše 50% z pořizovací hodnoty.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10)</w:t>
      </w:r>
      <w:r>
        <w:rPr>
          <w:b/>
          <w:bCs/>
          <w:szCs w:val="28"/>
        </w:rPr>
        <w:t xml:space="preserve"> </w:t>
      </w:r>
      <w:r>
        <w:rPr>
          <w:b/>
          <w:bCs/>
          <w:i/>
          <w:iCs/>
          <w:szCs w:val="28"/>
        </w:rPr>
        <w:t>U</w:t>
      </w:r>
      <w:r>
        <w:rPr>
          <w:bCs/>
          <w:i/>
          <w:iCs/>
          <w:sz w:val="28"/>
          <w:szCs w:val="28"/>
        </w:rPr>
        <w:t>zavře</w:t>
      </w:r>
      <w:r>
        <w:rPr>
          <w:bCs/>
          <w:i/>
          <w:sz w:val="28"/>
          <w:szCs w:val="28"/>
        </w:rPr>
        <w:t xml:space="preserve">ní smlouvy o dílo č. 08/11 mezi městysem Nepomyšl a SPOP – Obnova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>památek, spol. s r.o. se sídlem v Plni, zastoupenou p. Josefem Šindelářem,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na restaurování kamenné plastiky sochy sv. Mikuláše v Nepomyšli za cenu  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</w:t>
      </w:r>
      <w:r>
        <w:rPr>
          <w:bCs/>
          <w:i/>
          <w:sz w:val="28"/>
          <w:szCs w:val="28"/>
        </w:rPr>
        <w:t xml:space="preserve">221.760,-Kč včetně DPH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1)  </w:t>
      </w:r>
      <w:r>
        <w:rPr>
          <w:i/>
          <w:iCs/>
          <w:sz w:val="28"/>
        </w:rPr>
        <w:t xml:space="preserve">Zjistit možnost zlepšení pokrytí signálu mobilní sítě společnosti O2 v naší obci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8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pacing w:before="120" w:after="0"/>
        <w:rPr/>
      </w:pPr>
      <w:r>
        <w:rPr>
          <w:i/>
          <w:sz w:val="28"/>
          <w:szCs w:val="28"/>
        </w:rPr>
        <w:t>Poté poděkoval starosta městyse všem přítomným za účast a jednání v 19.31 hodin ukončil.</w:t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Martin Kaše                                                              Josef Kří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i/>
          <w:sz w:val="28"/>
          <w:szCs w:val="28"/>
        </w:rPr>
        <w:tab/>
        <w:t xml:space="preserve">             </w:t>
        <w:tab/>
        <w:t>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 xml:space="preserve">                   Josef Lněníček </w:t>
      </w:r>
    </w:p>
    <w:p>
      <w:pPr>
        <w:pStyle w:val="Normal"/>
        <w:spacing w:before="48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 xml:space="preserve">V Nepomyšli dne 02.11.2011 </w:t>
      </w:r>
    </w:p>
    <w:p>
      <w:pPr>
        <w:pStyle w:val="Normal"/>
        <w:spacing w:before="480" w:after="0"/>
        <w:jc w:val="both"/>
        <w:rPr>
          <w:i/>
          <w:i/>
          <w:sz w:val="20"/>
          <w:szCs w:val="28"/>
          <w:u w:val="single"/>
        </w:rPr>
      </w:pPr>
      <w:r>
        <w:rPr>
          <w:i/>
          <w:sz w:val="20"/>
          <w:szCs w:val="28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10 stran + 14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12. zasedání zastupitelstva městyse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hoda o ukončení smluvního vztahu dle smlouvy o dílo č. 01042011 ze dne 8.6.2011 na realizaci akce „Rekonstrukce chodníků v Nepomyšli – Podbořanská ulice“ mezi firmou Globalstav spol. s r.o.  Most a městysem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práva o výsledku dílčího přezkoumání hospodaření městyse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z jednání kontrolního výbor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z jednání finančního výbor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hoda o provedení práce  - PhDr. Bohumír Roed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hoda o provedení práce  - PhDr. Jiří Matyáš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>Dohoda o provedení práce  - PhDr. Jan Mareš, PhD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hoda o provedení práce  - Mgr. Jana Kuprová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hoda o provedení práce  - PhDr. Petr Holodňák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TJ Nepomyšl o půjčování vozidla Tranzit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o pronájem části pozemku č. 2815, druh orná půda v k.ú. Nepomyšl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ávrh smlouvy o dílo č. 08/11 na restaurování kamenné plastiky sochy sv. Mikuláše v Nepomyšli</w:t>
      </w:r>
    </w:p>
    <w:p>
      <w:pPr>
        <w:pStyle w:val="TextBody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30:00Z</dcterms:created>
  <dc:creator>nikdo</dc:creator>
  <dc:description/>
  <dc:language>en-US</dc:language>
  <cp:lastModifiedBy>kdosi</cp:lastModifiedBy>
  <cp:lastPrinted>2011-11-03T12:59:00Z</cp:lastPrinted>
  <dcterms:modified xsi:type="dcterms:W3CDTF">2011-11-03T12:03:00Z</dcterms:modified>
  <cp:revision>75</cp:revision>
  <dc:subject/>
  <dc:title>Z Á P I S</dc:title>
</cp:coreProperties>
</file>