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 15. veřejného zasedání zastupitelstva městyse (ZM) Nepomyšl, konaného dne 27.1.2012 od 19.00 hodin do 20.04 hodin 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 xml:space="preserve">Lněníček, Pavel Bartuška, Josef Kříž, Vilém Dorn, Martin Kaše,  Ing. Jaroslav Vávra, Antonín  Lněníček 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Miloš August, Mgr. Zdenka Lněníčková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Prodej dle záměru městyse Nepomyšl č.11/2011 – prodej pozemku č. 3499, druh ostatní plocha, jiná plocha o výměře 46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Prodej dle záměru městyse Nepomyšl č.12/2011 – prodej pozemku  č. 3497, druh ostatní plocha, jiná plocha o výměře 280 m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Prodej dle záměru městyse Nepomyšl č.13/2011  - prodej pozemu č. 134/2, druh zahrada  o výměře 127 m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 xml:space="preserve">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manželů Schrötterových, bytem Nepomyšl čp. 23 o poskytnutí finančního příspěvku na přispění nájmu pro účely zachování „zděné“ pobočky České pošty v Nepomyšli.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Svazu tělesně postižených, místní organizace Podbořany o poskytnutí finančního příspěvku na svoji činnost.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Sdružení Sv. Václava z Blšan o poskytnutí sponzorského daru na částečnou rekonstrukci barokní kaple sv .Václava. 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Žádost o odkoupení části pozemku č. 42, druh ost.komunikace, ostatní plocha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o dotaci z MMR na doplnění dětského hřiště v Nepomyšli + plán akcí na rok 2012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dodavatele na akci „Rekonstrukce budovy bývalé školy v Nepomyšli čp. 102 – výtah“ na základě výběrového řízení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8"/>
          <w:u w:val="single"/>
        </w:rPr>
        <w:t>Doplnění program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Nabídka na výměnu svítidel veřejného osvětlení v Nepomyšli za LED   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technologii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</w:r>
    </w:p>
    <w:p>
      <w:pPr>
        <w:pStyle w:val="Heading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Antonína Lněníčka a pana Martina Kašeho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program zasedání zastupitelstva městyse po doplnění bodu 12) a ověřovatele zápisu pana Antonína Lněníčka a pana Martina Kašeho. </w:t>
      </w:r>
    </w:p>
    <w:p>
      <w:pPr>
        <w:pStyle w:val="Heading2"/>
        <w:tabs>
          <w:tab w:val="clear" w:pos="709"/>
          <w:tab w:val="left" w:pos="2160" w:leader="none"/>
          <w:tab w:val="left" w:pos="4140" w:leader="none"/>
          <w:tab w:val="left" w:pos="5940" w:leader="none"/>
        </w:tabs>
        <w:spacing w:before="120" w:after="0"/>
        <w:jc w:val="both"/>
        <w:rPr>
          <w:szCs w:val="28"/>
        </w:rPr>
      </w:pPr>
      <w:r>
        <w:rPr>
          <w:szCs w:val="28"/>
        </w:rPr>
        <w:t>Hlasování:</w:t>
        <w:tab/>
        <w:t>pro: 7</w:t>
        <w:tab/>
        <w:t>proti: 0</w:t>
        <w:tab/>
        <w:t>zdrželi se: 0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Dále starosta určil zapisovatelku Renatu Morávkov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 3)</w:t>
      </w:r>
    </w:p>
    <w:p>
      <w:pPr>
        <w:pStyle w:val="Normal"/>
        <w:jc w:val="both"/>
        <w:rPr/>
      </w:pPr>
      <w:r>
        <w:rPr>
          <w:b/>
          <w:bCs/>
          <w:i/>
          <w:sz w:val="28"/>
          <w:u w:val="single"/>
        </w:rPr>
        <w:t>Prodej dle záměru městyse Nepomyšl č.11/2011 – prodej pozemku č. 3499, druh ostatní plocha, jiná plocha o výměře 46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Heading1"/>
        <w:rPr/>
      </w:pPr>
      <w:r>
        <w:rPr>
          <w:b w:val="false"/>
          <w:szCs w:val="28"/>
          <w:u w:val="none"/>
        </w:rPr>
        <w:t>Na minulém 14. zasedání zastupitelstva městyse Nepomyšl byl schváleno přijetí a zveřejnění záměru městyse Nepomyšl č. 11/2011 na prodej pozemku č. 3499, druh ostatní plocha, jiná plocha o výměře 46 m</w:t>
      </w:r>
      <w:r>
        <w:rPr>
          <w:b w:val="false"/>
          <w:szCs w:val="28"/>
          <w:u w:val="none"/>
          <w:vertAlign w:val="superscript"/>
        </w:rPr>
        <w:t>2</w:t>
      </w:r>
      <w:r>
        <w:rPr>
          <w:b w:val="false"/>
          <w:szCs w:val="28"/>
          <w:u w:val="none"/>
        </w:rPr>
        <w:t xml:space="preserve"> v k.ú. Nepomyšl. Tento pozemek byl geometrickým plánem č. 314-59/2011 oddělen z pozemku č. 226/2 o výměře 344 m</w:t>
      </w:r>
      <w:r>
        <w:rPr>
          <w:b w:val="false"/>
          <w:szCs w:val="28"/>
          <w:u w:val="none"/>
          <w:vertAlign w:val="superscript"/>
        </w:rPr>
        <w:t>2</w:t>
      </w:r>
      <w:r>
        <w:rPr>
          <w:b w:val="false"/>
          <w:szCs w:val="28"/>
          <w:u w:val="none"/>
        </w:rPr>
        <w:t xml:space="preserve">, druh zastavěná plocha, společný dvůr. Tento záměr byl vyvěšen na úřední i elektronické desce po zákonnou dobu a obdrželi ho všichni zastupitelé společně s pozvánkami. Jediným zájemcem o koupi tohoto pozemku je paní Jana Gassauerová,  bytem Nepomyšl čp.216. 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prodej pozemku č. 3499, druh ostatní plocha, jiná plocha     o výměře 46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paní Janě Gassauerové, bytem Nepomyšl čp. 216   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2.100,- Kč náklady za zeměměřické práce + 1.000,- Kč za návrh na vklad do katastru nemovitostí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jc w:val="both"/>
        <w:rPr/>
      </w:pPr>
      <w:r>
        <w:rPr>
          <w:b/>
          <w:bCs/>
          <w:i/>
          <w:sz w:val="28"/>
          <w:u w:val="single"/>
        </w:rPr>
        <w:t>Prodej dle záměru městyse Nepomyšl č.12/2011 – prodej pozemku  č. 3497, druh ostatní plocha, jiná plocha o výměře 280 m</w:t>
      </w:r>
      <w:r>
        <w:rPr>
          <w:b/>
          <w:bCs/>
          <w:i/>
          <w:sz w:val="28"/>
          <w:u w:val="single"/>
          <w:vertAlign w:val="superscript"/>
        </w:rPr>
        <w:t xml:space="preserve">2 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Heading1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Heading1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Heading1"/>
        <w:rPr/>
      </w:pPr>
      <w:r>
        <w:rPr>
          <w:b w:val="false"/>
          <w:szCs w:val="28"/>
          <w:u w:val="none"/>
        </w:rPr>
        <w:t>Na minulém 14. zasedání zastupitelstva městyse Nepomyšl bylo schváleno přijetí a zveřejnění záměru městyse Nepomyšl č. 12/2011 na prodej pozemku č. 3497, druh ostatní plocha, jiná plocha o výměře 280 m</w:t>
      </w:r>
      <w:r>
        <w:rPr>
          <w:b w:val="false"/>
          <w:szCs w:val="28"/>
          <w:u w:val="none"/>
          <w:vertAlign w:val="superscript"/>
        </w:rPr>
        <w:t>2</w:t>
      </w:r>
      <w:r>
        <w:rPr>
          <w:b w:val="false"/>
          <w:szCs w:val="28"/>
          <w:u w:val="none"/>
        </w:rPr>
        <w:t xml:space="preserve"> v k.ú. Nepomyšl. Tento pozemek byl </w:t>
      </w:r>
    </w:p>
    <w:p>
      <w:pPr>
        <w:pStyle w:val="Heading1"/>
        <w:rPr/>
      </w:pPr>
      <w:r>
        <w:rPr>
          <w:b w:val="false"/>
          <w:szCs w:val="28"/>
          <w:u w:val="none"/>
        </w:rPr>
        <w:t>geometrickým plánem č. 314-59/2011 oddělen z pozemku č. 226/2 o výměře 344 m</w:t>
      </w:r>
      <w:r>
        <w:rPr>
          <w:b w:val="false"/>
          <w:szCs w:val="28"/>
          <w:u w:val="none"/>
          <w:vertAlign w:val="superscript"/>
        </w:rPr>
        <w:t>2</w:t>
      </w:r>
      <w:r>
        <w:rPr>
          <w:b w:val="false"/>
          <w:szCs w:val="28"/>
          <w:u w:val="none"/>
        </w:rPr>
        <w:t>, druh zastavěná plocha, společný dvůr. Tento záměr byl vyvěšen na úřední i elektronické desce po zákonnou dobu a obdrželi ho všichni zastupitelé společně s pozvánkami. Jediným zájemcem o koupi tohoto pozemku je pan Jiří Landa ml., bytem Nad mlýnským potokem 510, Praha 10 – Dubeč.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prodej pozemku č. 3497, druh ostatní plocha, jiná plocha o výměře 280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panu Jiřímu Landovi ml.,  bytem </w:t>
      </w:r>
      <w:r>
        <w:rPr>
          <w:bCs/>
          <w:i/>
          <w:iCs/>
          <w:sz w:val="28"/>
          <w:szCs w:val="28"/>
          <w:highlight w:val="lightGray"/>
        </w:rPr>
        <w:t>Nad mlýnským potokem 510, Praha 10 – Dubeč za cenu 25,- Kč/m</w:t>
      </w:r>
      <w:r>
        <w:rPr>
          <w:bCs/>
          <w:i/>
          <w:iCs/>
          <w:sz w:val="28"/>
          <w:szCs w:val="28"/>
          <w:highlight w:val="lightGray"/>
          <w:vertAlign w:val="superscript"/>
        </w:rPr>
        <w:t>2</w:t>
      </w:r>
      <w:r>
        <w:rPr>
          <w:bCs/>
          <w:i/>
          <w:iCs/>
          <w:sz w:val="28"/>
          <w:szCs w:val="28"/>
          <w:highlight w:val="lightGray"/>
        </w:rPr>
        <w:t xml:space="preserve"> + 2.100,- Kč náklady za zeměměřické práce +</w:t>
      </w:r>
      <w:r>
        <w:rPr>
          <w:i/>
          <w:sz w:val="28"/>
          <w:szCs w:val="28"/>
          <w:highlight w:val="lightGray"/>
        </w:rPr>
        <w:t xml:space="preserve"> 1.000,- Kč za návrh na vklad do katastru nemovitostí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Normal"/>
        <w:jc w:val="both"/>
        <w:rPr/>
      </w:pPr>
      <w:r>
        <w:rPr>
          <w:b/>
          <w:bCs/>
          <w:i/>
          <w:sz w:val="28"/>
          <w:u w:val="single"/>
        </w:rPr>
        <w:t>Prodej dle záměru městyse Nepomyšl č.13/2011  - prodej pozemku č. 134/2, druh zahrada  o výměře 127 m</w:t>
      </w:r>
      <w:r>
        <w:rPr>
          <w:b/>
          <w:bCs/>
          <w:i/>
          <w:sz w:val="28"/>
          <w:u w:val="single"/>
          <w:vertAlign w:val="superscript"/>
        </w:rPr>
        <w:t xml:space="preserve">2 </w:t>
      </w:r>
      <w:r>
        <w:rPr>
          <w:b/>
          <w:bCs/>
          <w:i/>
          <w:sz w:val="28"/>
          <w:u w:val="single"/>
        </w:rPr>
        <w:t xml:space="preserve"> v k.ú. Nepomyšl</w:t>
      </w:r>
    </w:p>
    <w:p>
      <w:pPr>
        <w:pStyle w:val="Heading1"/>
        <w:rPr/>
      </w:pPr>
      <w:r>
        <w:rPr>
          <w:b w:val="false"/>
          <w:szCs w:val="28"/>
          <w:u w:val="none"/>
        </w:rPr>
        <w:t>Na minulém 14. zasedání zastupitelstva městyse Nepomyšl bylo schváleno přijetí a zveřejnění záměru městyse Nepomyšl č. 13/2011 na prodej pozemku č. 134/2, druh zahrada o výměře 127m</w:t>
      </w:r>
      <w:r>
        <w:rPr>
          <w:b w:val="false"/>
          <w:szCs w:val="28"/>
          <w:u w:val="none"/>
          <w:vertAlign w:val="superscript"/>
        </w:rPr>
        <w:t>2</w:t>
      </w:r>
      <w:r>
        <w:rPr>
          <w:b w:val="false"/>
          <w:szCs w:val="28"/>
          <w:u w:val="none"/>
        </w:rPr>
        <w:t xml:space="preserve"> v k.ú. Nepomyšl. Tento pozemek byl geometrickým plánem č. 313-58/2011 oddělen z pozemku č. 134 o výměře 281 m</w:t>
      </w:r>
      <w:r>
        <w:rPr>
          <w:b w:val="false"/>
          <w:szCs w:val="28"/>
          <w:u w:val="none"/>
          <w:vertAlign w:val="superscript"/>
        </w:rPr>
        <w:t>2</w:t>
      </w:r>
      <w:r>
        <w:rPr>
          <w:b w:val="false"/>
          <w:szCs w:val="28"/>
          <w:u w:val="none"/>
        </w:rPr>
        <w:t>, druh zahrada. Tento záměr byl vyvěšen na úřední i elektronické desce po zákonnou dobu a obdrželi ho všichni zastupitelé společně s pozvánkami. Jediným zájemcem o koupi tohoto pozemku je paní Petra Zajícová, bytem Nepomyšl čp. 64.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prodej pozemku č. 134/2, druh zahrada o výměře 12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v k.ú. Nepomyšl paní Petře Zajícové, bytem Nepomyšl čp. 64 za cenu 25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 xml:space="preserve"> + 4.200,- Kč náklady za zeměměřické práce + 1.000,- Kč za návrh na vklad do katastru nemovitostí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Zkladntext2"/>
        <w:rPr/>
      </w:pPr>
      <w:r>
        <w:rPr/>
        <w:t xml:space="preserve">Žádost manželů Schrötterových, bytem Nepomyšl čp. 23 o poskytnutí finančního příspěvku na přispění nájmu pro účely zachování „zděné“ pobočky České pošty v Nepomyšl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17.1.2012 byla doručena žádost manželů S</w:t>
      </w:r>
      <w:r>
        <w:rPr>
          <w:i/>
          <w:sz w:val="28"/>
          <w:szCs w:val="28"/>
        </w:rPr>
        <w:t>chrötterových</w:t>
      </w:r>
      <w:r>
        <w:rPr>
          <w:bCs/>
          <w:i/>
          <w:sz w:val="28"/>
          <w:szCs w:val="28"/>
        </w:rPr>
        <w:t xml:space="preserve">, bytem Nepomyšl       čp. 23 o poskytnutí finančního příspěvku na přispění nájmu pro účely zachování „kamenné“ pobočky  České pošty v Nepomyšli. Tuto žádost obdrželi všichni zastupitelé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bCs/>
          <w:i/>
          <w:sz w:val="28"/>
          <w:szCs w:val="28"/>
          <w:highlight w:val="lightGray"/>
        </w:rPr>
        <w:t>poskytnutí finančního příspěvku na přispění nájmu pro účely zachování „kamenné“ pobočky České pošty v Nepomyšli čp. 23 ve výši 5.000,- Kč měsíčně v hotovosti manželům Josefu a Gabriele S</w:t>
      </w:r>
      <w:r>
        <w:rPr>
          <w:i/>
          <w:sz w:val="28"/>
          <w:szCs w:val="28"/>
          <w:highlight w:val="lightGray"/>
        </w:rPr>
        <w:t>chrötterovým, bytem Nepomyšl   čp. 23 po</w:t>
      </w:r>
      <w:r>
        <w:rPr>
          <w:bCs/>
          <w:i/>
          <w:sz w:val="28"/>
          <w:szCs w:val="28"/>
          <w:highlight w:val="lightGray"/>
        </w:rPr>
        <w:t xml:space="preserve"> dobu od 1.1.2012 do 30.6.2012. Tento příspěvek bude poskytován pouze po dobu, kdy budou manželé J. a G. Schr</w:t>
      </w:r>
      <w:r>
        <w:rPr>
          <w:i/>
          <w:sz w:val="28"/>
          <w:szCs w:val="28"/>
          <w:highlight w:val="lightGray"/>
        </w:rPr>
        <w:t xml:space="preserve">ötterovi v období od 1.1.2012 do 30.6.2012 </w:t>
      </w:r>
      <w:r>
        <w:rPr>
          <w:bCs/>
          <w:i/>
          <w:sz w:val="28"/>
          <w:szCs w:val="28"/>
          <w:highlight w:val="lightGray"/>
        </w:rPr>
        <w:t>vlastníky této nemovitosti čp. 23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 xml:space="preserve">Žádost Svazu tělesně postižených, místní organizace Podbořany o poskytnutí finančního příspěvku na svoji činnost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.1.2012 byla doručena žádost Svazu tělesně postižených, místní organizace Podbořany o poskytnutí finančního příspěvku na pořádání akcí pro tělesně postižené. Tuto žádost obdrželi všichni zastupitelé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bCs/>
          <w:i/>
          <w:sz w:val="28"/>
          <w:szCs w:val="28"/>
          <w:highlight w:val="lightGray"/>
        </w:rPr>
        <w:t>poskytnutí finančního příspěvku ve výši 5.000,- Kč Svazu tělesně postiženým, místní organizaci Podbořany, Mírová 615, na pořádání akcí pro tělesně postižené, IČO: 750 38 994</w:t>
      </w:r>
      <w:r>
        <w:rPr>
          <w:bCs/>
          <w:i/>
          <w:sz w:val="28"/>
          <w:szCs w:val="28"/>
        </w:rPr>
        <w:t>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Zkladntext2"/>
        <w:rPr/>
      </w:pPr>
      <w:r>
        <w:rPr/>
        <w:t xml:space="preserve">Žádost Sdružení Sv. Václava z Blšan o poskytnutí sponzorského daru na částečnou rekonstrukci barokní kaple sv .Václava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3.1.2012 byla doručena žádost Sdružení Sv. Václava, patrona české země, Lipová 63, Blšany o poskytnutí sponzorského daru. Tuto žádost obdrželi všichni zastupitelé společně s pozvánkami. Jedná se o sponzorský dar ve výši 2.000,- Kč, který by Sdružení Sv. Václava z Blšan poskytlo Městu Blšany na částečnou rekonstrukci barokní kaple sv. Václava. Kaple se nachází na hlavním tahu Plzeň-Most, silnice I/27. </w:t>
      </w:r>
    </w:p>
    <w:p>
      <w:pPr>
        <w:pStyle w:val="Normal"/>
        <w:rPr/>
      </w:pPr>
      <w:r>
        <w:rPr>
          <w:i/>
          <w:sz w:val="28"/>
          <w:szCs w:val="28"/>
        </w:rPr>
        <w:t>Starosta nechal hlasovat, kdo je pro poskytnutí sponzorského daru ve výši 2.000,- Kč na částečnou rekonstrukci barokní kaple sv. Václav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neschválilo </w:t>
      </w:r>
      <w:r>
        <w:rPr>
          <w:bCs/>
          <w:i/>
          <w:sz w:val="28"/>
          <w:szCs w:val="28"/>
          <w:highlight w:val="lightGray"/>
        </w:rPr>
        <w:t xml:space="preserve">poskytnutí  </w:t>
      </w:r>
      <w:r>
        <w:rPr>
          <w:i/>
          <w:sz w:val="28"/>
          <w:szCs w:val="28"/>
          <w:highlight w:val="lightGray"/>
        </w:rPr>
        <w:t>sponzorského daru ve výši 2.000,- Kč pro Sdružení Sv. Václava z Blšan, Lipová 63 na částečnou rekonstrukci barokní kaple   sv. Václava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0</w:t>
        <w:tab/>
        <w:tab/>
        <w:t xml:space="preserve">       proti: 7</w:t>
        <w:tab/>
        <w:tab/>
        <w:t xml:space="preserve">    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Zkladntext2"/>
        <w:rPr/>
      </w:pPr>
      <w:r>
        <w:rPr/>
        <w:t>Žádost o odkoupení části pozemku č. 42, druh ost.komunikace, ostatní plocha v k.ú. Nepomyšl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Dne 15.1.2012 byla doručena žádost o odkoupení části pozemku č. 42, druh ostatní komunikace, ostatní plocha v k.ú. Nepomyšl. Tuto žádost obdrželi všichni zastupitelé společně s pozvánkami.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  <w:t xml:space="preserve">Starosta nechal hlasovat, kdo je pro, aby Městys Nepomyšl investoval do oddělení části pozemku č. 42 – druh ost. komunikace, ostatní plocha v k.ú. Nepomyšl pro přijetí a zveřejnění záměru městyse Nepomyšl.                   </w:t>
      </w:r>
    </w:p>
    <w:p>
      <w:pPr>
        <w:pStyle w:val="Normal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Zkladntext2"/>
        <w:jc w:val="both"/>
        <w:rPr/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>ZM Nepomyšl neschválilo,</w:t>
      </w:r>
      <w:r>
        <w:rPr>
          <w:bCs/>
          <w:i/>
          <w:sz w:val="28"/>
          <w:highlight w:val="lightGray"/>
        </w:rPr>
        <w:t xml:space="preserve"> aby Městys Nepomyšl </w:t>
      </w:r>
      <w:r>
        <w:rPr>
          <w:bCs/>
          <w:i/>
          <w:sz w:val="28"/>
          <w:szCs w:val="28"/>
          <w:highlight w:val="lightGray"/>
        </w:rPr>
        <w:t>investoval do oddělení části pozemku č. 42 – druh ostatní komunikace, ostatní plocha v k.ú. Nepomyšl pro přijetí a zveřejnění záměru městyse Nepomyšl z důvodu žádosti o koupi části tohoto pozemku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0</w:t>
        <w:tab/>
        <w:tab/>
        <w:t xml:space="preserve">       proti: 6</w:t>
        <w:tab/>
        <w:tab/>
        <w:t xml:space="preserve">    zdrželi se: 1 (P.Bartuška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 xml:space="preserve">Žádost o dotaci z MMR na doplnění dětského hřiště v Nepomyšli + plán akcí na rok 2012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7.2.2012 je termín podání žádosti o dotaci z MMR na rozšíření dětských hřišť. Tuto žádost podal městys Nepomyšl již v loňském roce, ale bohužel neúspěšně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o rok 2012 je dolní limit dotace na jednu akci 50.000,- Kč a horní limit dotace na jednu akci činí 400.000,- Kč. Výše dotace je 70% skutečně vynaložených uznatelných nákladů akce.  Pokud by městys Nepomyšl chtěl znovu požádat o dotaci na rozšíření dětského hřiště v Nepomyšli, je nutné schválit souhlas s podáním této žádosti spolu s plánem akcí na rok 2012, který obsahuje seznam akcí, které obec plánuje realizovat, předpokládaný harmonogram realizace a finanční plán.  Tento plán akcí na rok 2012  obdrželi všichni zastupitelé společně s pozvánkam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schválilo,</w:t>
      </w:r>
      <w:r>
        <w:rPr>
          <w:bCs/>
          <w:i/>
          <w:sz w:val="28"/>
          <w:highlight w:val="lightGray"/>
        </w:rPr>
        <w:t xml:space="preserve"> aby Městys Nepomyšl </w:t>
      </w:r>
      <w:r>
        <w:rPr>
          <w:i/>
          <w:sz w:val="28"/>
          <w:szCs w:val="28"/>
          <w:highlight w:val="lightGray"/>
        </w:rPr>
        <w:t xml:space="preserve"> požádal o dotaci na rozšíření dětského hřiště v Nepomyšli z MMR, kde pro rok 2012 je dolní limit dotace na jednu akci 50.000,- Kč a horní limit dotace na jednu akci činí 400.000,- Kč. Výše dotace je 70% skutečně vynaložených uznatelných nákladů akce a schválilo Plán akcí na rok 2012  ve výši 9.145.525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Hlasování:</w:t>
        <w:tab/>
        <w:tab/>
        <w:t>pro: 7</w:t>
        <w:tab/>
        <w:t xml:space="preserve">       proti: 0</w:t>
        <w:tab/>
        <w:tab/>
        <w:t xml:space="preserve">    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rPr/>
      </w:pPr>
      <w:r>
        <w:rPr/>
        <w:t>Schválení dodavatele na akci „Rekonstrukce budovy bývalé školy v Nepomyši      čp. 102 – výtah“ na základě výběrového řízení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Dne 20.1.2012 proběhlo hodnocení nabídek na zhotovení výtahu  v budově bývalé školy ve složení zastupitelů: Josef Lněníček, Pavel Bartuška, Ing. Jaroslav Vávra, Josef Kříž a Martin Kaše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bídku na tuto akci zaslaly celkem 3 firmy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tahy Petersik, s.r.o., Praha 2  s cenou 618.000,- Kč včetně DPH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tahy Vaněrka, s.r.o., Duchcov s cenou 624.000,- Kč včetně DPH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ýtahy VOTO Plzeň, s.r.o. s cenou 717.600,- Kč včetně DPH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la vybrána a doporučena ke schválení firma Výtahy Petersik, s.r.o., Francouzská 836/31, 120 00 Praha 2, Nové Město s nejnižší nabídkovou cenou 618.000,- Kč včetně DPH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zhotovitele výtahu v bývalé budově školy čp. 102 v Nepomyšli firmu Výtahy Petersik, s.r.o., Francouzská 836/31, 120 00 Praha 2, Nové Město s nejnižší nabídkovou cenou 618.000,- Kč včetně DPH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7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ad 12)    </w:t>
      </w:r>
    </w:p>
    <w:p>
      <w:pPr>
        <w:pStyle w:val="Heading1"/>
        <w:rPr/>
      </w:pPr>
      <w:r>
        <w:rPr/>
        <w:t xml:space="preserve">Nabídka na výměnu svítidel veřejného osvětlení v Nepomyšli za LED technologii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25.1.2012 nám zaslala firma Kabelspoj, Libočany návrh a návratnost investice do výměny svítidel veřejného osvětlení v Nepomyšli za LED technologii za cenu 550 tis. Kč bez dotace, a za cenu 365 tis. Kč s možností získání dotace ve výši 40%. Zároveň nám firma zapůjčila 2 druhy těchto svítidel k vyzkoušení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>ZM Nepomyšl bere na vědomí nabídku firmy Kabelspoj, Libočany na výměnu svítidel veřejného osvětlení v Nepomyšli za LED technologii s tím, že se nejprve vyzkouší svítivost zapůjčených svítidel.</w:t>
      </w:r>
    </w:p>
    <w:p>
      <w:pPr>
        <w:pStyle w:val="Normal"/>
        <w:ind w:left="354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jc w:val="both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osef Lněníček – dne 11.2.2012 se bude konat od 16.00 hodin Masopust s MC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Jablíčko z Nepomyšle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18.2.2012 pořádá MO ČČK Maškarní ples od 14.00 pro děti a od 20.00 pro dospělé</w:t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ind w:left="2832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9"/>
        <w:rPr>
          <w:bCs w:val="false"/>
        </w:rPr>
      </w:pPr>
      <w:r>
        <w:rPr>
          <w:bCs w:val="false"/>
        </w:rPr>
        <w:t xml:space="preserve">Starosta předložil návrh na usnesení ZM Nepomyšl z 15. zasedání, konaného dne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ledna 2012.</w:t>
      </w:r>
    </w:p>
    <w:p>
      <w:pPr>
        <w:pStyle w:val="Zkladntext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) Nabídku </w:t>
      </w:r>
      <w:r>
        <w:rPr>
          <w:i/>
          <w:iCs/>
          <w:sz w:val="28"/>
          <w:szCs w:val="28"/>
        </w:rPr>
        <w:t>firmy Kabelspoj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Libočany na výměnu svítidel veřejného osvětlení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v Nepomyšli za LED technologii s tím, že se nejprve vyzkouší svítivost zapůjčených 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svítidel.</w:t>
      </w:r>
    </w:p>
    <w:p>
      <w:pPr>
        <w:pStyle w:val="Zkladntext2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astupitelstva městyse Nepomyšl po doplnění bodu 12) a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ověřovatele zápisu pana Antonína Lněníčka a pana Martina Kašeho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2) Prodej pozemku č. 3499, druh ostatní plocha, jiná plocha o výměře 46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Nepomyšl paní Janě Gassauerové, bytem Nepomyšl čp. 216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.100,- Kč náklady za zeměměřické práce + 1.000,- Kč za návrh na vklad do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katastru nemovitost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3) Prodej pozemku č. 3497, druh ostatní plocha, jiná plocha o výměře 280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 </w:t>
      </w:r>
    </w:p>
    <w:p>
      <w:pPr>
        <w:pStyle w:val="Heading1"/>
        <w:rPr/>
      </w:pPr>
      <w:r>
        <w:rPr>
          <w:b w:val="false"/>
          <w:bCs w:val="false"/>
          <w:iCs/>
          <w:szCs w:val="28"/>
          <w:u w:val="none"/>
        </w:rPr>
        <w:t xml:space="preserve">    </w:t>
      </w:r>
      <w:r>
        <w:rPr>
          <w:b w:val="false"/>
          <w:bCs w:val="false"/>
          <w:iCs/>
          <w:szCs w:val="28"/>
          <w:u w:val="none"/>
        </w:rPr>
        <w:t>Nepomyšl panu Jiřímu Landovi ml.,  bytem Nad mlýnským potokem 510, Praha</w:t>
      </w:r>
      <w:r>
        <w:rPr>
          <w:b w:val="false"/>
          <w:szCs w:val="28"/>
          <w:u w:val="none"/>
        </w:rPr>
        <w:t xml:space="preserve"> 10   </w:t>
      </w:r>
    </w:p>
    <w:p>
      <w:pPr>
        <w:pStyle w:val="Heading1"/>
        <w:rPr/>
      </w:pPr>
      <w:r>
        <w:rPr>
          <w:b w:val="false"/>
          <w:u w:val="none"/>
        </w:rPr>
        <w:t xml:space="preserve">    – </w:t>
      </w:r>
      <w:r>
        <w:rPr>
          <w:b w:val="false"/>
          <w:u w:val="none"/>
        </w:rPr>
        <w:t>Dubeč  za cenu 25,- Kč/m</w:t>
      </w:r>
      <w:r>
        <w:rPr>
          <w:b w:val="false"/>
          <w:u w:val="none"/>
          <w:vertAlign w:val="superscript"/>
        </w:rPr>
        <w:t>2</w:t>
      </w:r>
      <w:r>
        <w:rPr>
          <w:b w:val="false"/>
          <w:u w:val="none"/>
        </w:rPr>
        <w:t xml:space="preserve"> + 2.100,- Kč náklady za zeměměřické práce +     </w:t>
      </w:r>
    </w:p>
    <w:p>
      <w:pPr>
        <w:pStyle w:val="Heading1"/>
        <w:rPr/>
      </w:pPr>
      <w:r>
        <w:rPr>
          <w:b w:val="false"/>
          <w:bCs w:val="false"/>
          <w:u w:val="none"/>
        </w:rPr>
        <w:t xml:space="preserve">   </w:t>
      </w:r>
      <w:r>
        <w:rPr>
          <w:b w:val="false"/>
          <w:bCs w:val="false"/>
          <w:u w:val="none"/>
        </w:rPr>
        <w:t xml:space="preserve">1.000,- Kč za návrh na vklad </w:t>
      </w:r>
      <w:r>
        <w:rPr>
          <w:b w:val="false"/>
          <w:bCs w:val="false"/>
          <w:szCs w:val="28"/>
          <w:u w:val="none"/>
        </w:rPr>
        <w:t xml:space="preserve">do katastru nemovitostí. </w:t>
      </w:r>
    </w:p>
    <w:p>
      <w:pPr>
        <w:pStyle w:val="Normal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</w:rPr>
        <w:t>4) Prodej pozemku č. 134/2, druh zahrada o výměře 127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v k.ú. Nepomyšl paní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Petře Zajícové, bytem Nepomyšl čp. 65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4.200,- Kč náklady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za zeměměřické práce + 1.000,- Kč za návrh na vklad do katastru nemovitost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5) </w:t>
      </w:r>
      <w:r>
        <w:rPr>
          <w:bCs/>
          <w:i/>
          <w:sz w:val="28"/>
          <w:szCs w:val="28"/>
        </w:rPr>
        <w:t xml:space="preserve">Poskytnutí finančního příspěvku na přispění nájmu pro účely zachování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„</w:t>
      </w:r>
      <w:r>
        <w:rPr>
          <w:bCs/>
          <w:i/>
          <w:sz w:val="28"/>
          <w:szCs w:val="28"/>
        </w:rPr>
        <w:t xml:space="preserve">kamenné“ pobočky České pošty v Nepomyšli čp. 23 ve výši 5.000,- Kč měsíčně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v hotovosti manželům Josefu a Gabriele S</w:t>
      </w:r>
      <w:r>
        <w:rPr>
          <w:i/>
          <w:sz w:val="28"/>
          <w:szCs w:val="28"/>
        </w:rPr>
        <w:t>chrötterovým, bytem Nepomyšl čp. 23 po</w:t>
      </w:r>
      <w:r>
        <w:rPr>
          <w:bCs/>
          <w:i/>
          <w:sz w:val="28"/>
          <w:szCs w:val="28"/>
        </w:rPr>
        <w:t xml:space="preserve">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 xml:space="preserve">dobu od 1.1.2012 do 30.6.2012. Tento příspěvek bude poskytován pouze po dobu,   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kdy budou manželé J. a G.  Schr</w:t>
      </w:r>
      <w:r>
        <w:rPr>
          <w:i/>
          <w:sz w:val="28"/>
          <w:szCs w:val="28"/>
        </w:rPr>
        <w:t xml:space="preserve">ötterovi v období od 1.1.2012 do 30.6.2012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vlastníky této nemovitosti čp. 23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6) Po</w:t>
      </w:r>
      <w:r>
        <w:rPr>
          <w:bCs/>
          <w:i/>
          <w:sz w:val="28"/>
          <w:szCs w:val="28"/>
        </w:rPr>
        <w:t xml:space="preserve">skytnutí finančního příspěvku ve výši 5.000,- Kč Svazu tělesně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postiženým, místní organizaci Podbořany, Mírová 615, na pořádání akcí pro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>tělesně postižené, IČO: 750 38 994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7) </w:t>
      </w:r>
      <w:r>
        <w:rPr>
          <w:i/>
          <w:sz w:val="28"/>
          <w:szCs w:val="28"/>
        </w:rPr>
        <w:t xml:space="preserve">Aby Městys Nepomyšl požádal o dotaci na rozšíření dětského hřiště v Nepomyšli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z MMR, kde pro rok 2012 je dolní limit dotace na jednu akci 50.000,- Kč a horní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limit dotace na jednu akci činí 400.000,- Kč. Výše dotace je 70% skutečně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vynaložených uznatelných nákladů akce a schvaluje Plán akcí na rok 2012  v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výši 9.145.525,- Kč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8)  Zhotovitele výtahu v bývalé budově školy čp. 102 v Nepomyšli firmou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Výtahy Petersik, s.r.o., Francouzská 836/31, 120 00 Praha 2, Nové Měst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s nejnižší nabídkovou cenou 618.000,- Kč včetně DPH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Normal"/>
        <w:rPr/>
      </w:pPr>
      <w:r>
        <w:rPr>
          <w:bCs/>
          <w:i/>
          <w:iCs/>
          <w:szCs w:val="28"/>
        </w:rPr>
        <w:t xml:space="preserve">1) </w:t>
      </w:r>
      <w:r>
        <w:rPr>
          <w:i/>
          <w:sz w:val="28"/>
          <w:szCs w:val="28"/>
        </w:rPr>
        <w:t xml:space="preserve"> Poskytnutí sponzorského daru ve výši 2.000,- Kč pro Sdružení Sv. Václava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z Blšan, Lipová 63 na částečnou rekonstrukci barokní kaple sv. Václava.</w:t>
      </w:r>
    </w:p>
    <w:p>
      <w:pPr>
        <w:pStyle w:val="Zkladntext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2) </w:t>
      </w:r>
      <w:r>
        <w:rPr>
          <w:bCs/>
          <w:i/>
          <w:sz w:val="28"/>
        </w:rPr>
        <w:t xml:space="preserve">Aby Městys Nepomyšl </w:t>
      </w:r>
      <w:r>
        <w:rPr>
          <w:bCs/>
          <w:i/>
          <w:sz w:val="28"/>
          <w:szCs w:val="28"/>
        </w:rPr>
        <w:t xml:space="preserve">investoval do oddělení části pozemku č. 42 – druh ostatní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komunikace, ostatní plocha v k.ú. Nepomyšl pro přijetí a zveřejnění záměru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městyse Nepomyšl z důvodu žádosti o koupi části tohoto pozemku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  <w:t>IV. ukládá starostovi</w:t>
      </w:r>
    </w:p>
    <w:p>
      <w:pPr>
        <w:pStyle w:val="Zkladn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XXX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 20.04 hodin ukončil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Antonín Lněníček                                                           Martin Kaš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……………………………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jc w:val="both"/>
        <w:rPr>
          <w:i w:val="false"/>
          <w:i w:val="false"/>
        </w:rPr>
      </w:pPr>
      <w:r>
        <w:rPr/>
        <w:tab/>
        <w:tab/>
        <w:tab/>
        <w:t xml:space="preserve">                   Josef Lněníček 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V Nepomyšli dne 30.01.2012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9 stran +12 příloh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15. zasedání zastupitelstva městyse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11/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12/2011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měr městyse Nepomyšl č. 13/2011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anželů J. a G. Schrotterových ze dne 16.1.2012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Svazu tělesně postižených v ČR, o.s., MO Podbořany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Sdružení Sv. Václava, patrona české země, Blšany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odkoupení části pozemku č. 42 v k.ú.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  <w:sz w:val="20"/>
          <w:szCs w:val="20"/>
        </w:rPr>
        <w:t xml:space="preserve">Informace o získání dotace  z MMR na rozšíření dětského hřiště v Nepomyšli +Plán akcí na r. 2012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odnocení nabídek ze dne 20.1.2012 na akci „Rekonstrukce budovy bývalé školy v Nepomyšli čp. 102 – výtah“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bídka firmy Kabelspoj, s.r.o. na výměnu svítidel veřejného osvětlení za svítidla LED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202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40:00Z</dcterms:created>
  <dc:creator>nikdo</dc:creator>
  <dc:description/>
  <dc:language>en-US</dc:language>
  <cp:lastModifiedBy>kdosi</cp:lastModifiedBy>
  <cp:lastPrinted>2012-01-30T11:18:00Z</cp:lastPrinted>
  <dcterms:modified xsi:type="dcterms:W3CDTF">2012-01-30T10:23:00Z</dcterms:modified>
  <cp:revision>9</cp:revision>
  <dc:subject/>
  <dc:title>Z Á P I S</dc:title>
</cp:coreProperties>
</file>