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ze 16. veřejného zasedání zastupitelstva městyse (ZM) Nepomyšl, konaného dne 24.2.2012 od 18.00 hodin do 18.48 hodin v zasedací místnosti úřadu městyse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>:</w:t>
        <w:tab/>
        <w:t xml:space="preserve">Josef </w:t>
      </w:r>
      <w:r>
        <w:rPr>
          <w:bCs/>
          <w:i/>
          <w:sz w:val="28"/>
        </w:rPr>
        <w:t xml:space="preserve">Lněníček, Pavel Bartuška, Josef Kříž, Vilém Dorn, </w:t>
      </w:r>
    </w:p>
    <w:p>
      <w:pPr>
        <w:pStyle w:val="Normal"/>
        <w:ind w:left="1440" w:hanging="22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 xml:space="preserve">Ing. Jaroslav Vávra, Antonín  Lněníček, Miloš August, </w:t>
      </w:r>
    </w:p>
    <w:p>
      <w:pPr>
        <w:pStyle w:val="Normal"/>
        <w:ind w:left="1440" w:hanging="22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Mgr. Zdenka Lněníčková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</w:t>
        <w:tab/>
        <w:t>Martin Kaše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</w:t>
        <w:tab/>
        <w:t>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 zasedání ZM Nepomyšl bylo řádně vyhlášeno a svoláno.</w:t>
      </w:r>
    </w:p>
    <w:p>
      <w:pPr>
        <w:pStyle w:val="TextBody"/>
        <w:jc w:val="both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 xml:space="preserve">ad 1) </w:t>
        <w:tab/>
        <w:t>Starosta městyse přivítal členy ZM a přítomné občany.</w:t>
      </w:r>
    </w:p>
    <w:p>
      <w:pPr>
        <w:pStyle w:val="TextBody"/>
        <w:ind w:left="720" w:hanging="72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Heading1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single"/>
        </w:rPr>
      </w:pPr>
      <w:r>
        <w:rPr>
          <w:b w:val="false"/>
          <w:bCs w:val="false"/>
          <w:i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o vyslovení podpory  Nemocnice Žatec, o.p.s. při zachování stávajícího rozsahu zdravotní péče včetně dětského a gynekologicko-porodnického oddělení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Žádost o dotaci na akci „Oprava kostela sv. Mikuláše v Nepomyšli – I. etapa“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Přidělení bytu čp. 104 v Nepomyšli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Přidělení bytu čp. 3 v Dětani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Schválení dodavatele na akci „Rekonstrukce střechy v Nepomyšli čp. 79“ </w:t>
      </w:r>
    </w:p>
    <w:p>
      <w:pPr>
        <w:pStyle w:val="Normal"/>
        <w:ind w:left="12" w:firstLine="708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na základě výběrového říz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Schválení dodavatele na akci „Výměna oken v Nepomyšli čp. 51“  na základě        výběrového říz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práva z jednání finančního výboru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Zpráva o výsledku přezkoumání hospodaření městyse Nepomyšl za rok 2011.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Rozpočtová změna č.1/2012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Místní skupiny rybářů v Nepomyšli o poskytnutí sponzorského dar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ávěr</w:t>
        <w:tab/>
        <w:tab/>
      </w:r>
    </w:p>
    <w:p>
      <w:pPr>
        <w:pStyle w:val="Heading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/>
      </w:pPr>
      <w:r>
        <w:rPr>
          <w:i/>
          <w:sz w:val="28"/>
          <w:szCs w:val="28"/>
        </w:rPr>
        <w:t>Starosta navrhl na ověřovatele zápisu pana Josefa Kříže a pana Miloše August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M Nepomyšl schválilo program zasedání zastupitelstva městyse a ověřovatele zápisu pana Josefa Kříže a pana Miloše Augusta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určuji zapisovatelku Renatu Morávkovou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Zkladntext2"/>
        <w:rPr/>
      </w:pPr>
      <w:r>
        <w:rPr/>
        <w:t>Žádost o vyslovení podpory  Nemocnice Žatec, o.p.s. při zachování stávajícího rozsahu zdravotní péče včetně dětského a gynekologicko-porodnického oddělení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ne 7.2.2012 byla doručena žádost Nemocnice Žatec, o.p.s. o vyslovení podpory při zachování stávajícího rozsahu zdravotní péče včetně dětského a gynekologicko-porodnického oddělení.  Tuto žádost obdrželi všichni zastupitelé společně s pozvánkam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ZM Nepomyšl schválilo </w:t>
      </w:r>
      <w:r>
        <w:rPr>
          <w:i/>
          <w:sz w:val="28"/>
          <w:szCs w:val="28"/>
          <w:highlight w:val="lightGray"/>
        </w:rPr>
        <w:t>vyslovení podpory Nemocnici Žatec, o.p.s. při zachování stávajícího rozsahu zdravotní péče včetně dětského a gynekologicko-porodnického oddělení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Heading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Heading1"/>
        <w:rPr/>
      </w:pPr>
      <w:r>
        <w:rPr/>
        <w:t xml:space="preserve">Žádost o dotaci na akci „Oprava kostela sv. Mikuláše v Nepomyšli – I. etapa“ </w:t>
      </w:r>
    </w:p>
    <w:p>
      <w:pPr>
        <w:pStyle w:val="Normal"/>
        <w:autoSpaceDE w:val="false"/>
        <w:rPr/>
      </w:pPr>
      <w:r>
        <w:rPr>
          <w:i/>
          <w:iCs/>
          <w:sz w:val="28"/>
        </w:rPr>
        <w:t>V březnu 2012 bude vyhlášen dotační program z  kulturního dědictví obcí a venkova  - tento dotační program umožňuje získat dotace pro obce o velikosti do 500 obyvatel, svazky obcí a církve, a to v oblasti kulturního dědictví, jako například kulturních památek, památkově významných území, kulturních prvků vesnic a venkovské krajiny včetně historických parků, zahrad a alejí. Výše dotace je až 90 %</w:t>
      </w:r>
      <w:r>
        <w:rPr>
          <w:b/>
          <w:bCs/>
          <w:i/>
          <w:iCs/>
          <w:sz w:val="28"/>
        </w:rPr>
        <w:t xml:space="preserve"> </w:t>
      </w:r>
      <w:r>
        <w:rPr>
          <w:i/>
          <w:iCs/>
          <w:sz w:val="28"/>
        </w:rPr>
        <w:t>z celkových způsobilých výdajů. Výše celkové investice je 6.793.084,- Kč s DPH (stavební část + elektroinstalace + EZS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ZM Nepomyšl schválilo </w:t>
      </w:r>
      <w:r>
        <w:rPr>
          <w:i/>
          <w:sz w:val="28"/>
          <w:szCs w:val="28"/>
          <w:highlight w:val="lightGray"/>
        </w:rPr>
        <w:t>podání žádosti o poskytnutí finanční dotace na akci „Oprava kostela sv. Mikuláše v Nepomyšli – I. etapa“ s tím, že městys Nepomyšl má zajištěn finanční podíl na realizaci této akce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5)</w:t>
      </w:r>
    </w:p>
    <w:p>
      <w:pPr>
        <w:pStyle w:val="Heading1"/>
        <w:rPr>
          <w:szCs w:val="28"/>
        </w:rPr>
      </w:pPr>
      <w:r>
        <w:rPr/>
        <w:t>Přidělení bytu čp. 104 v Nepomyšli</w:t>
      </w:r>
    </w:p>
    <w:p>
      <w:pPr>
        <w:pStyle w:val="Normal"/>
        <w:rPr/>
      </w:pPr>
      <w:r>
        <w:rPr>
          <w:i/>
          <w:sz w:val="28"/>
          <w:szCs w:val="28"/>
        </w:rPr>
        <w:t>Jedná se o byt č. 2 v Nepomyšli čp. 104 o výměře 41,63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za cenu 64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</w:t>
      </w:r>
      <w:r>
        <w:rPr>
          <w:i/>
          <w:sz w:val="28"/>
          <w:szCs w:val="28"/>
          <w:highlight w:val="lightGray"/>
        </w:rPr>
        <w:t xml:space="preserve"> přidělení bytu č. 2 v Nepomyšli čp. 104 panu Josefu Vondráčkovi, trvale bytem Dětaň čp. 3 s uzavřením smlouvy na dobu určitou 1 roku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highlight w:val="lightGray"/>
        </w:rPr>
        <w:t>za cenu 64,-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6)</w:t>
      </w:r>
    </w:p>
    <w:p>
      <w:pPr>
        <w:pStyle w:val="Heading1"/>
        <w:rPr>
          <w:szCs w:val="28"/>
        </w:rPr>
      </w:pPr>
      <w:r>
        <w:rPr/>
        <w:t>Přidělení bytu čp. 3 v Dětani</w:t>
      </w:r>
    </w:p>
    <w:p>
      <w:pPr>
        <w:pStyle w:val="Normal"/>
        <w:rPr/>
      </w:pPr>
      <w:r>
        <w:rPr>
          <w:i/>
          <w:sz w:val="28"/>
          <w:szCs w:val="28"/>
        </w:rPr>
        <w:t>Jedná se o byt č. 2 v Dětani čp. 3 uvolněný po J.Vondráčkovi o výměře 71,29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za cenu 18,15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highlight w:val="lightGray"/>
        </w:rPr>
        <w:t xml:space="preserve">ZM Nepomyšl schválilo </w:t>
      </w:r>
      <w:r>
        <w:rPr>
          <w:i/>
          <w:sz w:val="28"/>
          <w:szCs w:val="28"/>
          <w:highlight w:val="lightGray"/>
        </w:rPr>
        <w:t xml:space="preserve"> přidělení bytu č. 2 v Dětani čp. 3 paní Iloně Vondráčkové, trvale bytem Nepomyšl čp. 93 s uzavřením smlouvy na dobu určitou 1 roku za cenu 18,15 Kč/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Zkladntext2"/>
        <w:rPr/>
      </w:pPr>
      <w:r>
        <w:rPr/>
        <w:t>Schválení dodavatele na akci „Rekonstrukce střechy v Nepomyšli čp. 79“  na základě výběrového řízení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Dne 17.2.2012 proběhlo hodnocení nabídek na dodavatele akce „Rekonstrukce střechy v Nepomyšli čp. 79“ve složení zastupitelů: Josef Lněníček, Pavel Bartuška, Ing. Jaroslav Vávra, Martin Kaše, Mgr. Zdenka Lněníčková, Antonín Lněníček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bídku na tuto akci zaslalo celkem 8 firem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udolf Orgoník, Mašťov  s cenou 209.967,- Kč (není plátce DPH)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iří Polukoška-KRYTO, Podbořany s cenou 228.658,- s DPH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B GROUP BUILDING, s.r.o., Podbořany s cenou 257.980,- Kč s DPH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adek Vajda-KLEMPO, Žatec s cenou 308.430,- Kč s DPH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osef Brabec-AMIGO, Louny s cenou 374.129,- Kč s DPH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dhola s.r.o. Podbořany s cenou 382.444,- Kč s DPH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P-Servis s.r.o. Plzeň s cenou 410.172,- Kč s DPH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SC Invest s.r.o. Praha s cenou 545.359,- Kč s DP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yla vybrána a doporučena ke schválení firma Rudolf Orgoník, Sadová 262, 431 56 Mašťov s nejnižší nabídkovou cenou 209.967,- Kč (není plátce DPH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Heading2"/>
        <w:rPr/>
      </w:pPr>
      <w:r>
        <w:rPr>
          <w:highlight w:val="lightGray"/>
        </w:rPr>
        <w:t>ZM Nepomyšl schválilo  zhotovitele akce „Rekonstrukce střechy v Nepomyšli          čp. 79“na základě výběrového řízení firmu Rudolf Orgoník, Sadová 262, 431 56 Mašťov s nejnižší nabídkovou cenou 209.967,- Kč (není plátce DPH).</w:t>
      </w:r>
      <w:r>
        <w:rPr/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Zkladntext2"/>
        <w:rPr/>
      </w:pPr>
      <w:r>
        <w:rPr/>
        <w:t>Schválení dodavatele na akci „Výměna oken v Nepomyšli čp. 51“  na základě        výběrového řízení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Dne 17.2.2012 proběhlo hodnocení nabídek na dodavatele akce „Výměna oken v Nepomyšli čp. 51“ve složení zastupitelů: Josef Lněníček, Pavel Bartuška, Ing. Jaroslav Vávra, Martin Kaše, Mgr. Zdenka Lněníčková, Antonín Lněníček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abídku na tuto akci zaslalo celkem 16 firem: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adižinská Dana, Žatec  s cenou 165.563,- Kč s DPH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RTOKNA, s.r.o., Praha 8 s cenou 178.047,- Kč s DPH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I Okna, a.s., Bílina s cenou 181.456,- Kč s DPH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K-okna, s.r.o., Praha 9 s cenou 183.769,- Kč s DPH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vět oken, s.r.o., Most s cenou 193.713,- Kč s DPH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indow Holding, a.s. Praha 8 s cenou 199.125,- Kč s DPH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cro Bzenec, spol. s r.o., Bzenec  s cenou 202.865,- Kč s DPH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ima, s.r.o. Hostomice s cenou 209.494,- Kč s DPH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kno MaMi, spol. s r.o., Chomutov s cenou 210.520,- Kč s DPH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ximet Plast, s.r.o. Žatec s cenou 214.472,- Kč s DPH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SC Invest, s.r.o. Praha  s cenou 235.741,- Kč s DPH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la-Plast, s.r.o. Litvínov s cenou 259.973,- Kč s DPH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osef Matuš, Podbořany s cenou 149.502,- Kč s DPH (jednokřídlá okna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ohemia Lignum, a.s. Dalovice s cenou 337.173,- Kč s DPH (dřevěná okna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Josef Brabec AMIGO, Louny s cenou 338.818,- Kč s DPH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Eurookna Ludvík, s.r.o. Vranovice s cenou 379.986,- Kč s DPH (dřevěná okna)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yla vybrána a doporučena ke schválení firma Ladižinská Dana, Nerudovo náměstí 1494, 438 01 Žatec s nabídnutou cenou 165.563,- Kč s DPH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Heading2"/>
        <w:rPr>
          <w:highlight w:val="lightGray"/>
        </w:rPr>
      </w:pPr>
      <w:r>
        <w:rPr>
          <w:highlight w:val="lightGray"/>
        </w:rPr>
        <w:t>ZM Nepomyšl schválilo  zhotovitele akce „Výměna oken v Nepomyšli čp. 51“ na základě výběrového řízení firmu Ladižinská Dana, Nerudovo náměstí 1494, 438 01 Žatec s nabídnutou cenou 165.563,- Kč s DPH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9)</w:t>
      </w:r>
    </w:p>
    <w:p>
      <w:pPr>
        <w:pStyle w:val="Heading1"/>
        <w:rPr>
          <w:szCs w:val="28"/>
        </w:rPr>
      </w:pPr>
      <w:r>
        <w:rPr/>
        <w:t>Zpráva z jednání finančního výboru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Se zápisem z jednání finančního výboru ze dne 20.02.2012  seznámil přítomné předseda finančního výboru Miloš August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Heading2"/>
        <w:rPr>
          <w:bCs/>
          <w:iCs/>
          <w:szCs w:val="28"/>
        </w:rPr>
      </w:pPr>
      <w:r>
        <w:rPr>
          <w:iCs/>
          <w:highlight w:val="lightGray"/>
        </w:rPr>
        <w:t>ZM Nepomyšl bere na vědomí Zprávu z jednání finančního výboru ze dne 20.2.2012.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Zkladntext2"/>
        <w:rPr/>
      </w:pPr>
      <w:r>
        <w:rPr/>
        <w:t>Zpráva o výsledku přezkoumání hospodaření městyse Nepomyšl za rok 201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ne 15.2.2012 proběhlo konečné přezkoumání hospodaření městyse Nepomyšl za rok 2011 se závěrem – nebyly zjištěny chyby a nedostatky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ezkoumání vykonaly kontrolorky z Krajského úřadu Ústeckého kraje – paní Ilona Smítková a paní Marie Skoupá.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i/>
          <w:iCs/>
          <w:sz w:val="28"/>
          <w:highlight w:val="lightGray"/>
        </w:rPr>
        <w:t xml:space="preserve">ZM Nepomyšl bere na vědomí Zprávu o výsledku </w:t>
      </w:r>
      <w:r>
        <w:rPr>
          <w:i/>
          <w:iCs/>
          <w:sz w:val="28"/>
          <w:szCs w:val="28"/>
          <w:highlight w:val="lightGray"/>
        </w:rPr>
        <w:t>přezkoumání hospodaření městyse Nepomyšl za rok 2011 se závěrem – nebyly zjištěny chyby a nedostatky.</w:t>
      </w:r>
      <w:r>
        <w:rPr>
          <w:i/>
          <w:iCs/>
          <w:sz w:val="28"/>
          <w:szCs w:val="28"/>
        </w:rPr>
        <w:t xml:space="preserve"> </w:t>
      </w:r>
    </w:p>
    <w:p>
      <w:pPr>
        <w:pStyle w:val="Heading2"/>
        <w:rPr>
          <w:bCs/>
          <w:i w:val="false"/>
          <w:i w:val="false"/>
          <w:iCs/>
          <w:sz w:val="28"/>
          <w:szCs w:val="28"/>
        </w:rPr>
      </w:pPr>
      <w:r>
        <w:rPr>
          <w:bCs/>
          <w:i w:val="false"/>
          <w:iCs/>
          <w:sz w:val="28"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Heading1"/>
        <w:rPr>
          <w:szCs w:val="28"/>
        </w:rPr>
      </w:pPr>
      <w:r>
        <w:rPr/>
        <w:t>Rozpočtová změna č.1/2012</w:t>
      </w:r>
    </w:p>
    <w:p>
      <w:pPr>
        <w:pStyle w:val="TextBody"/>
        <w:rPr>
          <w:iCs/>
          <w:szCs w:val="24"/>
        </w:rPr>
      </w:pPr>
      <w:r>
        <w:rPr>
          <w:iCs/>
          <w:szCs w:val="24"/>
        </w:rPr>
        <w:t>Všichni zastupitelé obdrželi společně s pozvánkami návrhy rozpočtové změny           č. 1/2012.</w:t>
      </w:r>
    </w:p>
    <w:p>
      <w:pPr>
        <w:pStyle w:val="Normal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č. 1/2012</w:t>
      </w:r>
    </w:p>
    <w:p>
      <w:pPr>
        <w:pStyle w:val="Normal"/>
        <w:rPr>
          <w:i/>
          <w:i/>
        </w:rPr>
      </w:pPr>
      <w:r>
        <w:rPr>
          <w:i/>
        </w:rPr>
        <w:t>- zvyšují se příjmy – neinv.přijaté dotace ze SR na výkon státní správy               + 81,8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činnost místní  správy-nákup materiálu        </w:t>
        <w:tab/>
        <w:t xml:space="preserve">                     + 81,8 tis. Kč</w:t>
      </w:r>
    </w:p>
    <w:p>
      <w:pPr>
        <w:pStyle w:val="Heading2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Heading2"/>
        <w:rPr>
          <w:szCs w:val="28"/>
        </w:rPr>
      </w:pPr>
      <w:r>
        <w:rPr>
          <w:highlight w:val="lightGray"/>
        </w:rPr>
        <w:t>ZM Nepomyšl schválilo rozpočtovou změnu č. 1/2012.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ad 12)    </w:t>
      </w:r>
    </w:p>
    <w:p>
      <w:pPr>
        <w:pStyle w:val="Heading1"/>
        <w:rPr>
          <w:szCs w:val="28"/>
        </w:rPr>
      </w:pPr>
      <w:r>
        <w:rPr/>
        <w:t>Žádost Místní skupiny rybářů v Nepomyšli o poskytnutí sponzorského daru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Dne 10.2.2012 byla zaslána žádost vedoucího skupiny Místních rybářů v Nepomyšli p. Jindřicha Kroha o poskytnutí sponzorského daru na rybářské závody, které se budou konat 30. června 2012 na rybníku v Nepomyšli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Heading2"/>
        <w:rPr>
          <w:highlight w:val="lightGray"/>
        </w:rPr>
      </w:pPr>
      <w:r>
        <w:rPr>
          <w:highlight w:val="lightGray"/>
        </w:rPr>
        <w:t>ZM Nepomyšl schválilo  uvolnění finančních prostředků ve výši 7.000,- Kč místní skupině rybářů v Nepomyšli, které budou použity na rybářské závody v Nepomyšli.</w:t>
      </w:r>
    </w:p>
    <w:p>
      <w:pPr>
        <w:pStyle w:val="Heading2"/>
        <w:rPr>
          <w:szCs w:val="28"/>
        </w:rPr>
      </w:pPr>
      <w:r>
        <w:rPr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ing2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iCs/>
          <w:sz w:val="28"/>
        </w:rPr>
        <w:t>Josef Lněníček –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 dne 8.3.2012 pořádá městys Nepomyšl zájezd do Mostu na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divadelní představení s názvem „Sluha dvou pánů“,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bližší informace v kanceláři Úřadu městyse Nepomyšl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>Mgr. Zdenka Lněníčková – kdo bude organizovat Dětský den v Nepomyšl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Josef Kříž – Dětský den v Nepomyšli bude organizovat ČČK Nepomyšl,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TJ Nepomyšl zakoupí ceny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>Dětský den bude uskutečněn na Dětském hřišti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>na Valné hromadě TJ byl zvolen nový výkonný výbor: předsedou byl zvolen Josef Kříž, sekretářem Jaroslav Sloup a hospodářem Jan Kříž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>v červenci letošního roku se budou konat oslavy TJ Nepomyšl</w:t>
      </w:r>
    </w:p>
    <w:p>
      <w:pPr>
        <w:pStyle w:val="Header"/>
        <w:tabs>
          <w:tab w:val="clear" w:pos="4536"/>
          <w:tab w:val="clear" w:pos="9072"/>
        </w:tabs>
        <w:ind w:left="1272" w:hanging="0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Ing. Jaroslav Vávra – optal se, kde jsou umístěny 2 zapůjčené lampy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Vládan Strunz – zda městys Nepomyšl dokoupí žaluzie do nových oken v Nepomyšli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>čp. 51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Předkládám návrh na usnesení ZM Nepomyšl ze 16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4. února  2012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) Zprávu z jednání finančního výboru ze dne 20.2.2012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2) Zprávu o výsledku přezkoumání hospodaření městyse Nepomyšl za rok 2011 se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závěrem – nebyly zjištěny chyby a nedostatky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) Program zasedání zastupitelstva městyse Nepomyšl  a ověřovatele zápisu pana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Josefa Kříže a pana Miloše August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2) Vyslovení podpory Nemocnici Žatec, o.p.s. při zachování stávajícího rozsahu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zdravotní péče včetně dětského a gynekologicko-porodnického oddělení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3) Podání žádosti o poskytnutí finanční dotace na akci „Oprava kostela sv. Mikuláše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v Nepomyšli – I. etapa“ s tím, že městys Nepomyšl má zajištěn finanční podíl na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realizaci této akc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4) Přidělení bytu č. 2 v Nepomyšli čp. 104 panu Josefu Vondráčkovi, trvale bytem 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Dětaň čp. 3 s uzavřením smlouvy na dobu určitou 1 roku za  cenu 64,- 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5) Přidělení bytu č. 2 v Dětani čp. 3 paní Iloně Vondráčkové, trvale bytem Nepomyšl  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čp. 93 s uzavřením smlouvy na dobu určitou 1 roku za cenu 18,15 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6) Zhotovitele akce „Rekonstrukce střechy v Nepomyšli čp. 79“ na základě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výběrového řízení firmou Rudolf Orgoník, Sadová 262, 431 56 Mašťov s nejnižší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nabídkovou cenou 209.967,- Kč (není plátcem DPH)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7) Zhotovitele akce „Výměna oken v Nepomyšli čp. 51“ na základě výběrového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řízení  firmou Ladižinská Dana, Nerudovo náměstí 1494, 438 01 Žatec s nejnižší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nabídnutou cenou 165.563,- Kč s DPH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8) Rozpočtovou změnu č. 1/2012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9) Uvolnění finančních prostředků ve výši 7.000,- Kč místní skupině rybářů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v Nepomyšli, které budou použity na rybářské závody v Nepomyšli dne 30.6.201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ukládá starostovi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1)  Poptat cenovou nabídku na zhotovení žaluzií na nová okna v Nepomyšli čp. 51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8.48 hod.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tabs>
          <w:tab w:val="clear" w:pos="709"/>
          <w:tab w:val="left" w:pos="658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Josef Kříž                                                                Miloš Augus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      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starosta</w:t>
      </w:r>
    </w:p>
    <w:p>
      <w:pPr>
        <w:pStyle w:val="Heading2"/>
        <w:rPr>
          <w:i w:val="false"/>
          <w:i w:val="false"/>
        </w:rPr>
      </w:pPr>
      <w:r>
        <w:rPr/>
        <w:tab/>
        <w:tab/>
        <w:tab/>
        <w:t xml:space="preserve">                   Josef Lněníček </w:t>
      </w:r>
    </w:p>
    <w:p>
      <w:pPr>
        <w:pStyle w:val="Normal"/>
        <w:spacing w:before="480" w:after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pacing w:before="480" w:after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pacing w:before="480" w:after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pacing w:before="480" w:after="0"/>
        <w:jc w:val="both"/>
        <w:rPr>
          <w:i/>
          <w:i/>
          <w:sz w:val="28"/>
          <w:szCs w:val="28"/>
        </w:rPr>
      </w:pPr>
      <w:r>
        <w:rPr>
          <w:i/>
          <w:sz w:val="20"/>
          <w:u w:val="single"/>
        </w:rPr>
        <w:t>Zapsala: Morávková Renata, zápis obsahuje 8 stran + 9  příloh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vánka na 16. zasedání zastupitelstva městyse Nepomyšl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Nemocnice Žatec, o.p.s. o vyslovení podpory při zachování stávajícího rozsahu zdravotní péče včetně dětského a gynekologicko-porodnického oddělení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otokol z výběrového řízení na akci „Rekonstrukce střechy v Nepomyšli čp. 79“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otokol z výběrového řízení na akci „Výměna oken v Nepomyšli čp. 51“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pis z kontroly provedené finančním výborem ze dne 20.2.2012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i/>
          <w:sz w:val="20"/>
          <w:szCs w:val="20"/>
        </w:rPr>
        <w:t xml:space="preserve">Zpráva o výsledku přezkoumání hospodaření městyse Nepomyšl za rok 2011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Rozpočtová změna č. 1/2012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Místní skupiny Rybářů v Nepomyšli o poskytnutí sponzorského daru </w:t>
      </w:r>
    </w:p>
    <w:sectPr>
      <w:footerReference w:type="default" r:id="rId2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632"/>
        </w:tabs>
        <w:ind w:left="1632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rebuchet MS" w:hAnsi="Trebuchet MS" w:cs="Trebuchet MS"/>
      <w:sz w:val="20"/>
    </w:rPr>
  </w:style>
  <w:style w:type="paragraph" w:styleId="Zkladntextodsazen3">
    <w:name w:val="Základní text odsazený 3"/>
    <w:basedOn w:val="Normal"/>
    <w:qFormat/>
    <w:pPr>
      <w:shd w:fill="C0C0C0" w:val="clear"/>
      <w:ind w:left="540" w:hanging="540"/>
      <w:jc w:val="both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57:00Z</dcterms:created>
  <dc:creator>nikdo</dc:creator>
  <dc:description/>
  <dc:language>en-US</dc:language>
  <cp:lastModifiedBy>kdosi</cp:lastModifiedBy>
  <cp:lastPrinted>2012-03-05T08:21:00Z</cp:lastPrinted>
  <dcterms:modified xsi:type="dcterms:W3CDTF">2012-03-05T07:21:00Z</dcterms:modified>
  <cp:revision>54</cp:revision>
  <dc:subject/>
  <dc:title>Z Á P I S</dc:title>
</cp:coreProperties>
</file>