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Heading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  18. veřejného zasedání zastupitelstva městyse (ZM) Nepomyšl, konaného dne 27.4.2012 od 19.00 hodin do 20.15 hodin 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 xml:space="preserve">Lněníček, Pavel Bartuška, Josef Kříž, Vilém Dorn, </w:t>
      </w:r>
    </w:p>
    <w:p>
      <w:pPr>
        <w:pStyle w:val="Normal"/>
        <w:ind w:left="1440" w:hanging="22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Ing. Jaroslav Vávra, Miloš August, Mgr. Zdenka Lněníčková, Martin Kaše, Antonín Lněníček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sz w:val="28"/>
          <w:szCs w:val="28"/>
          <w:u w:val="single"/>
        </w:rPr>
      </w:pPr>
      <w:r>
        <w:rPr>
          <w:b w:val="false"/>
          <w:bCs w:val="false"/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Prodej dle záměru městyse Nepomyšl č. 1/2012 – prodej pozemku                    č. 134/1,druh zahrada o výměře 15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Pozemkovému fondu ČR o bezúplatný převod ostatní komunikace          č. 3473/2 o výměře 879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 v k.ú. Nepomyšl do majetku městyse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společnosti Aktiv 95 Opava s.r.o. o udělení souhlasu s užitím znaku městyse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Příprava  publikace o Nepomyšli - dohoda o provedení práce – Ing. Jiří Svejkovský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Revokace usnesení z 11. zasedání ZM ze dne 30.9.2011, bod II/4 – odstoupení manželů Vl. a P. Strunzových od koupi pozemku č. 2845/4 v k.ú. Nepomyšl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Žádost o koupi pozemku č. 2845/4 o výměře 1.75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druh trvalý travní porost v k.ú. Nepomyšl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Volba delegáta na valnou hromadu Skládky Vrbička, s.r.o. Podbořany, konané dne 17.5.2012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Vyhlášení výběrového řízení na zhotovitele akce „ČOV Nepomyšl - jímka na dovážené splašky</w:t>
      </w:r>
    </w:p>
    <w:p>
      <w:pPr>
        <w:pStyle w:val="Heading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oplnění programu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Žádost o poskytnutí finančního příspěvku na akci „Staročeské máje 2012“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3.Diskuse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  <w:t>14.Usnesení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Závěr</w:t>
        <w:tab/>
        <w:tab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Viléma Dorna a pana Antonína Lněníčka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M Nepomyšl schválilo program zasedání zastupitelstva městyse po doplnění        bodu 12) a ověřovatele zápisu pana Viléma Dorna a pana Antonína Lněníčk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starosta určil  zapisovatelku Renatu Morávkovou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>
          <w:szCs w:val="28"/>
        </w:rPr>
      </w:pPr>
      <w:r>
        <w:rPr/>
        <w:t>Zápis z jednání kontrolního výboru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Se zprávou z jednání kontrolního výboru ze dne 26.4.2012 seznámil přítomné předseda kontrolního výboru Ing. Jaroslav Vávr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iCs/>
          <w:sz w:val="28"/>
          <w:highlight w:val="lightGray"/>
        </w:rPr>
        <w:t>ZM Nepomyšl bere na vědomí Zprávu z jednání kontrolního výboru ze dne 26.4.2012</w:t>
      </w:r>
      <w:r>
        <w:rPr>
          <w:b/>
          <w:bCs/>
          <w:i/>
          <w:sz w:val="28"/>
          <w:szCs w:val="28"/>
          <w:highlight w:val="lightGray"/>
        </w:rPr>
        <w:t>.</w:t>
      </w:r>
      <w:r>
        <w:rPr>
          <w:b/>
          <w:bCs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1/2012 – prodej pozemku č. 134/1, druh zahrada o výměře 15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v k.ú. Nepomyšl.</w:t>
      </w:r>
    </w:p>
    <w:p>
      <w:pPr>
        <w:pStyle w:val="Normal"/>
        <w:spacing w:before="120" w:after="0"/>
        <w:jc w:val="both"/>
        <w:rPr/>
      </w:pPr>
      <w:r>
        <w:rPr>
          <w:bCs/>
          <w:i/>
          <w:iCs/>
          <w:sz w:val="28"/>
          <w:szCs w:val="28"/>
        </w:rPr>
        <w:t>Na minulém 17. zasedání zastupitelstva městyse Nepomyšl bylo schváleno přijetí a zveřejnění záměru městyse Nepomyšl č. 1/2012 na prodej pozemku č. 134/1, druh zahrada o výměře 154 m</w:t>
      </w:r>
      <w:r>
        <w:rPr>
          <w:bCs/>
          <w:i/>
          <w:iCs/>
          <w:sz w:val="28"/>
          <w:szCs w:val="28"/>
          <w:vertAlign w:val="superscript"/>
        </w:rPr>
        <w:t>2</w:t>
      </w:r>
      <w:r>
        <w:rPr>
          <w:bCs/>
          <w:i/>
          <w:iCs/>
          <w:sz w:val="28"/>
          <w:szCs w:val="28"/>
        </w:rPr>
        <w:t xml:space="preserve"> v k.ú. Nepomyšl. Tento záměr byl vyvěšen na úřední i elektronické desce po zákonnou dobu a obdrželi ho všichni zastupitelé společně s pozvánkami. Jedinými zájemci o koupi tohoto pozemku jsou paní Milena Dobrovolná s panem Jurajem Gašparem, oba bytem Nepomyšl čp. 65.</w:t>
      </w:r>
      <w:r>
        <w:rPr>
          <w:bCs/>
          <w:i/>
          <w:iCs/>
          <w:sz w:val="28"/>
        </w:rPr>
        <w:t xml:space="preserve"> Kupní smlouva mezi městysem Nepomyšl a kupujícím musí být</w:t>
      </w:r>
      <w:r>
        <w:rPr>
          <w:bCs/>
          <w:i/>
          <w:sz w:val="28"/>
        </w:rPr>
        <w:t xml:space="preserve"> uzavřena nejpozději do 30</w:t>
      </w:r>
      <w:r>
        <w:rPr>
          <w:i/>
          <w:sz w:val="28"/>
        </w:rPr>
        <w:t xml:space="preserve"> dnů od schválení zastupitelstva Městyse Nepomyšl. Po nedodržení této lhůty,          bude schválení tohoto prodeje revokován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prodej pozemku dle záměru městyse Nepomyšl č. 1/2012 – pozemku č. 134/1, druh zahrada o výměře 154 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v k.ú. Nepomyšl do společného vlastnictví paní Mileně Dobrovolné a panu Juraji Gašparovi, oba  bytem Nepomyšl čp. 65 za cenu 25,- Kč/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+ 1.000,- Kč za návrh na vklad do katastru nemovitostí.</w:t>
      </w:r>
    </w:p>
    <w:p>
      <w:pPr>
        <w:pStyle w:val="Heading2"/>
        <w:jc w:val="both"/>
        <w:rPr>
          <w:b/>
          <w:b/>
          <w:i w:val="false"/>
          <w:i w:val="false"/>
          <w:iCs/>
          <w:sz w:val="28"/>
          <w:szCs w:val="28"/>
        </w:rPr>
      </w:pPr>
      <w:r>
        <w:rPr>
          <w:b/>
          <w:i w:val="false"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Heading2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5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u w:val="single"/>
        </w:rPr>
        <w:t>Žádost Pozemkovému fondu ČR o bezúplatný převod ostatní komunikace č. 3473/2 o výměře 879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 v k.ú. Nepomyšl do majetku městyse Nepomyšl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Na základě žádosti občanů Nepomyšle, kteří žádají o novou silnici v ulici brodská a nebo alespoň o navrácení silnice do původního stavu zažádal městys Nepomyšl Katastrální úřad v Žatci o sestavení parcel na tuto komunikaci a dále městys zaslal požadavek na ČEZ Distribuce, v jakém horizontu plánují v Nepomyšli uložení NN do země. Dne 12.4.2012 bylo doručeno vyjádření od ČEZ Distribuce, a.s.k plánované kabelizaci, že nebudou v Nepomyšli dokončovat kabelizaci elektrického zařízení NN a že uvažovaná rekonstrukce Nepomyšle bude realizována dle investičních plánů výhledově v řádech několika let. Srovnávací sestavení parcel bylo doručeno od Katastrálního úřadu v Žatci dne 16.4.2012, kde část st.p. 189 je v majetku p. Ant. Holubičky a část 3473/2, st.232  a st. 197 v majetku Pozemkového fondu ČR.</w:t>
      </w:r>
    </w:p>
    <w:p>
      <w:pPr>
        <w:pStyle w:val="Heading2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Na základě těchto vyjádření navrhl starosta realizovat opravu této komunikace ještě pokud možno v letošním roce a na základě toho navrhl také podat žádost na Pozemkový fond ČR o bezúplatný převod ostatní komunikace č. 3473/2 o výměře     879 m</w:t>
      </w:r>
      <w:r>
        <w:rPr>
          <w:i/>
          <w:sz w:val="28"/>
          <w:szCs w:val="28"/>
          <w:vertAlign w:val="superscript"/>
        </w:rPr>
        <w:t xml:space="preserve">2  </w:t>
      </w:r>
      <w:r>
        <w:rPr>
          <w:i/>
          <w:sz w:val="28"/>
          <w:szCs w:val="28"/>
        </w:rPr>
        <w:t>v k.ú. Nepomyšl do majetku městyse Nepomyšl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podání žádosti na Pozemkový fond ČR o bezúplatný převod ostatní komunikace č. 3473/2 o výměře 879 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v k.ú. Nepomyšl do majetku městyse Nepomyšl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6)</w:t>
      </w:r>
    </w:p>
    <w:p>
      <w:pPr>
        <w:pStyle w:val="Zkladntext2"/>
        <w:jc w:val="both"/>
        <w:rPr/>
      </w:pPr>
      <w:r>
        <w:rPr/>
        <w:t>Žádost společnosti Aktiv 95 Opava s.r.o. o udělení souhlasu s užitím znaku městyse Nepomyšl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la doručena žádost společnosti Aktiv 95 Opava s.r.o. o udělení souhlasu s užitím znaku městyse. Tuto žádost obdrželi všichni zastupitelé společně s pozvánkami. Snahou společnosti je vytvoření nové sběratelské kolekce s vyobrazením znaků měst a obcí ČR na předmětech „BUTTON“. Tento předmět je podobný klasickému odznaku. Cílem společnosti je soustředit znaky na jednom místě, poukázat na jejich krásu a historické souvislosti a pokusit se probudit v široké veřejnosti sběratelský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ájem o tuto oblast identifikace měst a obcí. V současnosti získali již více než 700 souhlasů měst a obcí k užití jejich znaku (erbu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highlight w:val="lightGray"/>
        </w:rPr>
        <w:t xml:space="preserve">ZM Nepomyšl schválilo </w:t>
      </w:r>
      <w:r>
        <w:rPr>
          <w:b/>
          <w:bCs/>
          <w:i/>
          <w:sz w:val="28"/>
          <w:szCs w:val="28"/>
          <w:highlight w:val="lightGray"/>
        </w:rPr>
        <w:t>udělení souhlasu společnosti Aktiv 95 Opava s.r.o. s užitím znaku městyse Nepomyšl pro vytvoření nové sběratelské kolekce s vyobrazením znaků měst a obcí ČR na předmětech „BUTTON“ – předmět podobný klasickému odznaku s tím, že společnost Aktiv 95 zašle městysu Nepomyšl zdarma 50 ks znaku městyse Nepomyšl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7)</w:t>
      </w:r>
    </w:p>
    <w:p>
      <w:pPr>
        <w:pStyle w:val="Heading1"/>
        <w:jc w:val="both"/>
        <w:rPr/>
      </w:pPr>
      <w:r>
        <w:rPr/>
        <w:t>Příprava  publikace o Nepomyšli - dohoda o provedení práce – Ing. Jiří Svejkovský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Všichni zastupitelé obdrželi společně s pozvánkami návrh dohody o provedení práce s Ing. Jiřím Svejkovským spočívající ve zpracování kapitoly o geologických, mineralogických a paleontologických poměrech blízkého okolí Nepomyšle a historii 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těžby nerostných surovin (kaolin)  pro připravovanou publikaci o Nepomyšli ve výši 7.100,- Kč hrubého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/>
          <w:iCs/>
          <w:sz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 xml:space="preserve">uzavření Dohody o provedení práce s Ing. Jiřím Svejkovským spočívající ve zpracování kapitoly o </w:t>
      </w:r>
      <w:r>
        <w:rPr>
          <w:b/>
          <w:i/>
          <w:iCs/>
          <w:sz w:val="28"/>
          <w:highlight w:val="lightGray"/>
        </w:rPr>
        <w:t>geologických, mineralogických a paleontologických poměrech blízkého okolí Nepomyšle a historii těžby nerostných surovin (kaolin)  pro připravovanou publikaci o Nepomyšli ve výši 7.100,- Kč hrubého.</w:t>
      </w:r>
      <w:r>
        <w:rPr>
          <w:b/>
          <w:i/>
          <w:iCs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Heading2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8)</w:t>
      </w:r>
    </w:p>
    <w:p>
      <w:pPr>
        <w:pStyle w:val="Zkladntext2"/>
        <w:jc w:val="both"/>
        <w:rPr/>
      </w:pPr>
      <w:r>
        <w:rPr/>
        <w:t>Revokace usnesení z 11. zasedání ZM ze dne 30.9.2011, bod II/4 – odstoupení manželů Vl. a P. Strunzových od koupi pozemku č. 2845/4 v k.ú. Nepomyšl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Dne 6.4.2012 byla doručena zpráva od p. Vladana Strunze ohledně odstoupení od kupní smlouvy. Jedná se o schválený prodej pozemku manželům Vladanu a Petře Strunzovým, bytem Nepomyšl čp. 51 – prodej pozemku č. 2845/4 o výměře 1.754 m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 xml:space="preserve"> v k.ú. Nepomyšl za cenu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500,- Kč na návrh na vklad s podmínkami, který byl schválen na 11. zasedání zastupitelstva městyse  Nepomyšl dne 30.9.2011, v usnesení  bod II/4. Tuto zprávu obdrželi všichni zastupitelé společně s pozvánkami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 žádosti dalšího zájemce o tento pozemek č. 2845/4 se bude  jednat v dalším bodě tohoto jednání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jc w:val="both"/>
        <w:rPr/>
      </w:pPr>
      <w:r>
        <w:rPr>
          <w:b/>
          <w:i/>
          <w:iCs/>
          <w:sz w:val="28"/>
          <w:highlight w:val="lightGray"/>
        </w:rPr>
        <w:t xml:space="preserve">ZM Nepomyšl schválilo </w:t>
      </w:r>
      <w:r>
        <w:rPr>
          <w:b/>
          <w:i/>
          <w:sz w:val="28"/>
          <w:szCs w:val="28"/>
          <w:highlight w:val="lightGray"/>
        </w:rPr>
        <w:t>revokaci bodu II/4 z 11. zasedání ZM ze dne 30.9.2011, kde byl schválen prodej pozemku č. 2845/4 o výměře 1.754 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>, druh travní porost v obci a k.ú. Nepomyšl manželům Vladanu a Petře Strunzovým, bytem Nepomyšl čp. 51 za cenu 25,- Kč/m</w:t>
      </w:r>
      <w:r>
        <w:rPr>
          <w:b/>
          <w:i/>
          <w:sz w:val="28"/>
          <w:szCs w:val="28"/>
          <w:highlight w:val="lightGray"/>
          <w:vertAlign w:val="superscript"/>
        </w:rPr>
        <w:t>2</w:t>
      </w:r>
      <w:r>
        <w:rPr>
          <w:b/>
          <w:i/>
          <w:sz w:val="28"/>
          <w:szCs w:val="28"/>
          <w:highlight w:val="lightGray"/>
        </w:rPr>
        <w:t xml:space="preserve"> + 500,- Kč za návrh na vklad s uvedenými podmínkami. Důvodem revokace je odstoupení manželů Vl. a P. Strunzových od kupní smlouvy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Heading2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9)</w:t>
      </w:r>
    </w:p>
    <w:p>
      <w:pPr>
        <w:pStyle w:val="Normal"/>
        <w:jc w:val="both"/>
        <w:rPr/>
      </w:pPr>
      <w:r>
        <w:rPr>
          <w:b/>
          <w:bCs/>
          <w:i/>
          <w:sz w:val="28"/>
          <w:u w:val="single"/>
        </w:rPr>
        <w:t>Žádost o koupi pozemku č. 2845/4 o výměře 1.754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>, druh trvalý travní porost    v k.ú. Nepomyšl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Dne 28.2.2012 byla doručena žádost o koupi pozemku č. 2845/4, druh trvalý travní porost o výměře 1.754 m</w:t>
      </w:r>
      <w:r>
        <w:rPr>
          <w:bCs/>
          <w:i/>
          <w:sz w:val="28"/>
          <w:szCs w:val="28"/>
          <w:vertAlign w:val="superscript"/>
        </w:rPr>
        <w:t>2</w:t>
      </w:r>
      <w:r>
        <w:rPr>
          <w:bCs/>
          <w:i/>
          <w:sz w:val="28"/>
          <w:szCs w:val="28"/>
        </w:rPr>
        <w:t xml:space="preserve"> v k.ú. Nepomyšl. Tuto žádost obdrželi všichni zastupitelé společně s pozvánkami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highlight w:val="lightGray"/>
        </w:rPr>
        <w:t>ZM Nepomyšl neschválilo p</w:t>
      </w:r>
      <w:r>
        <w:rPr>
          <w:b/>
          <w:bCs/>
          <w:i/>
          <w:sz w:val="28"/>
          <w:szCs w:val="28"/>
          <w:highlight w:val="lightGray"/>
        </w:rPr>
        <w:t>rodej p</w:t>
      </w:r>
      <w:r>
        <w:rPr>
          <w:b/>
          <w:i/>
          <w:sz w:val="28"/>
          <w:szCs w:val="28"/>
          <w:highlight w:val="lightGray"/>
        </w:rPr>
        <w:t xml:space="preserve">ozemku č. 2845/4, </w:t>
      </w:r>
      <w:r>
        <w:rPr>
          <w:b/>
          <w:bCs/>
          <w:i/>
          <w:sz w:val="28"/>
          <w:highlight w:val="lightGray"/>
        </w:rPr>
        <w:t>druh trvalý travní porost o výměře 1.754 m</w:t>
      </w:r>
      <w:r>
        <w:rPr>
          <w:b/>
          <w:bCs/>
          <w:i/>
          <w:sz w:val="28"/>
          <w:highlight w:val="lightGray"/>
          <w:vertAlign w:val="superscript"/>
        </w:rPr>
        <w:t>2</w:t>
      </w:r>
      <w:r>
        <w:rPr>
          <w:b/>
          <w:bCs/>
          <w:i/>
          <w:sz w:val="28"/>
          <w:highlight w:val="lightGray"/>
        </w:rPr>
        <w:t xml:space="preserve"> v k.ú. Nepomyšl panu Bc. Petru Strunzovi, bytem Na Moráni 5480, 430 01 Chomutov z důvodu, že žadatel nechce tento pozemek užívat za účelem výstavby rodinného domu a nesouhlasí s dalšími podmínkami dle schváleného záměru městyse  Nepomyšl č. 5/2011  na prodej tohoto pozemku:</w:t>
      </w:r>
    </w:p>
    <w:p>
      <w:pPr>
        <w:pStyle w:val="Normal"/>
        <w:spacing w:before="120" w:after="0"/>
        <w:ind w:left="708" w:hanging="360"/>
        <w:jc w:val="both"/>
        <w:rPr/>
      </w:pPr>
      <w:r>
        <w:rPr>
          <w:b/>
          <w:i/>
          <w:sz w:val="28"/>
          <w:szCs w:val="28"/>
          <w:highlight w:val="lightGray"/>
        </w:rPr>
        <w:t xml:space="preserve">a) </w:t>
        <w:tab/>
        <w:t>pozemek se prodává pouze za účelem výstavby rodinného domu nabyvatele pozemku</w:t>
      </w:r>
    </w:p>
    <w:p>
      <w:pPr>
        <w:pStyle w:val="Normal"/>
        <w:spacing w:before="120" w:after="0"/>
        <w:ind w:left="708" w:hanging="360"/>
        <w:jc w:val="both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  <w:t xml:space="preserve">b) </w:t>
        <w:tab/>
        <w:t>stavba rodinného domu k bydlení na tomto pozemku musí být zkolaudována do 7 let od podpisu kupní smlouvy. V opačném případě bude městysem Nepomyšl vymáhána smluvní pokuta ve výši 10ti násobku kupní ceny tohoto pozemk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i/>
          <w:i/>
          <w:sz w:val="28"/>
          <w:highlight w:val="lightGray"/>
        </w:rPr>
      </w:pPr>
      <w:r>
        <w:rPr>
          <w:b/>
          <w:i/>
          <w:sz w:val="28"/>
          <w:highlight w:val="lightGray"/>
        </w:rPr>
        <w:t>v případě prodeje pozemku musí být tento pozemek nabídnut přednostně zpět Městysu Nepomyšl za stejnou cenu, za kterou byl pozemek koupen od městyse Nepomyšl.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  <w:highlight w:val="lightGray"/>
        </w:rPr>
        <w:t>Dále tato parcela č. 2845/4 je určena dle územního plánu pro plochy pro vesnické bydlení.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0</w:t>
        <w:tab/>
        <w:tab/>
        <w:t xml:space="preserve">       proti: 8</w:t>
        <w:tab/>
        <w:tab/>
        <w:t xml:space="preserve">    zdrželi se: 1 (Ant. Lněníček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0)</w:t>
      </w:r>
    </w:p>
    <w:p>
      <w:pPr>
        <w:pStyle w:val="Zkladntext2"/>
        <w:jc w:val="both"/>
        <w:rPr/>
      </w:pPr>
      <w:r>
        <w:rPr/>
        <w:t>Volba delegáta na valnou hromadu Skládky Vrbička, s.r.o. Podbořany, konané      dne 17.5.2012</w:t>
      </w:r>
    </w:p>
    <w:p>
      <w:pPr>
        <w:pStyle w:val="TextBody"/>
        <w:jc w:val="both"/>
        <w:rPr/>
      </w:pPr>
      <w:r>
        <w:rPr>
          <w:szCs w:val="24"/>
        </w:rPr>
        <w:t xml:space="preserve">Dne 17. května 2012 se bude konat valná hromada obchodní společnosti Skládky Vrbička, s.r.o. </w:t>
      </w:r>
      <w:r>
        <w:rPr/>
        <w:t>Na tuto valnou hromadu je zapotřebí doložit pověření k zastupování a jednání na této valné hromadě, které musí být schváleno zastupitelstvem. Delegátem byl navržen starosta Josef Lněníček</w:t>
      </w:r>
    </w:p>
    <w:p>
      <w:pPr>
        <w:pStyle w:val="Zkladntext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Zkladntext3"/>
        <w:jc w:val="both"/>
        <w:rPr>
          <w:bCs w:val="false"/>
          <w:szCs w:val="28"/>
        </w:rPr>
      </w:pPr>
      <w:r>
        <w:rPr>
          <w:iCs/>
          <w:highlight w:val="lightGray"/>
        </w:rPr>
        <w:t xml:space="preserve">ZM Nepomyšl schválilo </w:t>
      </w:r>
      <w:r>
        <w:rPr>
          <w:bCs w:val="false"/>
          <w:szCs w:val="28"/>
          <w:highlight w:val="lightGray"/>
        </w:rPr>
        <w:t>jmenování starosty Josefa Lněníčka delegátem na Valnou hromadu obchodní společnosti Skládky Vrbička, s.r.o. Podbořany, Cyrila a Metoděje 266, která se bude konat dne 17.5.2012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ad 11)</w:t>
      </w:r>
    </w:p>
    <w:p>
      <w:pPr>
        <w:pStyle w:val="Zkladntext2"/>
        <w:jc w:val="both"/>
        <w:rPr/>
      </w:pPr>
      <w:r>
        <w:rPr/>
        <w:t>Vyhlášení výběrového řízení na zhotovitele akce „ČOV Nepomyšl - jímka na dovážené splašky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Na základě novelizace zákona o veřejných zakázkách č. 55/2012 Sb. s platností od 1.4.2012 by mělo zastupitelstvo schválit vyhlášení každého poptávkového řízení na zhotovitele akcí. Z tohoto důvodu navrhl starosta schválit vyhlášení poptávkového řízení na zhotovitele akce  „ČOV Nepomyšl – jímka na dovážené splašky“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highlight w:val="lightGray"/>
        </w:rPr>
        <w:t>ZM Nepomyšl schválilo vy</w:t>
      </w:r>
      <w:r>
        <w:rPr>
          <w:b/>
          <w:bCs/>
          <w:i/>
          <w:sz w:val="28"/>
          <w:szCs w:val="28"/>
          <w:highlight w:val="lightGray"/>
        </w:rPr>
        <w:t>hlášení poptávkového řízení na zhotovitele akce „ČOV Nepomyšl – jímka na dovážené splašky“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1 (Ant. Lněníček)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12) </w:t>
      </w:r>
    </w:p>
    <w:p>
      <w:pPr>
        <w:pStyle w:val="Heading1"/>
        <w:jc w:val="both"/>
        <w:rPr/>
      </w:pPr>
      <w:r>
        <w:rPr/>
        <w:t>Žádost o poskytnutí finančního příspěvku na akci „Staročeské máje 2012“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ne 26.4.2012 byla zaslána žádost o poskytnutí finančního příspěvku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ve výši 6.000,- Kč na akci „Staročeské máje 2012“, která se bude konat 26.5.2012.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  <w:highlight w:val="lightGray"/>
        </w:rPr>
        <w:t xml:space="preserve">ZM Nepomyšl schválilo </w:t>
      </w:r>
      <w:r>
        <w:rPr>
          <w:b/>
          <w:bCs/>
          <w:i/>
          <w:sz w:val="28"/>
          <w:szCs w:val="28"/>
          <w:highlight w:val="lightGray"/>
        </w:rPr>
        <w:t>poskytnutí finančního příspěvku ve výši 6.000,- Kč dle podrobného rozpočtu na pořádání Staročeských májů 2012, které se budou konat 26.5.2012 v Nepomyšli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9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3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  <w:u w:val="single"/>
        </w:rPr>
      </w:pPr>
      <w:r>
        <w:rPr>
          <w:b/>
          <w:bCs/>
          <w:i w:val="false"/>
          <w:iC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Times New Roman" w:ascii="Times New Roman" w:hAnsi="Times New Roman"/>
          <w:i/>
          <w:iCs/>
          <w:sz w:val="28"/>
        </w:rPr>
        <w:t>Josef Lněníček –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 dne 25.4.2012 proběhla státní kontrola městyse Nepomyšl dle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zákona č. 240/2000 Sb. Hasičským záchranným sborem Ústeckého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kraje o krizovém řízení ve znění pozdějších předpisů. Mimo jiné 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bylo kontrolováno zajištění připravenosti obce na řešení krizových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situací, varování a informování osob, vyrozumění orgánů krizového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řízení a další. Při kontrole nebylo zjištěno žádných závad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dne 26.4.2012 proběhl kontrolní den ohledně vnitřních prací v </w:t>
      </w:r>
    </w:p>
    <w:p>
      <w:pPr>
        <w:pStyle w:val="Header"/>
        <w:tabs>
          <w:tab w:val="clear" w:pos="4536"/>
          <w:tab w:val="clear" w:pos="9072"/>
        </w:tabs>
        <w:ind w:left="1560" w:hanging="0"/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budově  bývalé školy, na který byli pozváni všichni zastupitelé   </w:t>
      </w:r>
    </w:p>
    <w:p>
      <w:pPr>
        <w:pStyle w:val="Header"/>
        <w:tabs>
          <w:tab w:val="clear" w:pos="4536"/>
          <w:tab w:val="clear" w:pos="9072"/>
        </w:tabs>
        <w:ind w:left="1560" w:hanging="0"/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formou e-mailu. Tohoto kontrolního dne se zúčastnili zhotovitelé      </w:t>
      </w:r>
    </w:p>
    <w:p>
      <w:pPr>
        <w:pStyle w:val="Header"/>
        <w:tabs>
          <w:tab w:val="clear" w:pos="4536"/>
          <w:tab w:val="clear" w:pos="9072"/>
        </w:tabs>
        <w:ind w:left="1560" w:hanging="0"/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vnitřních prací, dále zástupce MC Jablíčko a starosta. Předmětem        </w:t>
      </w:r>
    </w:p>
    <w:p>
      <w:pPr>
        <w:pStyle w:val="Header"/>
        <w:tabs>
          <w:tab w:val="clear" w:pos="4536"/>
          <w:tab w:val="clear" w:pos="9072"/>
        </w:tabs>
        <w:ind w:left="1560" w:hanging="0"/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jednání bylo řešení změn projektové dokumentace – prostory pro  </w:t>
      </w:r>
    </w:p>
    <w:p>
      <w:pPr>
        <w:pStyle w:val="Header"/>
        <w:tabs>
          <w:tab w:val="clear" w:pos="4536"/>
          <w:tab w:val="clear" w:pos="9072"/>
        </w:tabs>
        <w:ind w:left="1560" w:hanging="0"/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4"/>
        </w:rPr>
        <w:t>poštu, lékaře a Mateřské centrum.</w:t>
      </w:r>
    </w:p>
    <w:p>
      <w:pPr>
        <w:pStyle w:val="Normal"/>
        <w:ind w:left="2832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-  v poslední době jsme zaznamenali stížnosti ohledně volného 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obíhání zvířectva v objektu Dětského hřiště v Nepomyšli.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V návštěvním řádu, který je v areálu dětského hřiště vyvěšen, je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mimo jiné napsáno, že na hřišti platí zákaz vstupu se zvířaty.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orušení tohoto návštěvního řádu začne městys Nepomyšl postihovat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odle  obecních předpisů u fyzických osob pokutou až do výše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30.000,- Kč. Tento Návštěvní řád je k nahlédnutí i na webových </w:t>
      </w:r>
    </w:p>
    <w:p>
      <w:pPr>
        <w:pStyle w:val="Header"/>
        <w:tabs>
          <w:tab w:val="clear" w:pos="4536"/>
          <w:tab w:val="clear" w:pos="9072"/>
        </w:tabs>
        <w:jc w:val="left"/>
        <w:rPr/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stránkách  městyse Nepomyšl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8"/>
            <w:szCs w:val="4"/>
          </w:rPr>
          <w:t>www.nepomysl.snadno.eu</w:t>
        </w:r>
      </w:hyperlink>
      <w:r>
        <w:rPr>
          <w:rFonts w:cs="Times New Roman" w:ascii="Times New Roman" w:hAnsi="Times New Roman"/>
          <w:i/>
          <w:iCs/>
          <w:sz w:val="28"/>
          <w:szCs w:val="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ind w:left="1416" w:hanging="0"/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-  dne 30. dubna 2012 se bude konat od 17.00 hodin stavění máje a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od 17.30 hodin Slet čarodějnic, které pořádá místní kroužek       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 „</w:t>
      </w:r>
      <w:r>
        <w:rPr>
          <w:rFonts w:cs="Times New Roman" w:ascii="Times New Roman" w:hAnsi="Times New Roman"/>
          <w:i/>
          <w:iCs/>
          <w:sz w:val="28"/>
          <w:szCs w:val="4"/>
        </w:rPr>
        <w:t>Pandíci“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ab/>
        <w:t xml:space="preserve">              - dne 5.5.2012 pořádá Koňský dvorec Chmelištná akci s názvem   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 „</w:t>
      </w:r>
      <w:r>
        <w:rPr>
          <w:rFonts w:cs="Times New Roman" w:ascii="Times New Roman" w:hAnsi="Times New Roman"/>
          <w:i/>
          <w:iCs/>
          <w:sz w:val="28"/>
          <w:szCs w:val="4"/>
        </w:rPr>
        <w:t>Slavnost koní a rytířů“ od 11.00 hodin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Ing. Jaroslav Vávra – připomenul dát do programu příštího zasedání zastavení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rodeje stavebních pozemků č. 2845/4,5,6,7,8,9,10,11v k.ú. Nepomyšl 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do té doby, než městys Nepomyšl tyto pozemky zasíťuj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Josef Kříž      - zda městys Nepomyšl uvažuje zastřešit všechny stanoviště barevných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28"/>
          <w:szCs w:val="4"/>
        </w:rPr>
        <w:t>kontejner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>v jakém časovém horizontu se bude opravovat podlaha v kulturním domě v Nepomyšl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ad 14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18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dubna 2012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právu z jednání kontrolního výboru ze dne 26.4.2012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i/>
          <w:iCs/>
          <w:sz w:val="28"/>
        </w:rPr>
        <w:t xml:space="preserve">    </w:t>
      </w:r>
      <w:r>
        <w:rPr>
          <w:rFonts w:cs="Times New Roman" w:ascii="Times New Roman" w:hAnsi="Times New Roman"/>
          <w:i/>
          <w:iCs/>
          <w:sz w:val="28"/>
        </w:rPr>
        <w:t xml:space="preserve">2)  Informaci ohledně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průběhu státní kontroly městyse Nepomyšl dle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zákona č. 240/2000 Sb. Hasičským záchranným sborem Ústeckého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kraje o krizovém řízení ve znění pozdějších předpisů.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3)  Informaci o průběhu kontrolního dne ohledně vnitřních prací v budově  bývalé  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školy v Nepomyšl, kde předmětem tohoto jednání bylo řešení změn projektové 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 </w:t>
      </w:r>
      <w:r>
        <w:rPr>
          <w:rFonts w:cs="Times New Roman" w:ascii="Times New Roman" w:hAnsi="Times New Roman"/>
          <w:i/>
          <w:iCs/>
          <w:sz w:val="28"/>
          <w:szCs w:val="4"/>
        </w:rPr>
        <w:t>dokumentace – prostory pro poštu, lékaře a Mateřské centrum.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4) Informaci ohledně stížností volného pobíhání zvířectva v objektu Dětského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hřiště v Nepomyšli. Za porušení návštěvního řádu dětského hřiště začne městys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Nepomyšl postihovat podle obecních předpisů u fyzických osob pokutou až do  </w:t>
      </w:r>
    </w:p>
    <w:p>
      <w:pPr>
        <w:pStyle w:val="Header"/>
        <w:tabs>
          <w:tab w:val="clear" w:pos="4536"/>
          <w:tab w:val="clear" w:pos="9072"/>
        </w:tabs>
        <w:jc w:val="left"/>
        <w:rPr>
          <w:rFonts w:ascii="Times New Roman" w:hAnsi="Times New Roman" w:cs="Times New Roman"/>
          <w:i/>
          <w:i/>
          <w:iCs/>
          <w:sz w:val="28"/>
          <w:szCs w:val="4"/>
        </w:rPr>
      </w:pPr>
      <w:r>
        <w:rPr>
          <w:rFonts w:cs="Times New Roman" w:ascii="Times New Roman" w:hAnsi="Times New Roman"/>
          <w:i/>
          <w:iCs/>
          <w:sz w:val="28"/>
          <w:szCs w:val="4"/>
        </w:rPr>
        <w:t xml:space="preserve">       </w:t>
      </w:r>
      <w:r>
        <w:rPr>
          <w:rFonts w:cs="Times New Roman" w:ascii="Times New Roman" w:hAnsi="Times New Roman"/>
          <w:i/>
          <w:iCs/>
          <w:sz w:val="28"/>
          <w:szCs w:val="4"/>
        </w:rPr>
        <w:t xml:space="preserve">výše  30.000,- Kč. </w:t>
      </w:r>
    </w:p>
    <w:p>
      <w:pPr>
        <w:pStyle w:val="Zkladntext2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/>
          <w:i w:val="false"/>
          <w:iCs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Program zasedání zastupitelstva městyse Nepomyšl po doplnění bodu 12) a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ověřovatele zápisu pana Viléma Dorna a pana Antonína Lněníčk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) Prodej pozemku dle záměru městyse Nepomyšl č. 1/2012 – pozemku ř. 134/1, druh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zahrada o výměře 154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k.ú. Nepomyšl do společného vlastnictví paní Mileně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Dobrovolné a panu Juraji Gašparovi, oba bytem Nepomyšl čp. 65 za cenu 25,-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za návrh na vklad do katastru nemovitostí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3) Podat žádost na Pozemkový fond ČR o bezúplatný převod ostatní komunikace          </w:t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č. </w:t>
      </w:r>
      <w:r>
        <w:rPr/>
        <w:t>3473/2 o výměře 879 m</w:t>
      </w:r>
      <w:r>
        <w:rPr>
          <w:vertAlign w:val="superscript"/>
        </w:rPr>
        <w:t>2</w:t>
      </w:r>
      <w:r>
        <w:rPr/>
        <w:t xml:space="preserve"> v k.ú. Nepomyšl do majetku městyse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/>
        <w:t xml:space="preserve">4) Udělení souhlasu společnosti Aktiv 95 Opava s.r.o. s užitím znaku městyse     </w:t>
      </w:r>
    </w:p>
    <w:p>
      <w:pPr>
        <w:pStyle w:val="TextBody"/>
        <w:rPr/>
      </w:pPr>
      <w:r>
        <w:rPr/>
        <w:t xml:space="preserve">    </w:t>
      </w:r>
      <w:r>
        <w:rPr/>
        <w:t xml:space="preserve">Nepomyšl pro vytvoření nové sběratelské kolekce s vyobrazením znaků měst a obcí </w:t>
      </w:r>
    </w:p>
    <w:p>
      <w:pPr>
        <w:pStyle w:val="TextBody"/>
        <w:rPr/>
      </w:pPr>
      <w:r>
        <w:rPr/>
        <w:t xml:space="preserve">    </w:t>
      </w:r>
      <w:r>
        <w:rPr/>
        <w:t xml:space="preserve">ČR na předmětech „BUTTON“ – předmět podobný klasickému znaku s tím, že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</w:rPr>
        <w:t xml:space="preserve">společnost Aktiv 95 zašle městysu Nepomyšl zdarma 50 ks znaku městyse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</w:t>
      </w:r>
      <w:r>
        <w:rPr>
          <w:bCs/>
          <w:i/>
          <w:sz w:val="28"/>
          <w:szCs w:val="28"/>
        </w:rPr>
        <w:t>Nepomyšl.</w:t>
      </w:r>
    </w:p>
    <w:p>
      <w:pPr>
        <w:pStyle w:val="TextBody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5) Uzavření dohody o provedení práce s Ing. Jiřím Svejkovským spočívající ve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zpracování kapitoly o geologických, mineralogických a paleontologických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poměrech blízkého okolí Nepomyšle a historii těžby nerostných surovin (kaolin)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pro připravovanou publikaci o Nepomyšli ve výši 7.100,- Kč hrubéh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6) Revokaci bodu II/4 z 11. zasedání ZM ze dne 30.9.2011, kde byl schválen prodej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pozemku č. 2845/4 o výměře 1.754 m</w:t>
      </w:r>
      <w:r>
        <w:rPr>
          <w:vertAlign w:val="superscript"/>
        </w:rPr>
        <w:t>2</w:t>
      </w:r>
      <w:r>
        <w:rPr/>
        <w:t xml:space="preserve">, druh travní porost v obci a k.ú. Nepomyšl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manželům Vladanu a Petře Strunzovým, bytem Nepomyšl čp. 51 za cenu 25,-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Kč/m</w:t>
      </w:r>
      <w:r>
        <w:rPr>
          <w:vertAlign w:val="superscript"/>
        </w:rPr>
        <w:t>2</w:t>
      </w:r>
      <w:r>
        <w:rPr/>
        <w:t xml:space="preserve"> + 500,- Kč za návrh na vklad s uvedenými podmínkami. Důvodem revokace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 xml:space="preserve">je odstoupení manželům Vl. A P. Strunzových od kupní smlouvy. 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7) Jmenování starosty Josefa Lněníčka delegátem na Valnou hromadu obchodní  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společnosti Skládky Vrbička, s.r.o. Podbořany, Cyrila a Metoděje 266, která se 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bude konat dne 17.5.2012. 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8) Vyhlášení poptávkového řízení na zhotovitele akce „ČOV Nepomyšl – jímka na  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>dovážené splašky“.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9) Poskytnutí finančního příspěvku ve výši 6.000,- Kč dle podrobného rozpočtu          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na  pořádání Staročeských májů 2012, které se budou konat dne 26.5.2012 </w:t>
      </w:r>
    </w:p>
    <w:p>
      <w:pPr>
        <w:pStyle w:val="Zkladntext2"/>
        <w:jc w:val="both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  <w:t xml:space="preserve">    </w:t>
      </w:r>
      <w:r>
        <w:rPr>
          <w:b w:val="false"/>
          <w:bCs w:val="false"/>
          <w:szCs w:val="28"/>
          <w:u w:val="none"/>
        </w:rPr>
        <w:t xml:space="preserve">v Nepomyšli.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none"/>
        </w:rPr>
      </w:pPr>
      <w:r>
        <w:rPr>
          <w:b/>
          <w:bCs/>
          <w:i/>
          <w:sz w:val="28"/>
          <w:szCs w:val="28"/>
          <w:u w:val="none"/>
        </w:rPr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/>
      </w:pPr>
      <w:r>
        <w:rPr>
          <w:szCs w:val="28"/>
        </w:rPr>
        <w:t>III. ne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>1)</w:t>
      </w:r>
      <w:r>
        <w:rPr>
          <w:i/>
          <w:szCs w:val="28"/>
        </w:rPr>
        <w:t xml:space="preserve"> </w:t>
      </w:r>
      <w:r>
        <w:rPr>
          <w:i/>
          <w:sz w:val="28"/>
          <w:szCs w:val="28"/>
        </w:rPr>
        <w:t xml:space="preserve">Prodej pozemku č. 2845/4, </w:t>
      </w:r>
      <w:r>
        <w:rPr>
          <w:bCs/>
          <w:i/>
          <w:sz w:val="28"/>
        </w:rPr>
        <w:t>druh trvalý travní porost o výměře 1.754 m</w:t>
      </w:r>
      <w:r>
        <w:rPr>
          <w:bCs/>
          <w:i/>
          <w:sz w:val="28"/>
          <w:vertAlign w:val="superscript"/>
        </w:rPr>
        <w:t>2</w:t>
      </w:r>
      <w:r>
        <w:rPr>
          <w:bCs/>
          <w:i/>
          <w:sz w:val="28"/>
        </w:rPr>
        <w:t xml:space="preserve"> v k.ú.     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</w:t>
      </w:r>
      <w:r>
        <w:rPr>
          <w:bCs/>
          <w:i/>
          <w:sz w:val="28"/>
        </w:rPr>
        <w:t xml:space="preserve">Nepomyšl panu Bc. Petru Strunzovi, bytem Na Moráni 5480, 430 01 Chomutov  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 </w:t>
      </w:r>
      <w:r>
        <w:rPr>
          <w:bCs/>
          <w:i/>
          <w:sz w:val="28"/>
        </w:rPr>
        <w:t xml:space="preserve">z důvodu, že žadatel nechce tento pozemek užívat za účelem výstavby rodinného  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</w:t>
      </w:r>
      <w:r>
        <w:rPr>
          <w:bCs/>
          <w:i/>
          <w:sz w:val="28"/>
        </w:rPr>
        <w:t xml:space="preserve">domu a nesouhlasí s dalšími podmínkami dle schváleného záměru městyse 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 xml:space="preserve">   </w:t>
      </w:r>
      <w:r>
        <w:rPr>
          <w:bCs/>
          <w:i/>
          <w:sz w:val="28"/>
        </w:rPr>
        <w:t>Nepomyšl č. 5/2011  na prodej tohoto pozemku:</w:t>
      </w:r>
    </w:p>
    <w:p>
      <w:pPr>
        <w:pStyle w:val="Normal"/>
        <w:spacing w:before="120" w:after="0"/>
        <w:ind w:left="70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</w:t>
        <w:tab/>
        <w:t>pozemek se prodává pouze za účelem výstavby rodinného domu nabyvatele pozemku</w:t>
      </w:r>
    </w:p>
    <w:p>
      <w:pPr>
        <w:pStyle w:val="Normal"/>
        <w:spacing w:before="120" w:after="0"/>
        <w:ind w:left="72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</w:t>
        <w:tab/>
        <w:t>stavba rodinného domu k bydlení na tomto pozemku musí být zkolaudována do 7 let od podpisu kupní smlouvy. V opačném případě bude městysem Nepomyšl vymáhána smluvní pokuta ve výši 10ti násobku kupní ceny tohoto pozemku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i/>
          <w:i/>
          <w:sz w:val="28"/>
        </w:rPr>
      </w:pPr>
      <w:r>
        <w:rPr>
          <w:i/>
          <w:sz w:val="28"/>
        </w:rPr>
        <w:t>v případě prodeje pozemku musí být tento pozemek nabídnut přednostně zpět Městysu Nepomyšl za stejnou cenu, za kterou byl pozemek koupen od městyse Nepomyšl.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Dále tato parcela č. 2845/4 je určena dle územního plánu pro plochy pro vesnické bydlení.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V. ukládá starostovi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Vyvěsit cedule s názvem „Zákaz vstupu se psy“ na dětské hřiště v Nepomyšl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>Nechat nainstalovat pružiny na vchodová dvířka dětského hřiště v Nepomyšli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5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e 20.15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ověřovatel zápisu           </w:t>
      </w:r>
    </w:p>
    <w:p>
      <w:pPr>
        <w:pStyle w:val="Normal"/>
        <w:tabs>
          <w:tab w:val="clear" w:pos="709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Vilém Dorn                                                           Antonín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         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   starosta</w:t>
      </w:r>
    </w:p>
    <w:p>
      <w:pPr>
        <w:pStyle w:val="Heading2"/>
        <w:rPr>
          <w:i w:val="false"/>
          <w:i w:val="false"/>
        </w:rPr>
      </w:pPr>
      <w:r>
        <w:rPr/>
        <w:tab/>
        <w:tab/>
        <w:tab/>
        <w:t xml:space="preserve">                      Josef Lněníček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48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pacing w:before="480" w:after="0"/>
        <w:jc w:val="both"/>
        <w:rPr>
          <w:i/>
          <w:i/>
          <w:sz w:val="28"/>
        </w:rPr>
      </w:pPr>
      <w:r>
        <w:rPr>
          <w:i/>
          <w:sz w:val="28"/>
        </w:rPr>
        <w:t>V Nepomyšli dne 07.05.2012</w:t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10 stran + 12 příloh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18. zasedání zastupitelstva městyse Nepomyšl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pis z jednání kontrolního výboru ze dne 26.42012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áměr městyse Nepomyšl č. 1/2012 o prodeji pozemku č. 134/ v k.ú. Nepomyšl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rovnávací sestavení parcel č. PU 1076/12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společnosti Aktiv 95 Opava o udělení souhlasu používat znak městyse Nepomyšl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ávrh Dohody o provedení práce s Ing. Jiřím Svejkovským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Odstoupení manželů Vl. A P. Strunzových od koupi pozemku č. 2845/4 v k.ú. Nepomyšl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Bc. Petra Strunze o koupi pozemku č. 2845/4 v k.ú. Nepomyšl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jednání valné hromady Skládky Vrbička s.r.o. Podbořany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příspěvek na akci Staročeské máje 2012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Žádost o projednání vodění (volného pobíhání) psů po obci, resp. po dětském hřišti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omysl.snadno.e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32:00Z</dcterms:created>
  <dc:creator>nikdo</dc:creator>
  <dc:description/>
  <dc:language>en-US</dc:language>
  <cp:lastModifiedBy>kdosi</cp:lastModifiedBy>
  <cp:lastPrinted>2012-04-05T11:13:00Z</cp:lastPrinted>
  <dcterms:modified xsi:type="dcterms:W3CDTF">2012-05-07T05:40:00Z</dcterms:modified>
  <cp:revision>74</cp:revision>
  <dc:subject/>
  <dc:title>Z Á P I S</dc:title>
</cp:coreProperties>
</file>