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1. veřejného zasedání zastupitelstva městyse (ZM) Nepomyšl, konaného dne 26.11.2010 od 19.00 hodin do 20.57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Pavel Bartuška, Miloš August, Martin Kaše, Antonín  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 </w:t>
      </w:r>
      <w:r>
        <w:rPr>
          <w:bCs/>
          <w:i/>
          <w:sz w:val="28"/>
        </w:rPr>
        <w:t>Lněníček, Josef Kříž, Mgr. Zdenka Lněníčková, Vilém Dorn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Ing. Jaroslav Vávra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Heading1"/>
        <w:rPr>
          <w:b w:val="false"/>
          <w:b w:val="false"/>
          <w:bCs w:val="false"/>
          <w:i w:val="false"/>
          <w:i w:val="false"/>
          <w:sz w:val="28"/>
          <w:szCs w:val="28"/>
          <w:u w:val="single"/>
        </w:rPr>
      </w:pPr>
      <w:r>
        <w:rPr>
          <w:b w:val="false"/>
          <w:bCs w:val="false"/>
          <w:i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členů kontrolního a finančního výboru a členů komisí - stavební, kulturní a životního prostředí a jejich odměn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Přijetí a zveřejnění záměru městyse Nepomyšl na prodej pozemku č. 71/10 – zahrada o výměře 28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Dvérce dle GP č.72-91/2010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Přijetí a zveřejnění záměru městyse Nepomyšl na pronájem pozemku č. 170/33 – ost. plocha neplodná o výměře 33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Žádost o odprodej části pozemku č. 211/3 – ostatní komunikace, ostatní plocha v k.ú. Nová Ves 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Dodatek č.1/2010 k dohodě o vytvoření společného školského obvodu základní školy ze dne 1.3.2006 mezi Městem Podbořany a Městysem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Veřejnoprávní smlouva na projednávání přestupků mezi Městem Podbořany    a Městysem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Návrh rozpočtu městyse Nepomyšl na rok 201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Návrh rozpočtových změn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Návrh OZV č.1/2010 o místním poplatku za provoz systému shromažďování, sběru, přepravy, třídění, využívání a odstraňování komunálních odpadů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bčanů o opravení cesty směrem k ČOV v Nepomyšli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TJ Nepomyšl o finanční příspěvek na sportovní činnost v kopané na     r. 2011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MS ČČK Nepomyšl o poskytnutí finančního příspěvku na akce konané v r.2011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MS ČČK Nepomyšl o zapůjčení sálu v KD na r. 2011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Návrh na složení inventarizační komise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velitele JSDH Nepomyšl o poskytnutí finanční odměny pro členy JSDH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práva o výsledku dílčího přezkoumání hospodaření městyse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Uvolnění fin. prostředků na nákup sněhové frézy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Převedení financí z termínovaného účtu ČSOB na běžný účet městyse Nepomyšl v Komerční bance. 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 xml:space="preserve">Návrhy podob oficiálního znaku a vlajky městyse Nepomyšl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Termín zasedání ZM v prosinci 201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Žádost ZŠ a MŠ Krásný Dvůr o sponzorský dar pro MŠ Krásný Dvů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566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í Mgr. Zdenku Lněníčkovou a pana Viléma Dorn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>
          <w:highlight w:val="lightGray"/>
        </w:rPr>
        <w:t>ZM Nepomyšl schválilo program zasedání zastupitelstva městyse  po doplnění bodu 23) a ověřovatele zápisu Mgr. Zdenku Lněníčkovou a Viléma Dorna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ále určil zapisovatelku Renatu Morávkov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3)</w:t>
      </w:r>
    </w:p>
    <w:p>
      <w:pPr>
        <w:pStyle w:val="Zkladntext2"/>
        <w:rPr/>
      </w:pPr>
      <w:r>
        <w:rPr/>
        <w:t>Schválení členů kontrolního a finančního výboru a členů komisí - stavební, kulturní a životního prostředí a jejich odměn</w:t>
      </w:r>
    </w:p>
    <w:p>
      <w:pPr>
        <w:pStyle w:val="Heading2"/>
        <w:rPr>
          <w:iCs/>
        </w:rPr>
      </w:pPr>
      <w:r>
        <w:rPr>
          <w:iCs/>
        </w:rPr>
        <w:t>Na ustavujícím zasedání konaném dne 5.11.2010 dostali nově zvolení předsedové výborů a komisí za úkol, podat návrhy na členy svých výborů a komisí. Starosta požádal  předsedy výborů a komisí o předložení jejich návrhů ke schválení členů jednotlivých výborů a komisí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>
          <w:u w:val="single"/>
        </w:rPr>
        <w:t>Kontrolní výbor:</w:t>
      </w:r>
      <w:r>
        <w:rPr/>
        <w:t xml:space="preserve"> předseda kontrolního výboru Ing. Jaroslav Vávra zaslal písemný navrhl na členy kontrolního výboru Viléma Dorna a Josefa Kříž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 xml:space="preserve"> </w:t>
        <w:tab/>
        <w:t xml:space="preserve">      proti:</w:t>
        <w:tab/>
        <w:t xml:space="preserve"> 0</w:t>
        <w:tab/>
        <w:t>zdrželi se: 2  (J.Kříž, V.Dorn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highlight w:val="lightGray"/>
        </w:rPr>
        <w:t>ZM Nepomyšl schválilo členy kontrolního výboru: Viléma Dorna a Josefa Kříže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/>
      </w:pPr>
      <w:r>
        <w:rPr>
          <w:i/>
          <w:sz w:val="28"/>
          <w:u w:val="single"/>
        </w:rPr>
        <w:t>Finanční výbor:</w:t>
      </w:r>
      <w:r>
        <w:rPr>
          <w:i/>
          <w:sz w:val="28"/>
        </w:rPr>
        <w:t xml:space="preserve">  předseda finančního výboru Miloš August navrhl na členy finančního výboru Miroslava Augusta a Josefa Zeman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highlight w:val="lightGray"/>
        </w:rPr>
        <w:t>ZM Nepomyšl schválilo členy finančního výboru:  Miroslava Augusta a Josefa Zeman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Stavební komise:</w:t>
      </w:r>
      <w:r>
        <w:rPr>
          <w:i/>
          <w:sz w:val="28"/>
        </w:rPr>
        <w:t xml:space="preserve">  předseda stavební komise Antonín Lněníček navrhl na členy stavební komise Josefa  Škorjaka a Martina Lněníčk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</w:t>
        <w:tab/>
        <w:tab/>
        <w:t>proti:</w:t>
        <w:tab/>
        <w:t xml:space="preserve"> 0</w:t>
        <w:tab/>
        <w:t xml:space="preserve">          zdrželi se: 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highlight w:val="lightGray"/>
        </w:rPr>
        <w:t>ZM Nepomyšl schválilo členy stavební komise: Josefa Škorjaka a Martina Lněníčka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/>
      </w:pPr>
      <w:r>
        <w:rPr>
          <w:i/>
          <w:sz w:val="28"/>
          <w:u w:val="single"/>
        </w:rPr>
        <w:t xml:space="preserve">Kulturní komise: </w:t>
      </w:r>
      <w:r>
        <w:rPr>
          <w:i/>
          <w:sz w:val="28"/>
        </w:rPr>
        <w:t xml:space="preserve"> předsedkyně kulturní komise Mgr. Zdenka Lněníčková navrhla na členy kulturní komise Ninu Jelínkovou a Irenu Čížkovou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highlight w:val="lightGray"/>
        </w:rPr>
        <w:t>ZM Nepomyšl schválilo členy kulturní komise: Ninu Jelínkovou a Irenu Čížkovou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/>
      </w:pPr>
      <w:r>
        <w:rPr>
          <w:i/>
          <w:sz w:val="28"/>
          <w:u w:val="single"/>
        </w:rPr>
        <w:t xml:space="preserve">Komise životního prostředí: </w:t>
      </w:r>
      <w:r>
        <w:rPr>
          <w:i/>
          <w:sz w:val="28"/>
        </w:rPr>
        <w:t>předseda komise životního prostředí Martin Kaše navrhl na členy komise životního prostředí Mgr. Zdenku Lněníčkovou a Janu Glončákovo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</w:t>
        <w:tab/>
        <w:tab/>
        <w:t>proti:</w:t>
        <w:tab/>
        <w:t>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highlight w:val="lightGray"/>
        </w:rPr>
        <w:t>ZM Nepomyšl schválilo členy komise životního prostředí: Mgr. Zdenku Lněníčkovou a Janu Glončákovou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Dále nechal starosta hlasovat, kdo je pro neposkytnutí měsíčních odměn členům výborů a komisí při městysu Nepomyšl, jakož tomu bylo již v předešlých letech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2 (J.Kříž, V.Dorn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neposkytnutí měsíčních odměn členům výborů a komisí při městysu  Nepomyšl.</w:t>
      </w:r>
    </w:p>
    <w:p>
      <w:pPr>
        <w:pStyle w:val="Heading2"/>
        <w:rPr/>
      </w:pPr>
      <w:r>
        <w:rPr>
          <w:iCs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řijetí a zveřejnění záměru městyse Nepomyšl na prodej pozemku č. 71/10 – zahrada o výměře 280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Dvérce dle GP č.72-91/2010</w:t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>Na 46. zasedání ZM dne 27.8.2010 bylo schváleno, a</w:t>
      </w:r>
      <w:r>
        <w:rPr>
          <w:b w:val="false"/>
          <w:bCs w:val="false"/>
          <w:iCs/>
          <w:szCs w:val="28"/>
          <w:u w:val="none"/>
        </w:rPr>
        <w:t>by městys Nepomyšl</w:t>
      </w:r>
      <w:r>
        <w:rPr>
          <w:b w:val="false"/>
          <w:bCs w:val="false"/>
          <w:szCs w:val="28"/>
          <w:u w:val="none"/>
        </w:rPr>
        <w:t xml:space="preserve"> investoval do oddělení pozemku č. 71/8 – zahrada v k.ú. Dvérce pro přijetí a zveřejnění záměru městyse Nepomyšl z důvodu žádost na koupi části tohoto pozemku.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>Z pozemku č. 71/8 o výměře 587 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 byl geometrickým plánem č. 72-91/2010 oddělen pozemek č. 71/10 o výměře 280 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 , tento GP jste obdrželi zastupitelé s pozvánkami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rPr>
          <w:i w:val="false"/>
          <w:i w:val="false"/>
          <w:sz w:val="28"/>
          <w:szCs w:val="24"/>
          <w:u w:val="single"/>
        </w:rPr>
      </w:pPr>
      <w:r>
        <w:rPr>
          <w:i w:val="false"/>
          <w:sz w:val="28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  <w:highlight w:val="lightGray"/>
        </w:rPr>
        <w:t>ZM Nepomyšl schválilo přijetí a zveřejnění záměru městyse Nepomyšl prodat ze svého majetku pozemek č. 71/10 – zahrada o výměře 280 m</w:t>
      </w:r>
      <w:r>
        <w:rPr>
          <w:szCs w:val="24"/>
          <w:highlight w:val="lightGray"/>
          <w:vertAlign w:val="superscript"/>
        </w:rPr>
        <w:t>2</w:t>
      </w:r>
      <w:r>
        <w:rPr>
          <w:szCs w:val="24"/>
          <w:highlight w:val="lightGray"/>
        </w:rPr>
        <w:t xml:space="preserve"> v k.ú. Dvérce dle GP     č. 72-91/2010 za cenu 25,- Kč/m</w:t>
      </w:r>
      <w:r>
        <w:rPr>
          <w:szCs w:val="24"/>
          <w:highlight w:val="lightGray"/>
          <w:vertAlign w:val="superscript"/>
        </w:rPr>
        <w:t>2</w:t>
      </w:r>
      <w:r>
        <w:rPr>
          <w:szCs w:val="24"/>
          <w:highlight w:val="lightGray"/>
        </w:rPr>
        <w:t xml:space="preserve"> + náklady za zeměměřické práce 4.200,- Kč + návrh na vklad 500,- Kč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d 5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řijetí a zveřejnění záměru městyse Nepomyšl na pronájem pozemku č. 170/33 – ost. plocha neplodná o výměře 338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Zkladntext2"/>
        <w:rPr/>
      </w:pPr>
      <w:r>
        <w:rPr>
          <w:b w:val="false"/>
          <w:bCs w:val="false"/>
          <w:iCs/>
          <w:szCs w:val="28"/>
          <w:u w:val="none"/>
        </w:rPr>
        <w:t>Na 46. zasedání ZM dne 27.8.2010 bylo schváleno, aby  městys Nepomyšl</w:t>
      </w:r>
      <w:r>
        <w:rPr>
          <w:b w:val="false"/>
          <w:bCs w:val="false"/>
          <w:szCs w:val="28"/>
          <w:u w:val="none"/>
        </w:rPr>
        <w:t xml:space="preserve"> investoval do oddělení pozemku č.170/33 – ostatní plocha  neplodná v k.ú. Nepomyšl pro přijetí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>a zveřejnění záměru městyse Nepomyšl z důvodu žádosti na pronájem části tohoto pozemku. Z pozemku č.170/33 o výměře 479 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  byl geometrickým plánem č. 309-90/2010 oddělen pozemek č. 170/34 o výměře 138 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 , tím se zmenšila výměra pozemku č. 170/33 na výměru 338 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. Tento GP  obdrželi zastupitelé společně s pozvánkami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 proti: 0</w:t>
        <w:tab/>
        <w:tab/>
        <w:t xml:space="preserve">    zdrželi se: 1 (P.Bartuška)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/>
      </w:pPr>
      <w:r>
        <w:rPr>
          <w:iCs/>
          <w:szCs w:val="24"/>
          <w:highlight w:val="lightGray"/>
        </w:rPr>
        <w:t>ZM Nepomyšl schválilo přijetí a zveřejnění záměru městyse Nepomyšl pronajmout ze svého majetku pozemek č.170/33 – zahrada o výměře 338 m</w:t>
      </w:r>
      <w:r>
        <w:rPr>
          <w:iCs/>
          <w:szCs w:val="24"/>
          <w:highlight w:val="lightGray"/>
          <w:vertAlign w:val="superscript"/>
        </w:rPr>
        <w:t>2</w:t>
      </w:r>
      <w:r>
        <w:rPr>
          <w:iCs/>
          <w:szCs w:val="24"/>
          <w:highlight w:val="lightGray"/>
        </w:rPr>
        <w:t xml:space="preserve"> v k.ú. Nepomyšl dle GP č. 309-90/2010 za cenu 0,40 Kč/m</w:t>
      </w:r>
      <w:r>
        <w:rPr>
          <w:iCs/>
          <w:szCs w:val="24"/>
          <w:highlight w:val="lightGray"/>
          <w:vertAlign w:val="superscript"/>
        </w:rPr>
        <w:t>2</w:t>
      </w:r>
      <w:r>
        <w:rPr>
          <w:iCs/>
          <w:szCs w:val="24"/>
          <w:highlight w:val="lightGray"/>
        </w:rPr>
        <w:t xml:space="preserve"> + náklady za zeměměřické práce 4.200,- Kč.</w:t>
      </w:r>
      <w:r>
        <w:rPr>
          <w:iCs/>
          <w:szCs w:val="24"/>
        </w:rPr>
        <w:t xml:space="preserve">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6)</w:t>
      </w:r>
    </w:p>
    <w:p>
      <w:pPr>
        <w:pStyle w:val="Zkladntext2"/>
        <w:rPr/>
      </w:pPr>
      <w:r>
        <w:rPr/>
        <w:t xml:space="preserve">Žádost o odprodej části pozemku č. 211/3 – ostatní komunikace, ostatní plocha v k.ú. Nová Ves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10.11.2010 byla zaslána žádost o odprodej části pozemku č.211/3 – ostatní komunikace, ostatní plocha v k.ú. Nová Ves u Podbořan. Žádost s plánkem obdrželi zastupitelé společně s pozvánkam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, aby městys Nepomyšl investoval do oddělení pozemku         č. 211/3 – ostatní komunikace, ostatní plocha v k.ú. Nová Ves u Podbořan pro přijetí a zveřejnění záměru městyse Nepomyšl z důvodu žádosti na koupi části tohoto pozemku. Tuto investici uhradí zájemce o tuto koupi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7)</w:t>
      </w:r>
    </w:p>
    <w:p>
      <w:pPr>
        <w:pStyle w:val="Zkladntext2"/>
        <w:rPr/>
      </w:pPr>
      <w:r>
        <w:rPr/>
        <w:t>Dodatek č.1/2010 k dohodě o vytvoření společného školského obvodu základní školy ze dne 1.3.2006 mezi Městem Podbořany a Městysem Nepomyšl</w:t>
      </w:r>
    </w:p>
    <w:p>
      <w:pPr>
        <w:pStyle w:val="Zkladntext2"/>
        <w:rPr/>
      </w:pPr>
      <w:r>
        <w:rPr>
          <w:b w:val="false"/>
          <w:bCs w:val="false"/>
          <w:iCs/>
          <w:szCs w:val="28"/>
          <w:u w:val="none"/>
        </w:rPr>
        <w:t>Všem zastupitelům byl zaslán Dodatek č.1/2010 k dohodě o vytvoření</w:t>
      </w:r>
      <w:r>
        <w:rPr>
          <w:b w:val="false"/>
          <w:bCs w:val="false"/>
          <w:iCs/>
          <w:u w:val="none"/>
        </w:rPr>
        <w:t xml:space="preserve"> společného školského obvodu základní školy ze dne 1.3.2006 mezi Městem Podbořany a Městysem Nepomyšl. Jedná se pouze o změnu v článku 4.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1 (V.Dorn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uzavřít Dodatek č. 1/2010 k dohodě o vytvoření společného školského obvodu základní školy ze dne 1.3.2006 mezi Městem Podbořany a Městysem Nepomyšl s tím, že starosta požádá město Podbořany o bližší specifikaci, co je zahrnuto v propočtu neinv. výdajů v položkách  – materiál, opravy a udržování, ostatní služby a jiné náklady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Zkladntext2"/>
        <w:rPr/>
      </w:pPr>
      <w:r>
        <w:rPr/>
        <w:t>Veřejnoprávní smlouva na projednávání přestupků mezi Městem Podbořany a Městysem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em zastupitelům byla zaslána Veřejnoprávní smlouva na projednávání přestupků, která byla uzavřena s městem Podbořany na dobu určitou do 31.12.2010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zhledem k tomu, že skončí platnost této smlouvy, musí se zastupitelstvo rozhodnout, zda má i nadále městys Nepomyšl zájem o projednávání přestupků městem Podbořany. Smlouva by byla uzavřena na dobu určitou od 1.1.2011 do 31.12.2014, to je na celé volební obdob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Veřejnoprávní smlouvu na projednávání přestupků mezi městem Podbořany a městysem Nepomyšl na dobu určitou od 1.1.2011 do 31.12.2014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Heading1"/>
        <w:rPr/>
      </w:pPr>
      <w:r>
        <w:rPr/>
        <w:t>Návrh rozpočtu městyse Nepomyšl na rok 2011</w:t>
      </w:r>
    </w:p>
    <w:tbl>
      <w:tblPr>
        <w:tblW w:w="9355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60"/>
        <w:gridCol w:w="900"/>
        <w:gridCol w:w="4200"/>
        <w:gridCol w:w="1420"/>
        <w:gridCol w:w="1475"/>
      </w:tblGrid>
      <w:tr>
        <w:trPr>
          <w:trHeight w:val="264" w:hRule="atLeast"/>
        </w:trPr>
        <w:tc>
          <w:tcPr>
            <w:tcW w:w="9355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0"/>
              </w:rPr>
            </w:pPr>
            <w:r>
              <w:rPr>
                <w:bCs/>
                <w:i/>
                <w:sz w:val="28"/>
                <w:szCs w:val="28"/>
              </w:rPr>
              <w:t xml:space="preserve">Všichni zastupitelé obdrželi společně s pozvánkami návrh rozpočtu městyse Nepomyšl na rok 2011, </w:t>
            </w:r>
            <w:r>
              <w:rPr>
                <w:i/>
                <w:sz w:val="28"/>
              </w:rPr>
              <w:t xml:space="preserve">který bude řádně vyvěšen na úřední desce po zákonnou dobu. Návrh rozpočtu městyse Nepomyšl na rok 2011 je schodkový.  </w:t>
            </w:r>
            <w:r>
              <w:rPr>
                <w:i/>
                <w:sz w:val="28"/>
                <w:szCs w:val="20"/>
              </w:rPr>
              <w:t>Příjmová strana rozpočtu počítá</w:t>
            </w:r>
            <w:r>
              <w:rPr>
                <w:i/>
                <w:sz w:val="28"/>
                <w:szCs w:val="20"/>
              </w:rPr>
              <w:t xml:space="preserve"> s příjmy 15.100 tis. Kč, výdajová počítá s výdaji ve výši 20.300 tis. Kč. Schodek rozpočtu bude kryt finančními prostředky ušetřených z minulých let. </w:t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0"/>
              </w:rPr>
            </w:pPr>
            <w:r>
              <w:rPr>
                <w:rFonts w:eastAsia="Arial Unicode MS"/>
                <w:i/>
                <w:sz w:val="28"/>
                <w:szCs w:val="20"/>
              </w:rPr>
              <w:t>Návrhy a připomínky podávejte do 18.12.2010, aby mohl být konečný rozpočet</w:t>
            </w:r>
          </w:p>
          <w:p>
            <w:pPr>
              <w:pStyle w:val="Normal"/>
              <w:rPr>
                <w:rFonts w:eastAsia="Arial Unicode MS"/>
                <w:i/>
                <w:i/>
                <w:sz w:val="28"/>
                <w:szCs w:val="20"/>
              </w:rPr>
            </w:pPr>
            <w:r>
              <w:rPr>
                <w:rFonts w:eastAsia="Arial Unicode MS"/>
                <w:i/>
                <w:sz w:val="28"/>
                <w:szCs w:val="20"/>
              </w:rPr>
              <w:t>na rok 2011 schválen na příštím prosincovém zasedání.</w:t>
            </w:r>
          </w:p>
          <w:p>
            <w:pPr>
              <w:pStyle w:val="Normal"/>
              <w:rPr>
                <w:rFonts w:eastAsia="Arial Unicode MS"/>
                <w:i/>
                <w:i/>
                <w:sz w:val="28"/>
                <w:szCs w:val="20"/>
              </w:rPr>
            </w:pPr>
            <w:r>
              <w:rPr>
                <w:rFonts w:eastAsia="Arial Unicode MS"/>
                <w:i/>
                <w:sz w:val="28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říjm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00 tis. Kč + financování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5.515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s. Kč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.615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tis. Kč</w:t>
            </w:r>
          </w:p>
        </w:tc>
        <w:tc>
          <w:tcPr>
            <w:tcW w:w="147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ýda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.300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tis. Kč + financování 315 tis. Kč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.615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tis. Kč</w:t>
            </w:r>
          </w:p>
        </w:tc>
        <w:tc>
          <w:tcPr>
            <w:tcW w:w="147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bere na vědomí návrh rozpočtu městyse Nepomyšl na rok 2011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Heading1"/>
        <w:rPr/>
      </w:pPr>
      <w:r>
        <w:rPr/>
        <w:t>Návrh rozpočtových změ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S návrhy jednotlivých rozpočtových změn seznámila zastupitele účetní M</w:t>
      </w:r>
      <w:r>
        <w:rPr>
          <w:bCs/>
          <w:i/>
          <w:sz w:val="28"/>
          <w:szCs w:val="28"/>
        </w:rPr>
        <w:t xml:space="preserve">ěstyse Nepomyšl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Rozpočtová změna č. 14/2010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příjmy – ostatní neinv.přijaté dotace ze SR</w:t>
        <w:tab/>
        <w:tab/>
        <w:t>+ 83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platy pracovníků VPP</w:t>
        <w:tab/>
        <w:tab/>
        <w:tab/>
        <w:tab/>
        <w:t>+ 83 tis. Kč</w:t>
      </w:r>
    </w:p>
    <w:p>
      <w:pPr>
        <w:pStyle w:val="Normal"/>
        <w:rPr>
          <w:i/>
          <w:i/>
        </w:rPr>
      </w:pPr>
      <w:r>
        <w:rPr>
          <w:i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Rozpočtová změna č. 15/2010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příjmy – převody z rozpočtových účtů</w:t>
        <w:tab/>
        <w:tab/>
        <w:tab/>
        <w:tab/>
        <w:tab/>
        <w:t>+ 157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Zvyšují se výdaje – převody vlastním fondům v rozpočtech územní úrovně  </w:t>
        <w:tab/>
        <w:t>+ 157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Rozpočtová změna č. 16/2010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příjmy – neinv.přijaté transfery z VPS SR- volby do ZO</w:t>
        <w:tab/>
        <w:tab/>
        <w:tab/>
        <w:t>+ 22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volby do ZO – OOV</w:t>
        <w:tab/>
        <w:tab/>
        <w:tab/>
        <w:tab/>
        <w:tab/>
        <w:tab/>
        <w:t>+ 10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volby do ZO – nákup materiálu</w:t>
        <w:tab/>
        <w:tab/>
        <w:tab/>
        <w:tab/>
        <w:tab/>
        <w:t>+ 10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volby do ZO – odvody na ZP</w:t>
        <w:tab/>
        <w:tab/>
        <w:tab/>
        <w:tab/>
        <w:tab/>
        <w:t>+   1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volby do ZO – pohoštění</w:t>
        <w:tab/>
        <w:tab/>
        <w:tab/>
        <w:tab/>
        <w:tab/>
        <w:tab/>
        <w:t>+   1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Rozpočtová změna č. 17/2010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Snižují se výdaje  – volby do Parlamentu ČR – nákup materiálu</w:t>
        <w:tab/>
        <w:tab/>
        <w:tab/>
        <w:t xml:space="preserve"> - 1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volby do Parlamentu ČR – odvody na ZP</w:t>
        <w:tab/>
        <w:tab/>
        <w:t xml:space="preserve">  </w:t>
        <w:tab/>
        <w:t>+ 1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Rozpočtová změna č. 18/2010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Snižují se výdaje  – nebytové hospodářství – budovy,haly,stavby</w:t>
        <w:tab/>
        <w:tab/>
        <w:tab/>
        <w:t xml:space="preserve"> - 69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ost.zálež.poz.komunikací – nákup materiálu</w:t>
        <w:tab/>
        <w:tab/>
        <w:t xml:space="preserve">  </w:t>
        <w:tab/>
        <w:t>+   5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pitná voda – OOV</w:t>
        <w:tab/>
        <w:tab/>
        <w:tab/>
        <w:tab/>
        <w:tab/>
        <w:t xml:space="preserve">  </w:t>
        <w:tab/>
        <w:t>+ 20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pitná voda – opravy a udržování</w:t>
        <w:tab/>
        <w:tab/>
        <w:tab/>
        <w:t xml:space="preserve">  </w:t>
        <w:tab/>
        <w:t>+   5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pořízení,zachování a obnova hodnot místního kulturního,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</w:t>
      </w:r>
      <w:r>
        <w:rPr>
          <w:bCs/>
          <w:i/>
        </w:rPr>
        <w:t>národního a hist. povědomí – nákup materiálu</w:t>
        <w:tab/>
        <w:t xml:space="preserve">  </w:t>
        <w:tab/>
        <w:t>+   4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pořízení,zachování a obnova hodnot místního kulturního,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</w:t>
      </w:r>
      <w:r>
        <w:rPr>
          <w:bCs/>
          <w:i/>
        </w:rPr>
        <w:t>národního a hist. povědomí – nákup ostatních služeb</w:t>
        <w:tab/>
        <w:t xml:space="preserve">  </w:t>
        <w:tab/>
        <w:t>+   3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zájmová činnost v kultuře - OOV</w:t>
        <w:tab/>
        <w:tab/>
        <w:tab/>
        <w:t xml:space="preserve">  </w:t>
        <w:tab/>
        <w:t>+   4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zájmová činnost v kultuře – opravy a udržování</w:t>
        <w:tab/>
        <w:t xml:space="preserve">  </w:t>
        <w:tab/>
        <w:t>+ 25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Zvyšují se výdaje – využití volného času dětí a mládeže – nákup materiálu  </w:t>
        <w:tab/>
        <w:t>+   3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Rozpočtová změna č. 19/2010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Snižují se výdaje  – nebytové hospodářství – budovy,haly,stavby</w:t>
        <w:tab/>
        <w:tab/>
        <w:tab/>
        <w:t xml:space="preserve"> - 71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bytové hospodářství – OOV</w:t>
        <w:tab/>
        <w:tab/>
        <w:tab/>
        <w:tab/>
        <w:t xml:space="preserve">  </w:t>
        <w:tab/>
        <w:t>+ 25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nebytové hospodářství – OOV</w:t>
        <w:tab/>
        <w:tab/>
        <w:tab/>
        <w:tab/>
        <w:t xml:space="preserve">  </w:t>
        <w:tab/>
        <w:t>+   4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komunální služby a úz.rozvoj – prádlo,oděv,obuv</w:t>
        <w:tab/>
        <w:t xml:space="preserve">  </w:t>
        <w:tab/>
        <w:t>+   2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sběr a svoz nebezp. odpadů – nákup ost. služeb</w:t>
        <w:tab/>
        <w:t xml:space="preserve">  </w:t>
        <w:tab/>
        <w:t>+   8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péče o vzhled obcí a veřejnou zeleň – DHDM</w:t>
        <w:tab/>
        <w:tab/>
        <w:t xml:space="preserve">  </w:t>
        <w:tab/>
        <w:t>+ 14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PO – dobrovolná část – nákup materiálu</w:t>
        <w:tab/>
        <w:tab/>
        <w:t xml:space="preserve">  </w:t>
        <w:tab/>
        <w:t>+   8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Zastupitelstva obcí – OOV</w:t>
        <w:tab/>
        <w:tab/>
        <w:tab/>
        <w:tab/>
        <w:t xml:space="preserve">  </w:t>
        <w:tab/>
        <w:t>+ 10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Rozpočtová změna č. 20/2010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Snižují se výdaje  – nebytové hospodářství – budovy,haly,stavby</w:t>
        <w:tab/>
        <w:tab/>
        <w:tab/>
        <w:t xml:space="preserve"> - 306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Zvyšují se výdaje – činnost místní správy – povinné pojistné na soc.zabezpeč.  </w:t>
        <w:tab/>
        <w:t>+ 110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činnost místní správy – nákup ostatních služeb</w:t>
        <w:tab/>
        <w:tab/>
        <w:t xml:space="preserve">  </w:t>
        <w:tab/>
        <w:t>+   50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Zvyšují se výdaje – činnost místní správy – ostatní neinvestiční transfery</w:t>
        <w:tab/>
        <w:t xml:space="preserve">  </w:t>
        <w:tab/>
        <w:t>+   91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Zvyšují se výdaje – pojištění funkčně nespecifikov. – služby peněžních ústavů  </w:t>
        <w:tab/>
        <w:t>+   44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Zvyšují se výdaje – finanční vypořádání minulých let – vratky veř.rozpočtům  </w:t>
        <w:tab/>
        <w:t>+   11 tis. Kč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Zkladntext2"/>
        <w:rPr/>
      </w:pPr>
      <w:r>
        <w:rPr/>
        <w:t>Návrh OZV č.1/2010 o místním poplatku za provoz systému shromažďování, sběru, přepravy, třídění, využívání a odstraňování komunálních odpadů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Všichni zastupitelé obdrželi společně s pozvánkami návrh OZV č.1/2010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o místním poplatku za provoz systému shromažďování, sběru, přepravy, třídění, využívání a odstraňování  komunálních odpadů, kde jsou navrženy sazby poplatků </w:t>
      </w:r>
    </w:p>
    <w:p>
      <w:pPr>
        <w:pStyle w:val="TextBody"/>
        <w:rPr/>
      </w:pPr>
      <w:r>
        <w:rPr>
          <w:szCs w:val="24"/>
        </w:rPr>
        <w:t>ve výši 200,- Kč/osobu/nemovitost za rok 2011 jako v roce 2010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 xml:space="preserve">pro:  7  </w:t>
        <w:tab/>
        <w:t xml:space="preserve">  proti: 1 (Mgr. Zd.Lněníčková)</w:t>
        <w:tab/>
        <w:t xml:space="preserve">      zdrželi se: 0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 OZV č. 1/2010 o místním poplatku za provoz systému </w:t>
      </w:r>
    </w:p>
    <w:p>
      <w:pPr>
        <w:pStyle w:val="Zkladntext2"/>
        <w:rPr/>
      </w:pPr>
      <w:r>
        <w:rPr>
          <w:b w:val="false"/>
          <w:bCs w:val="false"/>
          <w:highlight w:val="lightGray"/>
          <w:u w:val="none"/>
        </w:rPr>
        <w:t>shromažďování, sběru,  přepravy, třídění, využívání a odstraňování  komunálních odpadů s platností od 01.01.2011: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a) 200,- Kč za fyzickou osobu, která má v městysu Nepomyšl a v místních částech 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     </w:t>
      </w:r>
      <w:r>
        <w:rPr>
          <w:b w:val="false"/>
          <w:bCs w:val="false"/>
          <w:iCs/>
          <w:highlight w:val="lightGray"/>
          <w:u w:val="none"/>
        </w:rPr>
        <w:t xml:space="preserve">Chmelištná, Dětaň, Dvérce a Nová Ves trvalý pobyt 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b) 200,- Kč za fyzickou osobu, která má ve vlastnictví stavbu určenou nebo 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    </w:t>
      </w:r>
      <w:r>
        <w:rPr>
          <w:b w:val="false"/>
          <w:bCs w:val="false"/>
          <w:iCs/>
          <w:highlight w:val="lightGray"/>
          <w:u w:val="none"/>
        </w:rPr>
        <w:t xml:space="preserve">sloužící  k individuální rekreaci a která se nachází na území městyse Nepomyšl 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    </w:t>
      </w:r>
      <w:r>
        <w:rPr>
          <w:b w:val="false"/>
          <w:bCs w:val="false"/>
          <w:iCs/>
          <w:highlight w:val="lightGray"/>
          <w:u w:val="none"/>
        </w:rPr>
        <w:t>a v místních částech Chmelištná, Dětaň, Dvérce a Nová Ves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2)</w:t>
      </w:r>
    </w:p>
    <w:p>
      <w:pPr>
        <w:pStyle w:val="Heading1"/>
        <w:rPr/>
      </w:pPr>
      <w:r>
        <w:rPr/>
        <w:t>Žádost občanů o opravení cesty směrem k ČOV v Nepomyšli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3.11.2010 byla doručena žádost od občanů o opravení cesty směrem k ČOV v Nepomyšli. Tuto žádost obdrželi všichni zastupitelé. Starosta informoval přítomné, že v rozpočtu na r. 2011 jsou již vyčleněny finance na opravu této cesty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bere na vědomí žádost občanů městyse Nepomyšl o opravení cesty směrem k ČOV v Nepomyšli s tím, že v rozpočtu na rok 2011 jsou již vyčleněny finance na opravu této cesty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3)</w:t>
      </w:r>
    </w:p>
    <w:p>
      <w:pPr>
        <w:pStyle w:val="Zkladntext2"/>
        <w:rPr/>
      </w:pPr>
      <w:r>
        <w:rPr/>
        <w:t>Žádost TJ Nepomyšl o finanční příspěvek na sportovní činnost v kopané na               r. 2011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19.11.2010 byla doručena žádost TJ Nepomyšl o finanční příspěvek ve výši      20 tis. Kč na sportovní činnost v kopané na r. 2011. Tuto žádost obdrželi všichni zastupitelé. Starosta navrhl, aby TJ Nepomyšl doplnil do příštího zasedání tuto         žádost o podrobný rozpis rozdělení financí na jednotlivé akce (např. Den dětí: hračky v částce, občerstvení v částce, apod.). Toto budeme požadovat od každé organizace, která bude žádat o finanční příspěvek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bere na vědomí žádost TJ Nepomyšl o finanční příspěvek na sportovní činnost v kopané na rok 2011 s tím, že do příštího zasedání TJ Nepomyšl doplní svojí žádost o podrobný rozpis rozdělení financí na jednotlivé akce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4)</w:t>
      </w:r>
    </w:p>
    <w:p>
      <w:pPr>
        <w:pStyle w:val="Zkladntext2"/>
        <w:rPr/>
      </w:pPr>
      <w:r>
        <w:rPr/>
        <w:t>Žádost MS ČČK Nepomyšl o poskytnutí finančního příspěvku na akce konané v r.2011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16.11.2010 byla doručena žádost MS ČČK Nepomyšl o poskytnutí finančního příspěvku ve výši 20 tis. Kč na kulturní a společenské akce konané v roce 2011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Starosta navrhl, aby MS ČČK Nepomyšl doplnila do příštího zasedání svoji žádost o podrobný rozpis rozdělení financí na jednotlivé akce (např. Drakiáda: kanc. potřeby v částce, materiál v částce, občerstvení v částce, apod.) Toto budeme požadovat od každé organizace, která bude žádat o finanční  příspěvek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bere na vědomí žádost MS ČČK Nepomyšl o poskytnutí finančního  příspěvku na kulturní a společenské akce konané v r. 2011 s tím, že do příštího zasedání MS ČČK Nepomyšl doplní svojí žádost o podrobný rozpis rozdělení financí na jednotlivé akce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5)</w:t>
      </w:r>
    </w:p>
    <w:p>
      <w:pPr>
        <w:pStyle w:val="Heading1"/>
        <w:rPr/>
      </w:pPr>
      <w:r>
        <w:rPr/>
        <w:t>Žádost MS ČČK Nepomyšl o zapůjčení sálu v KD na r. 201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6.11.2010 byla doručena žádost MS ČČK Nepomyšl o zapůjčení sálu kulturního domu v Nepomyšli na r. 2011. Dle zákona o obcích musí městys Nepomyšl nejdříve přijmout a zveřejnit záměr městyse Nepomyšl na pronájem sálu v Kulturním domě v Nepomyšli na cvičení žen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přijetí a zveřejnění záměru městyse Nepomyšl na pronájem sálu v kulturním domě v Nepomyšli na cvičení žen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6)</w:t>
      </w:r>
    </w:p>
    <w:p>
      <w:pPr>
        <w:pStyle w:val="Heading1"/>
        <w:rPr/>
      </w:pPr>
      <w:r>
        <w:rPr/>
        <w:t xml:space="preserve">Návrh na složení inventarizační komis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složení inventarizačních komisí 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Budova kulturního domu a pivnice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dseda: Mgr. Zdenka Lněníčkov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lenové: Helena Trochtová, Irena Čížkov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Budova požární zbrojnice:</w:t>
      </w:r>
    </w:p>
    <w:p>
      <w:pPr>
        <w:pStyle w:val="Heading2"/>
        <w:rPr/>
      </w:pPr>
      <w:r>
        <w:rPr/>
        <w:t>Předseda: Antonín Lněníček</w:t>
      </w:r>
    </w:p>
    <w:p>
      <w:pPr>
        <w:pStyle w:val="Heading2"/>
        <w:rPr/>
      </w:pPr>
      <w:r>
        <w:rPr/>
        <w:t>Členové: Vladimír Vázler, Martin Lop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Budova úřadu městyse, skladu, služeb a vodárny:</w:t>
      </w:r>
    </w:p>
    <w:p>
      <w:pPr>
        <w:pStyle w:val="Heading2"/>
        <w:rPr/>
      </w:pPr>
      <w:r>
        <w:rPr/>
        <w:t>Předseda: Martin Kaše</w:t>
      </w:r>
    </w:p>
    <w:p>
      <w:pPr>
        <w:pStyle w:val="Heading2"/>
        <w:rPr/>
      </w:pPr>
      <w:r>
        <w:rPr/>
        <w:t>Členové:  Josef Lněníček, V</w:t>
      </w:r>
      <w:r>
        <w:rPr>
          <w:iCs/>
        </w:rPr>
        <w:t xml:space="preserve">áclav Svoboda, Ing. Jaroslav Vávra, Miloš August </w:t>
      </w:r>
    </w:p>
    <w:p>
      <w:pPr>
        <w:pStyle w:val="Heading2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Předseda hlavní inventarizační komise: Martin Kaš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>ZM Nepomyšl schválilo složení inventarizačních komisí:</w:t>
      </w:r>
    </w:p>
    <w:p>
      <w:pPr>
        <w:pStyle w:val="Normal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highlight w:val="lightGray"/>
          <w:u w:val="single"/>
        </w:rPr>
        <w:t>Budova kulturního domu a pivnice: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předseda: Mgr. Zdenka Lněníčková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členové: Helena Trochtová, Irena Čížková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highlight w:val="lightGray"/>
          <w:u w:val="single"/>
        </w:rPr>
        <w:t>Budova požární zbrojnice:</w:t>
      </w:r>
    </w:p>
    <w:p>
      <w:pPr>
        <w:pStyle w:val="Heading2"/>
        <w:rPr>
          <w:highlight w:val="lightGray"/>
        </w:rPr>
      </w:pPr>
      <w:r>
        <w:rPr>
          <w:highlight w:val="lightGray"/>
        </w:rPr>
        <w:t>Předseda: Antonín Lněníček</w:t>
      </w:r>
    </w:p>
    <w:p>
      <w:pPr>
        <w:pStyle w:val="Heading2"/>
        <w:rPr>
          <w:highlight w:val="lightGray"/>
        </w:rPr>
      </w:pPr>
      <w:r>
        <w:rPr>
          <w:highlight w:val="lightGray"/>
        </w:rPr>
        <w:t>Členové: Vladimír Vázler, Martin Lopata</w:t>
      </w:r>
    </w:p>
    <w:p>
      <w:pPr>
        <w:pStyle w:val="Normal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highlight w:val="lightGray"/>
          <w:u w:val="single"/>
        </w:rPr>
        <w:t>Budova úřadu městyse, skladu, služeb a vodárny:</w:t>
      </w:r>
    </w:p>
    <w:p>
      <w:pPr>
        <w:pStyle w:val="Heading2"/>
        <w:rPr>
          <w:highlight w:val="lightGray"/>
        </w:rPr>
      </w:pPr>
      <w:r>
        <w:rPr>
          <w:highlight w:val="lightGray"/>
        </w:rPr>
        <w:t>Předseda: Martin Kaše</w:t>
      </w:r>
    </w:p>
    <w:p>
      <w:pPr>
        <w:pStyle w:val="Heading2"/>
        <w:rPr/>
      </w:pPr>
      <w:r>
        <w:rPr>
          <w:highlight w:val="lightGray"/>
        </w:rPr>
        <w:t>Členové:  Josef Lněníček, V</w:t>
      </w:r>
      <w:r>
        <w:rPr>
          <w:iCs/>
          <w:highlight w:val="lightGray"/>
        </w:rPr>
        <w:t xml:space="preserve">áclav Svoboda, Ing. Jaroslav Vávra, Miloš August </w:t>
      </w:r>
    </w:p>
    <w:p>
      <w:pPr>
        <w:pStyle w:val="Heading2"/>
        <w:rPr>
          <w:highlight w:val="lightGray"/>
        </w:rPr>
      </w:pPr>
      <w:r>
        <w:rPr>
          <w:highlight w:val="lightGray"/>
        </w:rPr>
        <w:t>Předseda hlavní inventarizační komise: Martin Kaše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7)</w:t>
      </w:r>
    </w:p>
    <w:p>
      <w:pPr>
        <w:pStyle w:val="Zkladntext2"/>
        <w:rPr/>
      </w:pPr>
      <w:r>
        <w:rPr/>
        <w:t>Žádost velitele JSDH Nepomyšl o poskytnutí finanční odměny pro členy JSDH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19.11.2010 byla doručena žádost velitele JSDH Nepomyšl o poskytnutí finanční odměny pro členy JSDH Nepomyšl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orn Vilém</w:t>
        <w:tab/>
        <w:tab/>
        <w:t>1.000,- Kč čistéh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eman Rudolf</w:t>
        <w:tab/>
        <w:t>1.000,- Kč čistéh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Lopata Martin</w:t>
        <w:tab/>
        <w:t xml:space="preserve">   500,- Kč čistéh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Zároveň starosta navrhl  finanční odměnu veliteli JSDH Nepomyšl Vladimíru Vázlerovi ve výši 2.000,- Kč čistého. Vilém Dorn navrhl zvýšit odměnu veliteli JSDH Vladimíru Vázlerovi na 3.000,- Kč čistého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rosta nechal hlasovat, kdo je pro výše uvedené odměny a veliteli JSDH odměnu ve výši 3 tis. Kč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1 (V.Dorn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>ZM Nepomyšl schválilo poskytnutí finančních odměn členům  a veliteli JSDH Nepomyšl:</w:t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>Dorn Vilém</w:t>
        <w:tab/>
        <w:tab/>
        <w:t>1.000,- Kč čistého</w:t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>Zeman Rudolf</w:t>
        <w:tab/>
        <w:t>1.000,- Kč čistého</w:t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>Lopata Martin</w:t>
        <w:tab/>
        <w:t xml:space="preserve">   500,- Kč čistého</w:t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>Vázler Vladimír</w:t>
        <w:tab/>
        <w:t>3.000,- Kč čistéh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Odměny budou vyplaceny ve výplatě za měsíc listopad 2010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8)</w:t>
      </w:r>
    </w:p>
    <w:p>
      <w:pPr>
        <w:pStyle w:val="Heading1"/>
        <w:rPr>
          <w:szCs w:val="28"/>
        </w:rPr>
      </w:pPr>
      <w:r>
        <w:rPr/>
        <w:t>Zpráva o výsledku dílčího přezkoumání hospodaření městyse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25.10.2010 proběhlo dílčí přezkoumání hospodaření městyse Nepomyšl za období od 1.1.2010 do 30.9.2010 s výsledkem – nebyly zjištěny chyby a nedostatky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Tuto zprávu obdrželi všichni zastupitelé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bere na vědomí zprávu o výsledku dílčího přezkoumání hospodaření městyse Nepomyšl za období od 1.1.2010 do 30.9.2010 s výsledkem – nebyly zjištěny chyby ani nedostatky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9)</w:t>
      </w:r>
    </w:p>
    <w:p>
      <w:pPr>
        <w:pStyle w:val="Heading1"/>
        <w:rPr/>
      </w:pPr>
      <w:r>
        <w:rPr/>
        <w:t>Uvolnění fin. prostředků na nákup sněhové fréz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 důvodu nižšího počtu zaměstnanců na zimní období a novely zákona o údržbě a schůdnosti chodníků v majetku městyse Nepomyšl navrhl starosta uvolnit z rozpočtu městyse Nepomyšl finanční prostředky na zakoupení sněhové frézy  do majetku městyse Nepomyšl v hodnotě do 40 tis. Kč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uvolnění finančních prostředků z rozpočtu městyse Nepomyšl na zakoupení sněhové frézy do majetku městyse Nepomyšl za cenu do 40 tis. Kč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20)</w:t>
      </w:r>
    </w:p>
    <w:p>
      <w:pPr>
        <w:pStyle w:val="Zkladntext2"/>
        <w:rPr/>
      </w:pPr>
      <w:r>
        <w:rPr/>
        <w:t xml:space="preserve">Převedení financí z termínovaného účtu ČSOB na běžný účet městyse Nepomyšl v Komerční bance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ěstys Nepomyšl má založeny účty u 2 bankovních institucí a to u Komerční banky a banky ČSOB, jako tzv. termínovaný vklad. Veškeré finanční operaci probíhají u Komerční banky. K 13.11.2010 je na termínovaném účtu u ČSOB celkem  754.722,54 Kč s měsíčními úroky cca 257,- Kč. Z tohoto důvodu a i z důvodu zjednodušení účetnictví navrhl starosta převést tyto finanční prostředky na běžný účet č. 4829-481/0100 u Komerční banky Podbořan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řevedení  finančních prostředků z termínovaného účtu u ČSOB č. 158613974/0300 ve výši k 13.11.2010 = 754.722,54 Kč na běžný účet        č. 4829-481/0100 u  Komerční banky Podbořany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21)</w:t>
      </w:r>
    </w:p>
    <w:p>
      <w:pPr>
        <w:pStyle w:val="Heading1"/>
        <w:rPr/>
      </w:pPr>
      <w:r>
        <w:rPr/>
        <w:t xml:space="preserve">Návrhy podob oficiálního znaku a vlajky městyse Nepomyšl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Na 41. zasedání ZM dne 26.3.2010 bylo schváleno nechat vypracovat návrh oficiálního znaku a vlajky městyse Nepomyšl u heraldické kanceláře „Dauphin“, Stanislav Kasík, Roudnice nad Labem. Tato heraldická kancelář Dauphin vytvořila návrhy podob oficielního znaku a vlajky obce.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Návrhy znaku a vlajky jsou formou ankety prezentovány na webových stránkách městyse Nepomyšl </w:t>
      </w:r>
      <w:hyperlink r:id="rId2">
        <w:r>
          <w:rPr>
            <w:rStyle w:val="InternetLink"/>
            <w:bCs/>
            <w:i/>
            <w:sz w:val="28"/>
            <w:szCs w:val="28"/>
          </w:rPr>
          <w:t>www.nepomysl.snadno.eu</w:t>
        </w:r>
      </w:hyperlink>
      <w:r>
        <w:rPr>
          <w:bCs/>
          <w:i/>
          <w:sz w:val="28"/>
          <w:szCs w:val="28"/>
        </w:rPr>
        <w:t xml:space="preserve"> v sekci „Informace pro občany“ a úřední desce městyse Nepomyšl a v neposlední řadě budou tyto návrhy vystaveny v rámci konání Mikulášského jarmarku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  <w:highlight w:val="lightGray"/>
        </w:rPr>
        <w:t xml:space="preserve">ZM Nepomyšl bere na vědomí návrhy podob oficiálního znaku a vlajky městyse Nepomyšl s tím, že tyto návrhy jsou formou ankety prezentovány  na webových stránkách městyse Nepomyšl </w:t>
      </w:r>
      <w:hyperlink r:id="rId3">
        <w:r>
          <w:rPr>
            <w:rStyle w:val="InternetLink"/>
            <w:bCs/>
            <w:i/>
            <w:sz w:val="28"/>
            <w:szCs w:val="28"/>
            <w:highlight w:val="lightGray"/>
          </w:rPr>
          <w:t>www.nepomysl.snadno.eu</w:t>
        </w:r>
      </w:hyperlink>
      <w:r>
        <w:rPr>
          <w:bCs/>
          <w:i/>
          <w:sz w:val="28"/>
          <w:szCs w:val="28"/>
          <w:highlight w:val="lightGray"/>
        </w:rPr>
        <w:t xml:space="preserve"> v sekci „Informace pro občany“ a na úřední desce městyse Nepomyšl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22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Termín zasedání ZM v prosinci 2010</w:t>
      </w:r>
    </w:p>
    <w:p>
      <w:pPr>
        <w:pStyle w:val="Normal"/>
        <w:rPr/>
      </w:pPr>
      <w:r>
        <w:rPr>
          <w:i/>
          <w:sz w:val="28"/>
          <w:szCs w:val="28"/>
        </w:rPr>
        <w:t xml:space="preserve">Vzhledem k tomu, že poslední pátek v měsíci prosinci 2010 je Silvestr, </w:t>
      </w:r>
      <w:r>
        <w:rPr>
          <w:i/>
          <w:sz w:val="28"/>
        </w:rPr>
        <w:t>navrhl starosta  termín příštího zasedání zastupitelstva městyse na pondělí 27. prosince 2010 od 19.00 hodin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termín prosincového zasedání zastupitelstva městyse Nepomyšl na pondělí 27.12.2010 od 19.00 hodin.</w:t>
      </w:r>
    </w:p>
    <w:p>
      <w:pPr>
        <w:pStyle w:val="TextBody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  <w:t>ad 23)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Žádost ZŠ a MŠ Krásný Dvůr o sponzorský dar pro MŠ Krásný Dvů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5.11.2010 byla doručena žádost ZŠ a MŠ Krásný Dvůr o sponzorský dar pro MŠ Krásný Dvůr na hračky na vánoce a na dovybavení hracích koutků a dovybavení školní zahrady. Byl podán návrh přispět MŠ Krásný Dvůr částkou ve výši 10 tis. Kč s tím, že starosta  městyse Nepomyšl zajede společně s vedoucí učitelkou MŠ zakoupit hračky dle výběru MŠ Krásný Dvůr a toto bude uhrazeno z pokladny nebo z účtu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poskytnutí finančního příspěvku ve výši 10 tis. Kč pro        MŠ Krásný Dvůr s tím, že starosta městyse Nepomyšl zajede společně s vedoucí učitelkou MŠ zakoupit hračky dle výběru MŠ Krásný Dvůr a toto bude uhrazeno z pokladny nebo z účtu městyse Nepomyšl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24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Josef Lněníček –  pozval všechny přítomné na Mikulášský Jarmark v Nepomyšli,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/>
          <w:iCs/>
          <w:sz w:val="28"/>
        </w:rPr>
        <w:t>který se bude konat v sobotu 4.12.2010 od 10.00 do 17.00 hodin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Martin Kaše   - vzhledem k tomu, že  zastupitelé již schválili vznik knihy o historii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</w:t>
      </w:r>
      <w:r>
        <w:rPr>
          <w:i/>
          <w:iCs/>
          <w:sz w:val="28"/>
        </w:rPr>
        <w:t xml:space="preserve">městečka Nepomyšl a redaktora,  je nyní potřeba zvolit složení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</w:t>
      </w:r>
      <w:r>
        <w:rPr>
          <w:i/>
          <w:iCs/>
          <w:sz w:val="28"/>
        </w:rPr>
        <w:t xml:space="preserve">redakční rady, aby se práce na knize mohly rozběhnout. Požádal,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</w:t>
      </w:r>
      <w:r>
        <w:rPr>
          <w:i/>
          <w:iCs/>
          <w:sz w:val="28"/>
        </w:rPr>
        <w:t xml:space="preserve">aby do příštího zasedání zastupitelé navrhli členy do této redakční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</w:t>
      </w:r>
      <w:r>
        <w:rPr>
          <w:i/>
          <w:iCs/>
          <w:sz w:val="28"/>
        </w:rPr>
        <w:t>rady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osef Kříž      -  při hlášení bezdrátovým rozhlasem se mluvené slovo ozývá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25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Starosta předložil návrh na usnesení ZM Nepomyšl z 1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6. listopadu 2010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1) Návrh rozpočtu městyse Nepomyšl na rok 2011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2) Žádost občanů městyse Nepomyšl o opravení cesty směrem k ČOV v Nepomyšli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s tím, že v rozpočtu na rok 2011 jsou již vyčleněny finance na opravu této cesty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3) Žádost TJ Nepomyšl o finanční příspěvek na sportovní činnost v kopané na rok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2011 s tím, že do příštího zasedání TJ Nepomyšl doplní svojí žádost o podrobný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rozpis rozdělení financí na jednotlivé akce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4) Žádost MS ČČK Nepomyšl o poskytnutí finančního příspěvku na akce konané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v roce 2011 s tím, že do příštího zasedání MS ČČK Nepomyšl doplní svojí žádost o 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podrobný rozpis rozdělení financí na jednotlivé akce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5) Zprávu o výsledku dílčího přezkoumání hospodaření městyse Nepomyšl za období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>od 1.1.2010 do 30.9.2010 s výsledkem – nebyly zjištěny chyby a nedostatky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6) Návrhy podob oficiálního znaku a vlajky městyse Nepomyšl s tím, že tyto návrhy  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 xml:space="preserve">jsou prezentovány  na webových stránkách městyse Nepomyšl v sekci „Informace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pro občany“ a na úřední desce městyse Nepomyšl. </w:t>
      </w:r>
    </w:p>
    <w:p>
      <w:pPr>
        <w:pStyle w:val="Zkladntext2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) Program zasedání ZM po doplnění bodu 23) a ověřovatele zápisu Mgr. Zdenku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Lněníčkovou a Viléma Dorna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) Členy kontrolního výboru: Viléma Dorna a Josef Kříž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) Členy finančního výboru:  Miroslava Augusta a Josefa Zeman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) Členy stavební komise: Josefa Škorjaka a Martina Lněníčk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) Členy kulturní komise: Ninu Jelínkovou a Irenu Čížkovou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6) Členy komise životního prostředí: Mgr. Zdenku Lněníčkovou a Janu Glončákovou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7) Neposkytnutí měsíčních  odměn členům výborů a komisí při městysu Nepomyšl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>8) Př</w:t>
      </w:r>
      <w:r>
        <w:rPr>
          <w:b w:val="false"/>
          <w:bCs w:val="false"/>
          <w:szCs w:val="28"/>
          <w:u w:val="none"/>
        </w:rPr>
        <w:t xml:space="preserve">ijetí a zveřejnění záměru městyse Nepomyšl prodat ze svého majetku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>pozemek č. 71/10 – zahrada o výměře 280 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 v k.ú. Dvérce dle GP č. 72-91/2010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>za cenu 25,- Kč/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 + náklady za zeměměřické práce 4.200,- Kč + návrh na vklad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 xml:space="preserve">500,- Kč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>9) P</w:t>
      </w:r>
      <w:r>
        <w:rPr>
          <w:b w:val="false"/>
          <w:bCs w:val="false"/>
          <w:szCs w:val="28"/>
          <w:u w:val="none"/>
        </w:rPr>
        <w:t xml:space="preserve">řijetí a zveřejnění záměru městyse Nepomyšl pronajmout ze svého majetku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>pozemek č. 170/33 – zahrada o výměře 338 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 v k.ú. Nepomyšl dle GP č. 309-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>90/2010 za cenu 0,40 Kč/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 + náklady za zeměměřické práce 4.200,- Kč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/>
      </w:pPr>
      <w:r>
        <w:rPr>
          <w:b w:val="false"/>
          <w:bCs w:val="false"/>
          <w:iCs/>
          <w:szCs w:val="28"/>
          <w:u w:val="none"/>
        </w:rPr>
        <w:t>10) A</w:t>
      </w:r>
      <w:r>
        <w:rPr>
          <w:b w:val="false"/>
          <w:bCs w:val="false"/>
          <w:u w:val="none"/>
        </w:rPr>
        <w:t xml:space="preserve">by městys Nepomyšl investoval do oddělení pozemku č.211/3 – ostatní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komunikace, ostatní plocha v k.ú. Nová Ves u Podbořan pro přijetí a zveřejnění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záměru městyse Nepomyšl z důvodu žádosti na prodej části tohoto pozemku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 xml:space="preserve">Tuto investici uhradí zájemce o tento prodej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/>
      </w:pPr>
      <w:r>
        <w:rPr>
          <w:b w:val="false"/>
          <w:bCs w:val="false"/>
          <w:iCs/>
          <w:szCs w:val="28"/>
          <w:u w:val="none"/>
        </w:rPr>
        <w:t>11) Dodatek č. 1/</w:t>
      </w:r>
      <w:r>
        <w:rPr>
          <w:b w:val="false"/>
          <w:bCs w:val="false"/>
          <w:szCs w:val="28"/>
          <w:u w:val="none"/>
        </w:rPr>
        <w:t xml:space="preserve">2010 k dohodě o vytvoření společného školského obvodu základní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školy ze dne 1.3.2006 mezi Městem Podbořany a Městysem Nepomyšl s tím, že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starosta požádá město Podbořany o bližší specifikaci, co je zahrnuto v propočtu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neinv. výdajů v položkách  – materiál, opravy a udržování, ostatní služby a jiné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náklady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12) </w:t>
      </w:r>
      <w:r>
        <w:rPr>
          <w:i/>
          <w:sz w:val="28"/>
          <w:szCs w:val="28"/>
        </w:rPr>
        <w:t xml:space="preserve">Veřejnoprávní smlouvu na projednávání přestupků mezi městem Podbořany a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městysem Nepomyšl na dobu určitou od 1.1.2011 do 31.12.2014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13) Rozpočtové změny č. 14/2010 – 20/2010 (viz příloha)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14) OZV č. 1/2010 o místním poplatku za provoz systému </w:t>
      </w:r>
      <w:r>
        <w:rPr>
          <w:i/>
          <w:sz w:val="28"/>
        </w:rPr>
        <w:t xml:space="preserve">shromažďování, sběru,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přepravy, třídění, využívání a odstraňování  komunálních odpadů s platností od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01.01.2011: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u w:val="none"/>
        </w:rPr>
      </w:pPr>
      <w:r>
        <w:rPr>
          <w:b w:val="false"/>
          <w:bCs w:val="false"/>
          <w:i w:val="false"/>
          <w:sz w:val="28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</w:t>
      </w:r>
      <w:r>
        <w:rPr>
          <w:b w:val="false"/>
          <w:bCs w:val="false"/>
          <w:iCs/>
          <w:u w:val="none"/>
        </w:rPr>
        <w:t xml:space="preserve">a) 200,- Kč za fyzickou osobu, která má v městysu Nepomyšl a v místních částech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    </w:t>
      </w:r>
      <w:r>
        <w:rPr>
          <w:b w:val="false"/>
          <w:bCs w:val="false"/>
          <w:iCs/>
          <w:u w:val="none"/>
        </w:rPr>
        <w:t xml:space="preserve">Chmelištná, Dětaň, Dvérce a Nová Ves trvalý pobyt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</w:t>
      </w:r>
      <w:r>
        <w:rPr>
          <w:b w:val="false"/>
          <w:bCs w:val="false"/>
          <w:iCs/>
          <w:u w:val="none"/>
        </w:rPr>
        <w:t xml:space="preserve">b) 200,- Kč za fyzickou osobu, která má ve vlastnictví stavbu určenou nebo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   </w:t>
      </w:r>
      <w:r>
        <w:rPr>
          <w:b w:val="false"/>
          <w:bCs w:val="false"/>
          <w:iCs/>
          <w:u w:val="none"/>
        </w:rPr>
        <w:t xml:space="preserve">sloužící  k individuální rekreaci a která se nachází na území městyse Nepomyšl 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   </w:t>
      </w:r>
      <w:r>
        <w:rPr>
          <w:b w:val="false"/>
          <w:bCs w:val="false"/>
          <w:iCs/>
          <w:u w:val="none"/>
        </w:rPr>
        <w:t>a v místních částech Chmelištná, Dětaň, Dvérce a Nová Ves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15) Přijetí a zveřejnění záměru městyse Nepomyšl na pronájem sálu v kulturním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Domě v Nepomyšli na cvičení žen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16)  Složení inventarizačních komisí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u w:val="single"/>
        </w:rPr>
        <w:t>Budova kulturního domu a pivnice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předseda: Mgr. Zdenka Lněníčkov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členové: Helena Trochtová, Irena Čížková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>Budova požární zbrojnice:</w:t>
      </w:r>
    </w:p>
    <w:p>
      <w:pPr>
        <w:pStyle w:val="Heading2"/>
        <w:rPr/>
      </w:pPr>
      <w:r>
        <w:rPr/>
        <w:t xml:space="preserve">      </w:t>
      </w:r>
      <w:r>
        <w:rPr/>
        <w:t>Předseda: Antonín Lněníček</w:t>
      </w:r>
    </w:p>
    <w:p>
      <w:pPr>
        <w:pStyle w:val="Heading2"/>
        <w:rPr/>
      </w:pPr>
      <w:r>
        <w:rPr/>
        <w:t xml:space="preserve">      </w:t>
      </w:r>
      <w:r>
        <w:rPr/>
        <w:t>Členové: Vladimír Vázler, Martin Lopat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>Budova úřadu městyse, skladu, služeb a vodárny:</w:t>
      </w:r>
    </w:p>
    <w:p>
      <w:pPr>
        <w:pStyle w:val="Heading2"/>
        <w:rPr/>
      </w:pPr>
      <w:r>
        <w:rPr/>
        <w:t xml:space="preserve">      </w:t>
      </w:r>
      <w:r>
        <w:rPr/>
        <w:t>Předseda: Martin Kaše</w:t>
      </w:r>
    </w:p>
    <w:p>
      <w:pPr>
        <w:pStyle w:val="Heading2"/>
        <w:rPr/>
      </w:pPr>
      <w:r>
        <w:rPr/>
        <w:t xml:space="preserve">      </w:t>
      </w:r>
      <w:r>
        <w:rPr/>
        <w:t>Členové:  Josef Lněníček, V</w:t>
      </w:r>
      <w:r>
        <w:rPr>
          <w:iCs/>
        </w:rPr>
        <w:t xml:space="preserve">áclav Svoboda, Ing. Jaroslav Vávra, Miloš August, </w:t>
      </w:r>
    </w:p>
    <w:p>
      <w:pPr>
        <w:pStyle w:val="Heading2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 xml:space="preserve">      </w:t>
      </w:r>
      <w:r>
        <w:rPr/>
        <w:t>Předseda hlavní inventarizační komise: Martin Kaše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>17) Poskytnutí finančních odměn členům a veliteli JSDH Nepomyšl</w:t>
      </w:r>
      <w:r>
        <w:rPr>
          <w:b w:val="false"/>
          <w:bCs w:val="false"/>
          <w:sz w:val="32"/>
          <w:szCs w:val="28"/>
          <w:u w:val="none"/>
        </w:rPr>
        <w:t>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Dorn Vilém</w:t>
        <w:tab/>
        <w:tab/>
        <w:t>1.000,- Kč čistéh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Zeman Rudolf</w:t>
        <w:tab/>
        <w:tab/>
        <w:t>1.000,- Kč čistého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Lopata Martin</w:t>
        <w:tab/>
        <w:t xml:space="preserve">   </w:t>
        <w:tab/>
        <w:t xml:space="preserve">   500,- Kč čistéh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Vladimír Vázler        3.000,- Kč čistého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Odměna bude vyplacena ve výplatě za měsíc listopad 2010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18) Uvolnění finančních prostředků z rozpočtu městyse Nepomyšl na zakoupení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</w:t>
      </w:r>
      <w:r>
        <w:rPr>
          <w:b w:val="false"/>
          <w:bCs w:val="false"/>
          <w:szCs w:val="28"/>
          <w:u w:val="none"/>
        </w:rPr>
        <w:t>sněhové frézy do majetku městyse Nepomyšl za cenu do 40 tis. Kč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19) Převedení finančních prostředků z termínovaného účtu u ČSOB                             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 xml:space="preserve">č. 158613974/0300 ve výši k 13.11.2010 = 754.722,54 Kč na běžný  účet           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č. 4829-481/0100 u Komerční banky Podbořany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20) Termín prosincového zasedání zastupitelstva městyse Nepomyšl na pondělí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27.12.2010 od 19.00 hodin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21) Poskytnutí finančního příspěvku ve výši 10 tis. Kč pro MŠ Krásný Dvůr s tím, že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</w:t>
      </w:r>
      <w:r>
        <w:rPr>
          <w:bCs/>
          <w:i/>
          <w:sz w:val="28"/>
          <w:szCs w:val="28"/>
        </w:rPr>
        <w:t xml:space="preserve">zakoupení hraček na vánoce ve výši 10 tis. Kč proběhne za účasti starosty  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  </w:t>
      </w:r>
      <w:r>
        <w:rPr>
          <w:bCs/>
          <w:i/>
          <w:sz w:val="28"/>
          <w:szCs w:val="28"/>
        </w:rPr>
        <w:t>městyse Nepomyšl a zástupce MŠ Krásný Dvůr d</w:t>
      </w:r>
      <w:r>
        <w:rPr>
          <w:i/>
          <w:sz w:val="28"/>
          <w:szCs w:val="28"/>
        </w:rPr>
        <w:t>le jejich výběru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>1)</w:t>
      </w:r>
      <w:r>
        <w:rPr>
          <w:b w:val="false"/>
          <w:bCs w:val="false"/>
          <w:iCs/>
          <w:szCs w:val="28"/>
          <w:u w:val="none"/>
        </w:rPr>
        <w:t xml:space="preserve"> S</w:t>
      </w:r>
      <w:r>
        <w:rPr>
          <w:b w:val="false"/>
          <w:bCs w:val="false"/>
          <w:szCs w:val="28"/>
          <w:u w:val="none"/>
        </w:rPr>
        <w:t xml:space="preserve">tarosta požádá město Podbořany o bližší specifikaci, co je zahrnuto v propočtu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neinv. výdajů v položkách  – materiál, opravy a udržování, ostatní služby a jiné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náklady ohledně uzavření Dodatku č.1/2010 k dohodě o vytvoření společného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školského obvodu základní školy ze dne 1.3.2006 mezi Městem Podbořany  a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Městysem Nepomyšl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 proti: 0</w:t>
        <w:tab/>
        <w:tab/>
        <w:t xml:space="preserve">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6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e 20.57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gr. Zdenka Lněníčková</w:t>
        <w:tab/>
        <w:tab/>
        <w:tab/>
        <w:tab/>
        <w:tab/>
        <w:tab/>
        <w:t xml:space="preserve">   Vilém Dor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/>
      </w:pPr>
      <w:r>
        <w:rPr/>
        <w:tab/>
        <w:tab/>
        <w:tab/>
        <w:t xml:space="preserve">                   Josef Lněníček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30.11.2010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16 stran + 20 příloh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vánka na 1. zasedání ZM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ávrh na členy kontrolního výboru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P č. 72-91/2010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GP č. 309-90/2010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o odprodej části pozemku č. 211/3 v k.ú. Nová Ves u Podbořan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datek č.1/2010 k dohodě o vytvoření společného školského obvodu základní školy ze dne 1.3.2010 mezi městem Podbořany a městysem Nepomyšl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eřejnoprávní smlouva na projednávání přestupků mezi městem Podbořany a městysem Nepomyšl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ávrh rozpočtu městyse Nepomyšl na rok 2011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Rozpočtové změny č. 14 – 20/2010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ávrh OZV č.1/2010 o místním poplatku za provoz systému shromažďování, sběru, přepravy, třídění, využívání a odstraňování komunálních odpadů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občanů Nepomyšle o opravení cesty směrem k ČOV v Nepomyšli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TJ Nepomyšl o finanční příspěvek na sportovní činnost v kopané na rok 2011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MS ČČK Nepomyšl o poskytnutí finančního příspěvku na akce konané v roce 2011 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MS ČČK Nepomyšl o zapůjčení sálu v kulturním domě v Nepomyšli na rok 2011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ávrh na složení inventarizačních komisí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velitele JSDH Nepomyšl o poskytnutí finanční odměny pro členy JSDH Nepomylš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práva o výsledku dílčího přezkoumání hospodaření městyse Nepomyšl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Výpis z účtu u ČSOB – termínovaný vklad ke dni 13.11.2010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ZŠ a MŠ Krásný Dvůr o sponzorský dar pro MŠ Krásný Dvůr </w:t>
      </w:r>
    </w:p>
    <w:sectPr>
      <w:footerReference w:type="default" r:id="rId4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pomysl.snadno.eu/" TargetMode="External"/><Relationship Id="rId3" Type="http://schemas.openxmlformats.org/officeDocument/2006/relationships/hyperlink" Target="http://www.nepomysl.snadno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5:00Z</dcterms:created>
  <dc:creator>nikdo</dc:creator>
  <dc:description/>
  <dc:language>en-US</dc:language>
  <cp:lastModifiedBy>kdosi</cp:lastModifiedBy>
  <cp:lastPrinted>2010-11-26T16:27:00Z</cp:lastPrinted>
  <dcterms:modified xsi:type="dcterms:W3CDTF">2010-11-29T09:30:00Z</dcterms:modified>
  <cp:revision>34</cp:revision>
  <dc:subject/>
  <dc:title>Z Á P I S</dc:title>
</cp:coreProperties>
</file>