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 20. veřejného zasedání zastupitelstva městyse (ZM) Nepomyšl, konaného dne 29.6.2012 od 19.00 hodin do 20.15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 Ing. Jaroslav Vávra, Miloš August, Mgr. Zdenka Lněníčková,  Antonín Lněníček, Martin Kaše, Josef Kříž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Vilém Dorn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nájem dle záměru městyse Nepomyšl č. 2/2012 – části pozemku č. 3476/8    o výměře 16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poskytnutí finančního příspěvku na vybudování zdroje pro pitnou vodu k čp.10 v Nové Vsi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o poskytnutí finančního příspěvku na vybudování domovní čistírny odpadních vod u čp. 182 v Nepomyšli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ečný účet městyse Nepomyšl za rok 2011 a zpráva o výsledku přezkoumání hospodaření městyse Nepomyšl za rok 2011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ýsledek hospodaření za rok 2011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Souhlas městyse Nepomyšl, jako  vlastníka honebních pozemků č. 354/1,2,4 o výměře 73.54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k.ú. Dvérce s členstvím v honebním společenstvu Dvérce v honitbě Dětaň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Sedleckého kaolinu a.s. Božičany o souhlas městyse Nepomyšl s pronájmem   pozemků č. 1554/8 a 1695/3 v k.ú. Nepomyšl ve vlastnictví státu, které jsou ve správě Pozemkového fondu ČR, v chráněném ložiskovém území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Dodatek ke smlouvě o pronájmu nebytových prostor ze dne 15.5.2001 mezi Jednotou SD Podbořany a Městyse Nepomyš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koupení traktoru dle rozpočtu městyse Nepomyšl na r. 2012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o pronájem části pozemku č. 170/1, 172/1 a 170/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manželů Schrötterových, bytem Nepomyšl čp. 23 o prodloužení Dohody o poskytnutí příspěvku ze dne 28.1.2012 na přispění nájmu pro účely zachování „zděné“ pobočky České pošty v Nepomyšli od 1.7.2012 do 31.12.2012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dělení Pozemkového fondu ČR o vyřazení žádosti o převod p.p.č. PK 3473/2 v k.ú. Nepomyšl z evidenc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lán práce zastupitelstva městyse Nepomyšl na 2. pololetí 2012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ind w:left="360" w:hanging="0"/>
        <w:rPr/>
      </w:pPr>
      <w:r>
        <w:rPr>
          <w:i/>
          <w:sz w:val="28"/>
        </w:rPr>
        <w:t>19.Závěr</w:t>
        <w:tab/>
      </w:r>
      <w:r>
        <w:rPr>
          <w:i/>
        </w:rPr>
        <w:tab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artina Kašeho a pana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M Nepomyšl schválilo program zasedání zastupitelstva městyse Nepomyšl a ověřovatele zápisu pana Martina Kašeho a pana Josefa Kříže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 zapisovatelku Renatu Morávkovou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právou z jednání kontrolního výboru ze dne 27.6.2012 seznámil přítomné předseda kontrolního výboru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iCs/>
          <w:sz w:val="28"/>
          <w:highlight w:val="lightGray"/>
        </w:rPr>
        <w:t>ZM Nepomyšl bere na vědomí Zprávu z jednání kontrolního výboru ze dne 27.6.2012</w:t>
      </w:r>
      <w:r>
        <w:rPr>
          <w:b/>
          <w:bCs/>
          <w:i/>
          <w:sz w:val="28"/>
          <w:szCs w:val="28"/>
          <w:highlight w:val="lightGray"/>
        </w:rPr>
        <w:t>.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u w:val="single"/>
        </w:rPr>
        <w:t>Pronájem dle záměru městyse Nepomyšl č. 2/2012 – části pozemku č. 3476/8 o výměře 164 m</w:t>
      </w:r>
      <w:r>
        <w:rPr>
          <w:b/>
          <w:bCs/>
          <w:i/>
          <w:color w:val="000000"/>
          <w:sz w:val="28"/>
          <w:u w:val="single"/>
          <w:vertAlign w:val="superscript"/>
        </w:rPr>
        <w:t>2</w:t>
      </w:r>
      <w:r>
        <w:rPr>
          <w:b/>
          <w:bCs/>
          <w:i/>
          <w:color w:val="000000"/>
          <w:sz w:val="28"/>
          <w:u w:val="single"/>
        </w:rPr>
        <w:t xml:space="preserve"> v k.ú. Nepomyšl</w:t>
      </w:r>
    </w:p>
    <w:p>
      <w:pPr>
        <w:pStyle w:val="Normal"/>
        <w:spacing w:before="120" w:after="0"/>
        <w:jc w:val="both"/>
        <w:rPr/>
      </w:pPr>
      <w:r>
        <w:rPr>
          <w:bCs/>
          <w:i/>
          <w:iCs/>
          <w:sz w:val="28"/>
          <w:szCs w:val="28"/>
        </w:rPr>
        <w:t>Na minulém 19. zasedání zastupitelstva městyse Nepomyšl bylo schváleno přijetí a zveřejnění záměru městyse Nepomyšl č. 2/2012 na pronájem části pozemku               č. 3476/8, druh ostatní plocha, jiná plocha o výměře 164 m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v k.ú. Nepomyšl. Tento záměr byl vyvěšen na úřední i elektronické desce po zákonnou dobu a obdrželi ho všichni zastupitelé společně s pozvánkami. Jediným zájemcem o pronájem tohoto pozemku je Petr Kaše, bytem Nepomyšl čp. 192.</w:t>
      </w:r>
      <w:r>
        <w:rPr>
          <w:bCs/>
          <w:i/>
          <w:iCs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before="120" w:after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Zkladntext2"/>
        <w:jc w:val="both"/>
        <w:rPr>
          <w:u w:val="none"/>
        </w:rPr>
      </w:pPr>
      <w:r>
        <w:rPr>
          <w:bCs w:val="false"/>
          <w:highlight w:val="lightGray"/>
          <w:u w:val="none"/>
        </w:rPr>
        <w:t>ZM Nepomyšl schválilo</w:t>
      </w:r>
      <w:r>
        <w:rPr>
          <w:bCs w:val="false"/>
          <w:szCs w:val="28"/>
          <w:highlight w:val="lightGray"/>
          <w:u w:val="none"/>
        </w:rPr>
        <w:t xml:space="preserve"> </w:t>
      </w:r>
      <w:r>
        <w:rPr>
          <w:bCs w:val="false"/>
          <w:highlight w:val="lightGray"/>
          <w:u w:val="none"/>
        </w:rPr>
        <w:t xml:space="preserve"> pronájem části</w:t>
      </w:r>
      <w:r>
        <w:rPr>
          <w:highlight w:val="lightGray"/>
          <w:u w:val="none"/>
        </w:rPr>
        <w:t xml:space="preserve"> pozemku dle záměru městyse Nepomyšl    č. 2/2012 - části pozemku č. 3476/8, druh ostatní plocha, jiná plocha  o výměře     164 m</w:t>
      </w:r>
      <w:r>
        <w:rPr>
          <w:highlight w:val="lightGray"/>
          <w:u w:val="none"/>
          <w:vertAlign w:val="superscript"/>
        </w:rPr>
        <w:t>2</w:t>
      </w:r>
      <w:r>
        <w:rPr>
          <w:highlight w:val="lightGray"/>
          <w:u w:val="none"/>
        </w:rPr>
        <w:t xml:space="preserve"> v k.ú. Nepomyšl za cenu 0,40 Kč/m</w:t>
      </w:r>
      <w:r>
        <w:rPr>
          <w:highlight w:val="lightGray"/>
          <w:u w:val="none"/>
          <w:vertAlign w:val="superscript"/>
        </w:rPr>
        <w:t>2</w:t>
      </w:r>
      <w:r>
        <w:rPr>
          <w:highlight w:val="lightGray"/>
          <w:u w:val="none"/>
        </w:rPr>
        <w:t>/rok panu Petrovi Kašemu, bytem Nepomyšl čp. 192 na dobu neurčitou.</w:t>
      </w:r>
    </w:p>
    <w:p>
      <w:pPr>
        <w:pStyle w:val="Normal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>Žádost o poskytnutí finančního příspěvku na vybudování zdroje pro pitnou vodu k čp.10 v Nové Vs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6. zasedání ZM konaného dne 29.4.2011 v usnesení č. II/6 byly schváleny Zásady pro poskytování finančního příspěvku na vybudování zdroje pro pitnou vodu (studny, vrtu či jiného technologického řešení) v Nepomyšli a místních částech Dětaň, Dvérce, Chmelištná a Nová Ve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a nám doručena žádost paní Evy Čihákové, bytem Nová Ves čp. 10 o finanční příspěvek na vybudování zdroje pro pitnou vodu k čp. 10 v Nové Vsi. Tuto žádost obdrželi všichni zastupitelé společně s pozvánkami. </w:t>
      </w:r>
    </w:p>
    <w:p>
      <w:pPr>
        <w:pStyle w:val="Normal"/>
        <w:rPr/>
      </w:pPr>
      <w:r>
        <w:rPr>
          <w:i/>
          <w:sz w:val="28"/>
          <w:szCs w:val="28"/>
        </w:rPr>
        <w:t>Z důvodu splnění všech podmínek pro získání příspěvku na vybudování zdroje pro pitnou  vodu nechal starosta hlasovat, kdo je pro poskytnutí finančního příspěvku ve výši 15.000,- Kč paní Evě Čihákové, bytem Nová Ves 10 na vybudování zdroje pro pitnou vodu dle schválených Zása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Zkladntext2"/>
        <w:jc w:val="both"/>
        <w:rPr>
          <w:u w:val="none"/>
        </w:rPr>
      </w:pPr>
      <w:r>
        <w:rPr>
          <w:bCs w:val="false"/>
          <w:highlight w:val="lightGray"/>
          <w:u w:val="none"/>
        </w:rPr>
        <w:t>ZM Nepomyšl schválilo</w:t>
      </w:r>
      <w:r>
        <w:rPr>
          <w:bCs w:val="false"/>
          <w:szCs w:val="28"/>
          <w:highlight w:val="lightGray"/>
          <w:u w:val="none"/>
        </w:rPr>
        <w:t xml:space="preserve"> poskytnutí finančního příspěvku na vybudování zdroje 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pro pitnou  vodu nechal starosta hlasovat, kdo je pro poskytnutí finančního příspěvku ve výši 15.000,- Kč paní Evě Čihákové, bytem Nová Ves 10 na vybudování zdroje pro pitnou vodu dle schválených Zása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Zkladntext2"/>
        <w:rPr/>
      </w:pPr>
      <w:r>
        <w:rPr/>
        <w:t>Žádost o poskytnutí finančního příspěvku na vybudování domovní čistírny odpadních vod u čp. 182 v Nepomyšli</w:t>
      </w:r>
    </w:p>
    <w:p>
      <w:pPr>
        <w:pStyle w:val="Normal"/>
        <w:rPr/>
      </w:pPr>
      <w:r>
        <w:rPr>
          <w:i/>
          <w:sz w:val="28"/>
          <w:szCs w:val="28"/>
        </w:rPr>
        <w:t>Na 2. zasedání ZM konaného dne 27.12.2010 v usnesení č. II/11 byly schváleny Zásady pro poskytování finančního příspěvku na vybudování domovní  čistírny odpadních vod, jímek na vyvážení nebo na jiný způsob individuelního ekologického řešení likvidace odpadních vo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8.6.2012  nám byla doručena žádost paní Evy Zítkové, bytem Nepomyšl         čp. 182 o finanční příspěvek na vybudování domácí čistírny odpadních vod.         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 důvodu splnění všech podmínek pro získání příspěvku na vybudování domovní čistírny odpadních vod nechal starosta hlasovat, kdo je pro poskytnutí finančního příspěvku ve výši 40.000,- Kč paní Evě Zítkové, bytem Nepomyšl čp. 182                  na vybudování domovní čistírny odpadních vod dle schválených Zása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Zkladntext2"/>
        <w:jc w:val="both"/>
        <w:rPr>
          <w:u w:val="none"/>
        </w:rPr>
      </w:pPr>
      <w:r>
        <w:rPr>
          <w:highlight w:val="lightGray"/>
          <w:u w:val="none"/>
        </w:rPr>
        <w:t>ZM Nepomyšl schválilo poskytnutí finančního příspěvku ve výši 40.000,- Kč paní Evě Zítkové, bytem Nepomyšl čp. 182  na vybudování domovní čistírny odpadních vod dle schválených Zásad.</w:t>
      </w:r>
    </w:p>
    <w:p>
      <w:pPr>
        <w:pStyle w:val="Normal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iCs/>
          <w:sz w:val="28"/>
          <w:szCs w:val="4"/>
        </w:rPr>
      </w:pPr>
      <w:r>
        <w:rPr>
          <w:i/>
          <w:iCs/>
          <w:sz w:val="28"/>
          <w:szCs w:val="4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Závěrečný účet městyse Nepomyšl za rok 2011 a zpráva o výsledku přezkoumání hospodaření městyse Nepomyšl za rok 20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návrh závěrečného účtu městyse Nepomyšl za rok 2011 a zprávu o výsledku přezkoumání hospodaření městyse Nepomyšl za rok 2011. Tento závěrečný účet byl vyvěšen na úřední desce po zákonnou dobu od 07. 06. 2012 do 29. 06. 201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highlight w:val="lightGray"/>
        </w:rPr>
        <w:t>ZM Nepomyšl schválilo Z</w:t>
      </w:r>
      <w:r>
        <w:rPr>
          <w:b/>
          <w:bCs/>
          <w:i/>
          <w:sz w:val="28"/>
          <w:szCs w:val="28"/>
          <w:highlight w:val="lightGray"/>
        </w:rPr>
        <w:t>právu o výsledku přezkoumání hospodaření městyse Nepomyšl za rok 2011 a Závěrečný účet městyse Nepomyšl za rok 2011 s vyjádřením souhlasu „bez výhrad“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Výsledek hospodaření za rok 20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sledek hospodaření (rozdíl mezi výnosy a náklady) městyse Nepomyšl představuje za rok 2011 zisk v objemu 11.100.411,49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raty příjmů za rok 2011 (příjmy po konsolidaci)       17.650.625,52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raty výdajů za rok 2011 (výdaje po konsolidaci)        14.578.090,06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highlight w:val="lightGray"/>
        </w:rPr>
        <w:t xml:space="preserve">ZM Nepomyšl schválilo </w:t>
      </w:r>
      <w:r>
        <w:rPr>
          <w:b/>
          <w:bCs/>
          <w:i/>
          <w:sz w:val="28"/>
          <w:szCs w:val="28"/>
          <w:highlight w:val="lightGray"/>
        </w:rPr>
        <w:t>převod výsledku hospodaření městyse Nepomyšl za rok 2011 ve výši 11.100.411,49 Kč z účtu 431 (výsledek hospodaření ve schvalovacím řízení) na účet 432 (nerozdělený zisk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9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Souhlas městyse Nepomyšl, jako  vlastníka honebních pozemků č. 354/1,2,4 o výměře 73.54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v k.ú. Dvérce s členstvím v honebním společenstvu Dvérce v honitbě Dětaň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>Dne 31.5.2012 byla zaslána žádost Honebního společenstva Dvérce se sídlem v Žatci o souhlas městyse Nepomyšl, jako vlastníka honebních pozemků č. 354/1,2,4 o výměře 73.542 m</w:t>
      </w:r>
      <w:r>
        <w:rPr>
          <w:b w:val="false"/>
          <w:bCs w:val="false"/>
          <w:iCs/>
          <w:u w:val="none"/>
          <w:vertAlign w:val="superscript"/>
        </w:rPr>
        <w:t>2</w:t>
      </w:r>
      <w:r>
        <w:rPr>
          <w:b w:val="false"/>
          <w:bCs w:val="false"/>
          <w:iCs/>
          <w:u w:val="none"/>
        </w:rPr>
        <w:t xml:space="preserve"> v k.ú. Dvérce s členstvím v honebním společenstvu Dvérce v honitbě Dětaň. Tuto žádost obdrželi všichni zastupitelé společně s pozvánkam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o navrženo vzít tento bod na vědomí. Dle § 19 zákona o myslivosti č. 449/2001 Sb. je městys  Nepomyšl členem honebního společenstva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iCs/>
          <w:sz w:val="28"/>
          <w:highlight w:val="lightGray"/>
        </w:rPr>
        <w:t xml:space="preserve">ZM Nepomyšl bere na vědomí žádost Honebního společenstva o souhlas městyse Nepomyšl jako vlastníka </w:t>
      </w:r>
      <w:r>
        <w:rPr>
          <w:b/>
          <w:bCs/>
          <w:i/>
          <w:sz w:val="28"/>
          <w:highlight w:val="lightGray"/>
        </w:rPr>
        <w:t>honebních pozemků č. 354/1,2,4 o výměře 73.542 m</w:t>
      </w:r>
      <w:r>
        <w:rPr>
          <w:b/>
          <w:bCs/>
          <w:i/>
          <w:sz w:val="28"/>
          <w:highlight w:val="lightGray"/>
          <w:vertAlign w:val="superscript"/>
        </w:rPr>
        <w:t>2</w:t>
      </w:r>
      <w:r>
        <w:rPr>
          <w:b/>
          <w:bCs/>
          <w:i/>
          <w:sz w:val="28"/>
          <w:highlight w:val="lightGray"/>
        </w:rPr>
        <w:t xml:space="preserve">  v k.ú. Dvérce s členstvím v honebním společenstvu Dvérce v honitbě Dětaň s tím, že starosta požádá starostu tohoto honebního společenstva Ing. Rudolfa Pipka o zaslání seznamu členů a stanov Honebního společenstva Dvérce.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0)</w:t>
      </w:r>
    </w:p>
    <w:p>
      <w:pPr>
        <w:pStyle w:val="Zkladntext2"/>
        <w:rPr/>
      </w:pPr>
      <w:r>
        <w:rPr/>
        <w:t>Žádost Sedleckého kaolinu a.s. Božičany o souhlas městyse Nepomyšl s pronájmem  pozemků č. 1554/8 a 1695/3 v k.ú. Nepomyšl ve vlastnictví státu, které jsou ve správě Pozemkového fondu ČR, v chráněném ložiskovém území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1.6.2012 byla zaslána žádost od Sedleckého kaolinu, a.s. Božičany o souhlas městyse Nepomyšl s pronájmem pozemků č. 1554/8 a 1695/3 v k.ú. Nepomyšl ve vlastnictví státu, které jsou ve správě Pozemkového fondu ČR, v chráněném </w:t>
      </w:r>
    </w:p>
    <w:p>
      <w:pPr>
        <w:pStyle w:val="Normal"/>
        <w:rPr/>
      </w:pPr>
      <w:r>
        <w:rPr>
          <w:i/>
          <w:sz w:val="28"/>
          <w:szCs w:val="28"/>
        </w:rPr>
        <w:t>ložiskovém území Nepomyšl.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highlight w:val="lightGray"/>
        </w:rPr>
        <w:t>ZM Nepomyšl schválilo</w:t>
      </w:r>
      <w:r>
        <w:rPr>
          <w:b/>
          <w:bCs/>
          <w:i/>
          <w:sz w:val="28"/>
          <w:szCs w:val="28"/>
          <w:highlight w:val="lightGray"/>
        </w:rPr>
        <w:t xml:space="preserve"> souhlas městyse Nepomyšl s pronájmem  pozemků      č.1554/8 a 1695/3 v k.ú. Nepomyšl ve vlastnictví ČR a  správě Pozemkového fondu ČR společnosti Sedlecký kaolin, a.s. Božičany dle ustanovení § 20 odst. 2) zákona    č. 44/1988 Sb.,o ochraně a využití nerostného bohatství (horní zákon), ve znění pozdějších předpisů, který se nachází v chráněném ložiskovém území Nepomyšl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1)</w:t>
      </w:r>
    </w:p>
    <w:p>
      <w:pPr>
        <w:pStyle w:val="Zkladntext2"/>
        <w:rPr/>
      </w:pPr>
      <w:r>
        <w:rPr/>
        <w:t xml:space="preserve">Dodatek ke smlouvě o pronájmu nebytových prostor ze dne 15.5.2001 mezi Jednotou SD Podbořany a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1.5.2012 nám byla doručena žádost o pronájem nebytových prostor – stávající prodejny COOP v Nepomyšli za cenu 900,- Kč měsíčně, tj. 10.800,- Kč ročně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5.5.2001 byla  uzavřena Smlouva o pronájmu těchto nebytových prostor s Jednotou SD Podbořany za měsíční nájemné ve výši 550,-, tj. 6.600,- Kč ročn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připomínek Jednoty SD Podbořany k ekonomické výhodnosti  pronájmu prodejny v Nepomyšli jsme požádali  Jednotu SD Podbořany o vyjádření, zda jsou schopni výši měsíčního nájmu 900,- Kč akceptovat, případně se s městysem Nepomyšl dohodnout o ukončení užívání skladu a prodejny na stp. č.39 v Nepomyšli ve zkrácené výpovědní lhůtě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8.6.2012 nám byla zaslána odpověď od současného nájemce Jednoty SD Podbořany,  že souhlasí se zvýšením nájmu ve výši 900,- Kč měsíčně s termínem      od 1.8.2012 a po určitém čase vyhodnotí dopad tohoto zvýšení na hospodaření prodejn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i/>
          <w:i/>
          <w:color w:val="000000"/>
          <w:sz w:val="28"/>
          <w:szCs w:val="26"/>
        </w:rPr>
      </w:pPr>
      <w:r>
        <w:rPr>
          <w:b/>
          <w:bCs/>
          <w:i/>
          <w:iCs/>
          <w:sz w:val="28"/>
          <w:highlight w:val="lightGray"/>
        </w:rPr>
        <w:t>ZM Nepomyšl schválilo</w:t>
      </w:r>
      <w:r>
        <w:rPr>
          <w:b/>
          <w:bCs/>
          <w:i/>
          <w:sz w:val="28"/>
          <w:szCs w:val="28"/>
          <w:highlight w:val="lightGray"/>
        </w:rPr>
        <w:t xml:space="preserve"> uzavření Dodatku č. 1 ke Smlouvě o pronájmu nebytových prostor uzavřenou dne 15.5.2001 mezi Jednotou SD Podbořany a Městysem Nepomyšl, kde se nahrazuje dosavadní text v čl. III textem – nájemné je stanoveno dohodou celkem 10.800,- Kč ročně od 1.8.2012, dále se nahrazuje text v čl. II v odstavci 2) textem vodné = 0,- Kč a v odstavci 3) textem odvoz KO dle platné obecně závazné vyhlášky městyse Nepomyšl </w:t>
      </w:r>
      <w:r>
        <w:rPr>
          <w:b/>
          <w:i/>
          <w:color w:val="000000"/>
          <w:sz w:val="28"/>
          <w:szCs w:val="26"/>
          <w:highlight w:val="lightGray"/>
        </w:rPr>
        <w:t>o místním poplatku za provoz systému shromažďování, sběru, přepravy, třídění, využívání a odstraňování komunálních odpadů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2)</w:t>
      </w:r>
    </w:p>
    <w:p>
      <w:pPr>
        <w:pStyle w:val="Heading1"/>
        <w:rPr/>
      </w:pPr>
      <w:r>
        <w:rPr/>
        <w:t>Zakoupení traktoru dle rozpočtu městyse Nepomyšl na r. 201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 rozpočtu na letošní rok 2012 byly vyčleněny finanční prostředky ve výši 350 tis. Kč na zakoupení staršího traktoru pro potřeby městyse Nepomyšl, hlavně na vyvážení jímek z okolních obcí spadající pod městys Nepomyšl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Byla objevena výhodná nabídka na traktor v autobazaru Lubenec s.r.o. na prodej traktoru Zetor 7245, r.v. 1986 po celkové generální opravě za cenu 350 tis. Kč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iCs/>
          <w:sz w:val="28"/>
          <w:highlight w:val="lightGray"/>
        </w:rPr>
        <w:t>ZM Nepomyšl schválilo</w:t>
      </w:r>
      <w:r>
        <w:rPr>
          <w:b/>
          <w:bCs/>
          <w:i/>
          <w:sz w:val="28"/>
          <w:szCs w:val="28"/>
          <w:highlight w:val="lightGray"/>
        </w:rPr>
        <w:t xml:space="preserve"> zakoupení traktoru Zetor 7245 za cenu 350 tis. Kč </w:t>
      </w:r>
    </w:p>
    <w:p>
      <w:pPr>
        <w:pStyle w:val="TextBody"/>
        <w:rPr/>
      </w:pPr>
      <w:r>
        <w:rPr>
          <w:b/>
          <w:bCs/>
          <w:highlight w:val="lightGray"/>
        </w:rPr>
        <w:t>z Autobazaru Lubenec s.r.o., Pražská ul., 439 83 Lubenec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3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nájem části pozemku č. 170/1, 172/1 a 170/8 o výměře 3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19.6.2012 byla zaslána žádost na pronájem části pozemku č. 170/1, 172/1          a 170/8 o výměře 376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 Tuto žádost obdrželi všichni zastupitelé společně s pozvánkami.</w:t>
      </w:r>
    </w:p>
    <w:p>
      <w:pPr>
        <w:pStyle w:val="Zkladntext2"/>
        <w:jc w:val="both"/>
        <w:rPr>
          <w:bCs w:val="false"/>
          <w:i w:val="false"/>
          <w:i w:val="false"/>
          <w:sz w:val="28"/>
          <w:szCs w:val="28"/>
          <w:highlight w:val="lightGray"/>
        </w:rPr>
      </w:pPr>
      <w:r>
        <w:rPr>
          <w:bCs w:val="false"/>
          <w:i w:val="false"/>
          <w:sz w:val="28"/>
          <w:szCs w:val="28"/>
          <w:highlight w:val="lightGray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highlight w:val="lightGray"/>
        </w:rPr>
        <w:t>ZM Nepomyšl schválilo</w:t>
      </w:r>
      <w:r>
        <w:rPr>
          <w:b/>
          <w:bCs/>
          <w:i/>
          <w:sz w:val="28"/>
          <w:szCs w:val="28"/>
          <w:highlight w:val="lightGray"/>
        </w:rPr>
        <w:t xml:space="preserve"> přijetí a zveřejnění záměru městyse Nepomyšl na pronájem části pozemku č. 170/1, 172/1 a 170/8 o výměře 376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b/>
          <w:bCs/>
          <w:i/>
          <w:sz w:val="28"/>
          <w:szCs w:val="28"/>
          <w:highlight w:val="lightGray"/>
        </w:rPr>
        <w:t xml:space="preserve"> v k.ú. Nepomyšl za cenu 0,40 Kč/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b/>
          <w:bCs/>
          <w:i/>
          <w:sz w:val="28"/>
          <w:szCs w:val="28"/>
          <w:highlight w:val="lightGray"/>
        </w:rPr>
        <w:t>/rok na dobu neurčitou.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4)</w:t>
      </w:r>
    </w:p>
    <w:p>
      <w:pPr>
        <w:pStyle w:val="Zkladntext2"/>
        <w:rPr/>
      </w:pPr>
      <w:r>
        <w:rPr/>
        <w:t>Žádost manželů Schrötterových, bytem Nepomyšl čp. 23 o prodloužení Dohody o poskytnutí příspěvku ze dne 28.1.2012 na přispění nájmu pro účely zachování „kamenné“ pobočky České pošty v Nepomyšli od 1.7.2012 do 31.12.2012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1.6.2012 byla doručena žádost manželů Josefa a Gabriely Schrötterových, bytem Nepomyšl čp. 23 o prodloužení Dohody o poskytnutí příspěvku uzavřené dne 28.1.2012 na přispění nájmu pro účely zachování „kamenné“ pobočky České pošty v Nepomyšli od 1.7.2012 do 31.12.2012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5.6.2012 nám bylo zasláno sdělení od České pošty, že byla uzavřena  Smlouva o nájmu nebytových prostor na poštu Nepomyšl s pronajímateli manželi Schrötterovými a to do 31.12.2012. Tyto dokumenty obdrželi všichn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highlight w:val="lightGray"/>
        </w:rPr>
        <w:t>ZM Nepomyšl schválilo</w:t>
      </w:r>
      <w:r>
        <w:rPr>
          <w:b/>
          <w:bCs/>
          <w:i/>
          <w:sz w:val="28"/>
          <w:szCs w:val="28"/>
          <w:highlight w:val="lightGray"/>
        </w:rPr>
        <w:t xml:space="preserve"> prodloužení Dohody o poskytnutí finančního příspěvku       na přispění nájmu pro účely zachování „kamenné“ pobočky České pošty v Nepomyšli čp. 23  ve výši 5.000,- Kč měsíčně v hotovosti manželům Josefu a Gabriele Schrötterovým, bytem Nepomyšl čp. 23 po dobu od 1.7.2012 do 31.12.2012. Tento příspěvek bude poskytován pouze po dobu, kdy budou manželé     J. a G.  Schrötterovi v období od 1.7.2012 do 31.12.2012 vlastníky této nemovitosti čp. 23. V případě, že se zázemí pošty přestěhuje do nových prostor dříve, ruší se tato smlouva a příspěvek nebude manželům Schrötterovým již hrazen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5)</w:t>
      </w:r>
    </w:p>
    <w:p>
      <w:pPr>
        <w:pStyle w:val="Zkladntext2"/>
        <w:rPr/>
      </w:pPr>
      <w:r>
        <w:rPr/>
        <w:t>Sdělení Pozemkového fondu ČR o vyřazení žádosti o převod p.p.č. PK 3473/2 v k.ú. Nepomyšl z eviden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31.5.2012 bylo doručeno sdělení Pozemkového fondu ČR o vyřazení žádosti městyse Nepomyšl ze dne 23.5.2012 o převod p.p.č. PK 3473/2 v k.ú. Nepomyšl z evidence z důvodu, že Pozemkový úřad Louny zahájil v tomto k.ú. komplexní pozemkové úpravy (rekonstrukci přídělů) a požadovaný pozemek nelze za této situace majetkoprávně prošetřit. V rámci úprav dochází k přečíslování parcel a ke změnám jejich výměr, proto je PF ČR nucen naši žádost vyřadit z evidenc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oto sdělení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/>
      </w:pPr>
      <w:r>
        <w:rPr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highlight w:val="lightGray"/>
        </w:rPr>
        <w:t xml:space="preserve">ZM Nepomyšl bere na vědomí sdělení Pozemkového fondu ČR o vyřazení žádosti o převod p.p.č. PK 3473/2 v k.ú. Nepomyšl z evidence s tím, že starosta zašle žádost  na Pozemkový fond ČR o souhlas s úpravou povrchu silnice na tomto pozemku p.p.č PK 3473/2 v k.ú. Nepomyšl na náklady městyse Nepomyšl. </w:t>
      </w:r>
      <w:r>
        <w:rPr>
          <w:b/>
          <w:bCs/>
          <w:i/>
          <w:sz w:val="28"/>
          <w:szCs w:val="28"/>
          <w:highlight w:val="lightGray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6)</w:t>
      </w:r>
    </w:p>
    <w:p>
      <w:pPr>
        <w:pStyle w:val="Zkladntext2"/>
        <w:rPr>
          <w:bCs w:val="false"/>
          <w:szCs w:val="28"/>
        </w:rPr>
      </w:pPr>
      <w:r>
        <w:rPr/>
        <w:t>Plán práce zastupitelstva městyse Nepomyšl na 2. pololetí 2012</w:t>
      </w:r>
    </w:p>
    <w:p>
      <w:pPr>
        <w:pStyle w:val="Heading2"/>
        <w:jc w:val="both"/>
        <w:rPr/>
      </w:pPr>
      <w:r>
        <w:rPr/>
        <w:t xml:space="preserve">Všichni zastupitelé obdrželi společně s pozvánkami Plán práce zastupitelstva městyse Nepomyšl na II. pololetí 2012, kde je mimo jiné uvedeno, že v červenci 2012 z důvodu dovolených a prázdnin zasedání zastupitelstva neproběhne, ale pokud bude </w:t>
      </w:r>
      <w:r>
        <w:rPr>
          <w:szCs w:val="28"/>
        </w:rPr>
        <w:t>nutné, svolá starosta mimořádné zasedání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highlight w:val="lightGray"/>
        </w:rPr>
        <w:t xml:space="preserve">ZM Nepomyšl schválilo </w:t>
      </w:r>
      <w:r>
        <w:rPr>
          <w:b/>
          <w:bCs/>
          <w:iCs/>
          <w:highlight w:val="lightGray"/>
        </w:rPr>
        <w:t>Plán práce zastupitelstva městyse Nepomyšl na II. pololetí 201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Josef Lněníček – zákaz odběrů povrchových vod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1.7.2012 se koná cyklistický závod 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dne 30.6.2012 se koná od 13.00 hodin na hřišti v Nepomyšli mezinárodní festival v kopané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dne 30.6.2012 se konají Rybářské závody v Nepomyšli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7.7.2012 se koná Minikopaná na hřišti v Nepomyšli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 xml:space="preserve">dovolená na úřadu městyse Nepomyšl 2.7. – 4.7.2012 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 xml:space="preserve">dovolená MUDr. Theuerové ve Vroutku 1.7-31.7.2012 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ormace o kompletním úklidu (včetně opravení) kabin a příslušenství pracovníky městyse Nepomyšl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rekonstrukce sochy sv. Mikuláše v Nepomyšli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20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června 2012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numPr>
          <w:ilvl w:val="0"/>
          <w:numId w:val="7"/>
        </w:numPr>
        <w:rPr/>
      </w:pPr>
      <w:r>
        <w:rPr>
          <w:b w:val="false"/>
          <w:bCs w:val="false"/>
          <w:u w:val="none"/>
        </w:rPr>
        <w:t>Zprávu z jednání kontrolního výboru ze dne 27.6.2012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numPr>
          <w:ilvl w:val="0"/>
          <w:numId w:val="7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dělení Pozemkového fondu ČR o vyřazení žádosti městyse Nepomyšl o převod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p.p.č. PK 3473/2 v k.ú. Nepomyšl z evidence s tím, že starosta zašle žádost  na   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Pozemkový fond ČR o souhlas s úpravou povrchu silnice na tomto pozemku 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p.p.č PK 3473/2 v k.ú. Nepomyšl na náklady městyse Nepomyšl.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i/>
          <w:sz w:val="28"/>
          <w:szCs w:val="28"/>
        </w:rPr>
        <w:t>3)  Ž</w:t>
      </w:r>
      <w:r>
        <w:rPr>
          <w:i/>
          <w:iCs/>
          <w:sz w:val="28"/>
        </w:rPr>
        <w:t xml:space="preserve">ádost Honebního společenstva o souhlas městyse Nepomyšl jako vlastníka  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honebních pozemků č. 354/1,2,4 o výměře 73.54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k.ú. Dvérce s členstvím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v honebním společenstvu Dvérce v honitbě Dětaň s tím, že starosta požádá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starostu tohoto honebního společenstva Ing. Rudolfa Pipka o zaslání seznam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členů a stanov Honebního společenstva Dvérc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4) Informaci ohledně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zákazu odběru povrchových vod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konání cyklistického závodu dne 1.7.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konání Mezinárodního festivalu v kopané na hřišti v Nepomyšli dne 30.6.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konání Rybářských závodů v Nepomyšli dne 30.6.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konání Minikopané na hřišti v Nepomyšli dne 7.7.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dovolené na Úřadu městyse Nepomyšl v době 2.7 – 4.7.201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dovolené MUDr. Theuerové ve Vroutku v době 1.7. – 31.7.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mpletního úklidu včetně opravení kabin a příslušenství pracovníky městy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rekonstrukce sochy sv. Mikuláše v Nepomyšli </w:t>
      </w:r>
    </w:p>
    <w:p>
      <w:pPr>
        <w:pStyle w:val="Zkladntext2"/>
        <w:ind w:left="36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a ověřovatele zápisu pana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Martina Kašeho a pana Josefa Kříž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2)  </w:t>
      </w:r>
      <w:r>
        <w:rPr>
          <w:bCs/>
          <w:i/>
          <w:iCs/>
          <w:sz w:val="28"/>
        </w:rPr>
        <w:t xml:space="preserve">Pronájem části pozemku dle záměru městyse Nepomyšl č. 2/2012- části pozemku  </w:t>
      </w:r>
    </w:p>
    <w:p>
      <w:pPr>
        <w:pStyle w:val="Normal"/>
        <w:rPr/>
      </w:pPr>
      <w:r>
        <w:rPr>
          <w:bCs/>
          <w:i/>
          <w:iCs/>
          <w:sz w:val="28"/>
        </w:rPr>
        <w:t xml:space="preserve">     </w:t>
      </w:r>
      <w:r>
        <w:rPr>
          <w:bCs/>
          <w:i/>
          <w:iCs/>
          <w:sz w:val="28"/>
        </w:rPr>
        <w:t>č. 3476/8, druh ostatní plocha, jiná plocha  o výměře 164 m</w:t>
      </w:r>
      <w:r>
        <w:rPr>
          <w:bCs/>
          <w:i/>
          <w:iCs/>
          <w:sz w:val="28"/>
          <w:vertAlign w:val="superscript"/>
        </w:rPr>
        <w:t>2</w:t>
      </w:r>
      <w:r>
        <w:rPr>
          <w:bCs/>
          <w:i/>
          <w:iCs/>
          <w:sz w:val="28"/>
        </w:rPr>
        <w:t xml:space="preserve"> v k.ú. Nepomyšl za   </w:t>
      </w:r>
    </w:p>
    <w:p>
      <w:pPr>
        <w:pStyle w:val="Normal"/>
        <w:rPr/>
      </w:pPr>
      <w:r>
        <w:rPr>
          <w:bCs/>
          <w:i/>
          <w:iCs/>
          <w:sz w:val="28"/>
        </w:rPr>
        <w:t xml:space="preserve">     </w:t>
      </w:r>
      <w:r>
        <w:rPr>
          <w:bCs/>
          <w:i/>
          <w:iCs/>
          <w:sz w:val="28"/>
        </w:rPr>
        <w:t>cenu 0,40 Kč/m</w:t>
      </w:r>
      <w:r>
        <w:rPr>
          <w:bCs/>
          <w:i/>
          <w:iCs/>
          <w:sz w:val="28"/>
          <w:vertAlign w:val="superscript"/>
        </w:rPr>
        <w:t>2</w:t>
      </w:r>
      <w:r>
        <w:rPr>
          <w:bCs/>
          <w:i/>
          <w:iCs/>
          <w:sz w:val="28"/>
        </w:rPr>
        <w:t xml:space="preserve">/rok panu Petrovi Kašemu, bytem Nepomyšl čp. 192 na dobu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  </w:t>
      </w:r>
      <w:r>
        <w:rPr>
          <w:bCs/>
          <w:i/>
          <w:iCs/>
          <w:sz w:val="28"/>
        </w:rPr>
        <w:t>neurčitou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3) P</w:t>
      </w:r>
      <w:r>
        <w:rPr>
          <w:i/>
          <w:sz w:val="28"/>
          <w:szCs w:val="28"/>
        </w:rPr>
        <w:t xml:space="preserve">oskytnutí finančního příspěvku ve výši 15.000,- Kč paní Evě Čihákové, bytem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ová Ves 10 na vybudování zdroje pro pitnou vodu dle schválených „Zásad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Poskytnutí finančního příspěvku ve výši 40.000,- Kč paní Evě Zítkové, bytem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epomyšl čp. 182 na  vybudování domovní čistírny odpadních vod dl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chválených „Zásad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5) </w:t>
      </w:r>
      <w:r>
        <w:rPr>
          <w:i/>
          <w:sz w:val="28"/>
          <w:szCs w:val="28"/>
        </w:rPr>
        <w:t xml:space="preserve">Zprávu o výsledku přezkoumání hospodaření městyse Nepomyšl za rok 2011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a Závěrečný účet městyse Nepomyšl za rok 2011 s vyjádřením souhlas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„</w:t>
      </w:r>
      <w:r>
        <w:rPr>
          <w:i/>
          <w:sz w:val="28"/>
          <w:szCs w:val="28"/>
        </w:rPr>
        <w:t xml:space="preserve">bez výhrad“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) Převod výsledku hospodaření městyse Nepomyšl za rok 2011 ve výš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11.100.411,49 Kč z účtu 431 (výsledek hospodaření ve schvalovacím řízení)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a účet 432 (nerozdělený zisk)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7) </w:t>
      </w:r>
      <w:r>
        <w:rPr>
          <w:i/>
          <w:sz w:val="28"/>
          <w:szCs w:val="28"/>
        </w:rPr>
        <w:t xml:space="preserve">Souhlas městyse Nepomyšl s pronájmem  pozemků č. 1554/8 a 1695/3 v k.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epomyšl ve vlastnictví ČR a  správě Pozemkového fondu ČR společnost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edlecký kaolin, a.s. Božičany dle ustanovení § 20 odst. 2) zákona č. 44/1988 Sb.,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o ochraně a využití nerostného bohatství (horní zákon), ve znění pozdější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ředpisů, který se nachází v chráněném ložiskovém území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) Uzavření Dodatku č. 1 ke Smlouvě o pronájmu nebytových prostor uzavřenou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dne 15.5.2001 mezi Jednotou SD Podbořany a Městysem Nepomyšl, kde 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ahrazuje dosavadní text čl. III textem – nájemné je stanoveno dohodou celk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0.800,- Kč ročně od 1.8.2012, dále se nahrazuje text v čl. II v odstavci 2) textem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vodné = 0,- Kč a v odstavci 3) textem odvoz KO dle platné obecně závazné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vyhlášky městyse Nepomyšl </w:t>
      </w:r>
      <w:r>
        <w:rPr>
          <w:i/>
          <w:color w:val="000000"/>
          <w:sz w:val="28"/>
          <w:szCs w:val="26"/>
        </w:rPr>
        <w:t xml:space="preserve">o místním poplatku za provoz systému shromažďování,  </w:t>
      </w:r>
    </w:p>
    <w:p>
      <w:pPr>
        <w:pStyle w:val="Normal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 xml:space="preserve">   </w:t>
      </w:r>
      <w:r>
        <w:rPr>
          <w:i/>
          <w:color w:val="000000"/>
          <w:sz w:val="28"/>
          <w:szCs w:val="26"/>
        </w:rPr>
        <w:t>sběru, přepravy, třídění, využívání a odstraňování komunálních odpadů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9) Zakoupení traktoru Zetor 7245 do majetku </w:t>
      </w:r>
      <w:r>
        <w:rPr>
          <w:bCs/>
          <w:i/>
          <w:sz w:val="28"/>
          <w:szCs w:val="28"/>
        </w:rPr>
        <w:t xml:space="preserve">městyse Nepomyšl za cenu 350 tis. Kč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z Autobazaru Lubenec s.r.o., Pražská ul., 439 83 Lubenec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  <w:sz w:val="28"/>
        </w:rPr>
        <w:t>10) P</w:t>
      </w:r>
      <w:r>
        <w:rPr>
          <w:bCs/>
          <w:i/>
          <w:iCs/>
          <w:sz w:val="28"/>
          <w:szCs w:val="28"/>
        </w:rPr>
        <w:t xml:space="preserve">řijetí a zveřejnění záměru městyse Nepomyšl na pronájem části pozemku             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>č.</w:t>
      </w:r>
      <w:r>
        <w:rPr>
          <w:bCs/>
          <w:i/>
          <w:sz w:val="28"/>
          <w:szCs w:val="28"/>
        </w:rPr>
        <w:t xml:space="preserve"> 170/1, 172/1 a 170/8 o výměře 376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 za cenu 0,40 Kč/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/ro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na dobu neurčito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11) P</w:t>
      </w:r>
      <w:r>
        <w:rPr>
          <w:i/>
          <w:sz w:val="28"/>
          <w:szCs w:val="28"/>
        </w:rPr>
        <w:t xml:space="preserve">rodloužení Dohody o poskytnutí finančního příspěvku </w:t>
      </w:r>
      <w:r>
        <w:rPr>
          <w:bCs/>
          <w:i/>
          <w:sz w:val="28"/>
          <w:szCs w:val="28"/>
        </w:rPr>
        <w:t xml:space="preserve"> na přispění nájmu pro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účely zachování „kamenné“ pobočky České pošty v Nepomyšli čp. 23 ve výši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5.000,- Kč měsíčně v hotovosti manželům Josefu a Gabriele S</w:t>
      </w:r>
      <w:r>
        <w:rPr>
          <w:i/>
          <w:sz w:val="28"/>
          <w:szCs w:val="28"/>
        </w:rPr>
        <w:t xml:space="preserve">chrötterovým,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bytem Nepomyšl čp. 23 po</w:t>
      </w:r>
      <w:r>
        <w:rPr>
          <w:bCs/>
          <w:i/>
          <w:sz w:val="28"/>
          <w:szCs w:val="28"/>
        </w:rPr>
        <w:t xml:space="preserve"> dobu od 1.7.2012 do 31.12.2012. Tento příspěvek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bude poskytován pouze po dobu, kdy budou manželé J. a G.  Schr</w:t>
      </w:r>
      <w:r>
        <w:rPr>
          <w:i/>
          <w:sz w:val="28"/>
          <w:szCs w:val="28"/>
        </w:rPr>
        <w:t xml:space="preserve">ötterovi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 období od </w:t>
      </w:r>
      <w:r>
        <w:rPr>
          <w:i/>
          <w:sz w:val="28"/>
        </w:rPr>
        <w:t xml:space="preserve"> 1.7.2012 do 31.12.2012 vlastníky této nemovitosti čp. 23. V případě,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že se zázemí pošty přestěhuje do nových prostor dříve, ruší se tato smlouva 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příspěvek nebude již hrazen.</w:t>
      </w:r>
    </w:p>
    <w:p>
      <w:pPr>
        <w:pStyle w:val="Heading2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Heading2"/>
        <w:rPr/>
      </w:pPr>
      <w:r>
        <w:rPr>
          <w:bCs/>
          <w:iCs/>
          <w:szCs w:val="28"/>
        </w:rPr>
        <w:t xml:space="preserve">12) </w:t>
      </w:r>
      <w:r>
        <w:rPr>
          <w:iCs/>
        </w:rPr>
        <w:t>Plán práce zastupitelstva městyse Nepomyšl na II. pololetí 2012.</w:t>
      </w:r>
    </w:p>
    <w:p>
      <w:pPr>
        <w:pStyle w:val="Normal"/>
        <w:ind w:left="354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 ukládá starostovi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Nechat nainstalovat bezpečný způsob zavírání na vchodová dvířka dětského hřiště v 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 xml:space="preserve">Zaslat žádost  na Pozemkový fond ČR o souhlas s úpravou povrchu silnice na pozemku p.p.č PK 3473/2 v k.ú. Nepomyšl na náklady městyse Nepomyšl.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sz w:val="28"/>
        </w:rPr>
        <w:t>Požádat starostu honebního společenstva Dvérce Ing. Rudolfa Pipka o zaslání seznamu členů a stanov Honebního společenstva Dvérce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oslat žádost  Sedleckému kaolinu Božičany k rukám  Ing. Vojtěcha Zítka        o koupi do majetku městyse Nepomyš pozemku č. 258 o výměře 7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druh zastavěná plocha a nádvoří (pod vodárnou) a pozemku č. 3061/2 o výměře 530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, druh ostatní plocha (kolem vodárny) v městysu a k.ú. Nepomyšl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 20.15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Martin Kaše                                                                Josef Kří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 xml:space="preserve">             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   starosta</w:t>
      </w:r>
    </w:p>
    <w:p>
      <w:pPr>
        <w:pStyle w:val="Heading2"/>
        <w:ind w:firstLine="709"/>
        <w:rPr>
          <w:i w:val="false"/>
          <w:i w:val="false"/>
        </w:rPr>
      </w:pPr>
      <w:r>
        <w:rPr/>
        <w:tab/>
        <w:tab/>
        <w:t xml:space="preserve">                      Josef Lněníček </w:t>
      </w:r>
    </w:p>
    <w:p>
      <w:pPr>
        <w:pStyle w:val="Heading9"/>
        <w:spacing w:before="480" w:after="0"/>
        <w:rPr>
          <w:bCs w:val="false"/>
          <w:szCs w:val="24"/>
        </w:rPr>
      </w:pPr>
      <w:r>
        <w:rPr>
          <w:bCs w:val="false"/>
          <w:szCs w:val="24"/>
        </w:rPr>
        <w:t>V Nepomyšli dne 09.07.2012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11 stran + 16 příloh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20. zasedání zastupitelstva městyse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 z jednání kontrolního výboru ze dne 27.6.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2/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E. Čihákové o poskytnutí finančního příspěvku na vybudování zdroje pro pitnou vodu k čp. 10 v Nové Vsi + zásady pro poskytování finančního příspěvku na vybudování zdroje pro pitnou vodu ………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E. Zítkové o poskytnutí finančního příspěvku na vybudování domovní čistírny odpadních vod u čp. 182 v Nepomyšli + Zásady pro poskytování finančního příspěvku na vybudování  domovní čistírny odpadních vod ……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věrečný účet Městyse Nepomyššl za rok 2011 + Zpráva o výsledku přezkoumání hospodaření městyse Nepomyšl za rok 2011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Honebního společenstva Dvérce o Souhlas vlastníka honebních pozemků s členstvím v honebním společenstvu Dvérce v honitbě Dětaň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Sedleckého kaolinu a.s. Božičany o souhlas městyse Nepomyšl s pronájmem pozemků č. 1554/8 a 1695/3 v k.ú. Nepomyšl ve vlastnictví státu, které jsou ve správě Pozemkového fondu ČR, v CHLÚ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datek č. 1 ke smlouvě o pronájmu nebytových prostor uzavřenou dne 15.5.2001 mezi Jednotou SD Podbořany a Městysem Nepomyšl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otografie a informace ohledně Traktoru Zetor 7245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i/>
          <w:sz w:val="20"/>
          <w:szCs w:val="20"/>
        </w:rPr>
        <w:t>Žádost o pronájem části pozemku č. 170/1, 172/1 a 170/8 o výměře 376 m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v k.ú.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anželů Schrotterových o prodloužení Dohody o poskytnutí příspěvku ze dne 28.1.2012 na přispění nájmu pro účely zachování „Kamenné“ pobočky České pošty v Nepomyšli od 1.7.2012 do 31.12.2012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i/>
          <w:sz w:val="20"/>
          <w:szCs w:val="20"/>
        </w:rPr>
        <w:t xml:space="preserve">Sdělení PF ČR o vyřazení žádosti o převod p.p.č. PK 3473/2 v k.ú. Nepomyšl z evidence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án práce zastupilelstva městyse Nepomyšl na 2. pololetí 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nformace Povodí Ohře, st.p. o zákazu odběrů povrchových vod 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96"/>
        </w:tabs>
        <w:ind w:left="9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5:00Z</dcterms:created>
  <dc:creator>nikdo</dc:creator>
  <dc:description/>
  <dc:language>en-US</dc:language>
  <cp:lastModifiedBy>kdosi</cp:lastModifiedBy>
  <cp:lastPrinted>2012-07-12T16:04:00Z</cp:lastPrinted>
  <dcterms:modified xsi:type="dcterms:W3CDTF">2012-07-12T14:12:00Z</dcterms:modified>
  <cp:revision>120</cp:revision>
  <dc:subject/>
  <dc:title>Z Á P I S</dc:title>
</cp:coreProperties>
</file>