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 21. veřejného zasedání zastupitelstva městyse (ZM) Nepomyšl, konaného dne 31.8.2012 od 19.00 hodin do 19.59 hodin 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>Lněníček, Pavel Bartuška,Miloš August, Mgr. Zdenka Lněníčková,  Antonín Lněníček, Martin Kaše, Josef Kříž, Vilém Dorn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 xml:space="preserve">Ing. Jaroslav Vávra 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>Pronájem dle záměru městyse  Nepomyšl č. 3/2012 – části pozemku č. 170/1, 172/1  a 170/8 o výměře 3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 xml:space="preserve">Žádost společnosti GET s.r.o. Praha 2 o vyjádření k návrhu na stanovení dobývacího prostoru Buškovice a povolení hornické činnosti v navrženém dobývacím prostoru 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>Přijetí a zveřejnění záměru městyse Nepomyšl na prodej pozemku č. 520/10, druh ostatní plocha, jiná plocha o výměře 22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v k.ú. Dvérce dle GP č. 76-51/2012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Žádost o přidělení bytu v Dětani čp. 3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 xml:space="preserve">Souhlas PF ČR s opravou stávající komunikace na p.p.č. 3473/2 v k.ú. Nepomyšl na náklady městyse Nepomyšl 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Oprava povrchu komunikace p.p.č. 3473/2 v Nepomyšli a vyhlášení výběrového řízení na tuto akci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Žádost TJ Nepomyšl o navýšení finančního příspěvku ve výši 12 tis. Kč na další činnost – podzim 2012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Uspořádání zájezdu do Litoměřic na „Zahradu Čech“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Změna termínu příštího zasedání zastupitelstva městyse Nepomyš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3. Žádost o koupi části pozemku č. 172/1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Mgr. Zdenku Lněníčkovou a pana Viléma Dorna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M Nepomyšl schválilo program zasedání zastupitelstva městyse Nepomyšl po doplnění bodu 13) a ověřovatele zápisu paní Mgr. Zdenku Lněníčkovou a pana Viléma Dorna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starosta určil  zapisovatelku Renatu Morávkovou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>
          <w:szCs w:val="28"/>
        </w:rPr>
      </w:pPr>
      <w:r>
        <w:rPr/>
        <w:t>Zápis z jednání kontrolního výbor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zprávou z jednání kontrolního výboru ze dne 30.8.2012 seznámil přítomné člen kontrolního výboru Josef Kří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iCs/>
          <w:sz w:val="28"/>
          <w:highlight w:val="lightGray"/>
        </w:rPr>
        <w:t>ZM Nepomyšl bere na vědomí Zprávu z jednání kontrolního výboru ze dne 30.8.2012</w:t>
      </w:r>
      <w:r>
        <w:rPr>
          <w:b/>
          <w:bCs/>
          <w:i/>
          <w:sz w:val="28"/>
          <w:szCs w:val="28"/>
          <w:highlight w:val="lightGray"/>
        </w:rPr>
        <w:t>.</w:t>
      </w:r>
      <w:r>
        <w:rPr>
          <w:b/>
          <w:bCs/>
          <w:i/>
          <w:sz w:val="28"/>
          <w:szCs w:val="28"/>
        </w:rPr>
        <w:t xml:space="preserve">  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</w:rPr>
      </w:pPr>
      <w:r>
        <w:rPr>
          <w:b/>
          <w:bCs/>
          <w:i w:val="false"/>
          <w:iCs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nájem dle záměru městyse  Nepomyšl č. 3/2012 – části pozemku č. 170/1, 172/1      a 170/8 o výměře 3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</w:t>
      </w:r>
    </w:p>
    <w:p>
      <w:pPr>
        <w:pStyle w:val="TextBody"/>
        <w:rPr/>
      </w:pPr>
      <w:r>
        <w:rPr/>
        <w:t xml:space="preserve">Na minulém 20. zasedání zastupitelstva městyse Nepomyšl bylo schváleno přijetí a zveřejnění záměru městyse Nepomyšl č. 3/2012 na pronájem části pozemk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. 170/1 – druh ostatní ploch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č. 172/1 – druh trvalý travní porost </w:t>
      </w:r>
    </w:p>
    <w:p>
      <w:pPr>
        <w:pStyle w:val="Normal"/>
        <w:rPr/>
      </w:pPr>
      <w:r>
        <w:rPr>
          <w:i/>
          <w:sz w:val="28"/>
          <w:szCs w:val="28"/>
        </w:rPr>
        <w:t>č. 170/8 – druh ostatní plocha</w:t>
      </w:r>
    </w:p>
    <w:p>
      <w:pPr>
        <w:pStyle w:val="Normal"/>
        <w:rPr/>
      </w:pPr>
      <w:r>
        <w:rPr>
          <w:i/>
          <w:sz w:val="28"/>
          <w:szCs w:val="28"/>
        </w:rPr>
        <w:t>celkem o výměře 37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městysu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nto záměr byl vyvěšen na úřední i elektronické desce po zákonnou dobu a obdrželi ho všichni zastupitelé společně s pozvánkami. Jediným zájemcem o pronájem těchto pozemků je Petr Brezáni, bytem Nepomyšl čp. 15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</w:rPr>
        <w:t xml:space="preserve">ZM Nepomyšl schválilo  </w:t>
      </w:r>
      <w:r>
        <w:rPr>
          <w:b/>
          <w:i/>
          <w:sz w:val="28"/>
          <w:szCs w:val="28"/>
          <w:highlight w:val="lightGray"/>
        </w:rPr>
        <w:t>pronájem části pozemků č. 170/1, 172/1 a 170/8 v městysu a k.ú. Nepomyšl o výměře 376 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za cenu 0,40 Kč/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panu Petru Brezániovi, bytem Nepomyšl čp. 153 na dobu neurčitou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Zkladntext2"/>
        <w:rPr/>
      </w:pPr>
      <w:r>
        <w:rPr/>
        <w:t xml:space="preserve">Žádost společnosti GET s.r.o. Praha 2 o vyjádření k návrhu na stanovení dobývacího prostoru Buškovice a povolení hornické činnosti v navrženém dobývacím prostor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12.7.2012  byla doručena žádost společnosti GET s.r.o. Praha 2 o vyjádření k návrhu na stanovení dobývacího prostoru Buškovice a povolení hornické činnosti v navrženém dobývacím prostoru. Tuto žádost obdrželi všichni zastupitelé společně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žádost společnosti GET s.r.o. Praha 2, která zastupuje společnost Sedlecký kaolin a.s. Božičany čp. 167, o souhlas s návrhem  na stanovení dobývacího prostoru Buškovice a povolení hornické činnosti v navrženém dobývacím prostoru, který je situován jihovýchodně od obce Brody, a severozápadně od obce Buškovice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řijetí a zveřejnění záměru městyse Nepomyšl na prodej pozemku č. 520/10, druh ostatní plocha, jiná plocha o výměře 22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 v k.ú. Dvérce dle GP č. 76-51/2012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19. zasedání zastupitelstva městyse Nepomyšl dne 25.5.2012 bylo schváleno investovat do oddělení pozemku č. 520/5, druh ostatní plocha, silnice v k.ú. Dvérce pro přijetí a zveřejnění záměru městyse Nepomyšl z důvodu žádosti o koupi části tohoto pozemku. </w:t>
      </w:r>
    </w:p>
    <w:p>
      <w:pPr>
        <w:pStyle w:val="Normal"/>
        <w:rPr/>
      </w:pPr>
      <w:r>
        <w:rPr>
          <w:i/>
          <w:sz w:val="28"/>
          <w:szCs w:val="28"/>
        </w:rPr>
        <w:t>Podle Geometrického plánu č. 76-51/2012 odděluje se z pozemku č. 520/5 část o výměře  22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která se nově označuje jako pozemek č. 520/10, druh ostatní plocha, jiná plocha v k.ú. Dvérce. Tento geometrický plán obdrželi všichni zastupitelé společně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přijetí a zveřejnění záměru městyse Nepomyšl na prodej pozemku  č. 520/10 o výměře 228 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>, druh ostatní plocha, jiná plocha v městysu Nepomyšl a k.ú. Dvérce za cenu 25,- Kč/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+ náklady za zeměměřické práce         4.200,- Kč + náklady za návrh na vklad 1.000,- Kč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4"/>
        </w:rPr>
      </w:pPr>
      <w:r>
        <w:rPr>
          <w:b/>
          <w:i/>
          <w:iCs/>
          <w:sz w:val="28"/>
          <w:szCs w:val="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Heading1"/>
        <w:rPr/>
      </w:pPr>
      <w:r>
        <w:rPr/>
        <w:t>Žádost o přidělení bytu v Dětani čp. 3</w:t>
      </w:r>
    </w:p>
    <w:p>
      <w:pPr>
        <w:pStyle w:val="Normal"/>
        <w:rPr/>
      </w:pPr>
      <w:r>
        <w:rPr>
          <w:i/>
          <w:sz w:val="28"/>
          <w:szCs w:val="28"/>
        </w:rPr>
        <w:t>Dne 24.8.2012 byla zaslána žádost sl. Karly Kalhotkové, bytem Dětaň čp. 3                o přidělení obecního bytu v Dětani čp. 3 o výměře 71,2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. Tuto žádost obdrželi všichni zastupitelé společně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přidělení bytu č. 2 v Dětani čp. 3 o výměře 71,29 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             sl. Karle Kalhotkové, bytem Dětaň čp. 3 za měsíční nájemné ve  výši 1.294,- Kč bez vybavení bytu s uzavřením nájemní smlouvy na dobu určitou do 30.4.201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5</w:t>
        <w:tab/>
        <w:tab/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proti: 0</w:t>
        <w:tab/>
        <w:tab/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zdrželi se: 3  (Ant. Lněníček, V. Dorn, J. Kříž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Zkladntext2"/>
        <w:rPr/>
      </w:pPr>
      <w:r>
        <w:rPr/>
        <w:t xml:space="preserve">Souhlas PF ČR s opravou stávající komunikace na p.p.č. 3473/2 v k.ú. Nepomyšl na náklady městyse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30.7.2012 byl zaslán souhlas Pozemkového fondu  ČR, Odloučené pracoviště Louny, jako správce dotčené nemovitosti p.p.č. 3473/2 PK v k.ú. Nepomyšl s opravou stávající komunikace – živičného povrchu na náklady městyse Nepomyšl. Opravou nesmí být jinak dotčena vlastnická práva a užívací práva České republiky – správce Pozemkového fondu ČR. Tento souhlas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Heading2"/>
        <w:rPr>
          <w:iCs/>
        </w:rPr>
      </w:pPr>
      <w:r>
        <w:rPr>
          <w:b/>
          <w:bCs/>
          <w:szCs w:val="28"/>
          <w:highlight w:val="lightGray"/>
        </w:rPr>
        <w:t xml:space="preserve">ZM Nepomyšl bere na vědomí Souhlas Pozemkovéh fondu ČR, Odloučené pracoviště Louny, jako správce dotčené nemovitosti p.p.č. 3473/2 PK v k.ú. Nepomyšl s opravou stávající komunikace – živičného povrchu na náklady městyse Nepomyšl. </w:t>
      </w:r>
      <w:r>
        <w:rPr>
          <w:b/>
          <w:i w:val="false"/>
          <w:szCs w:val="28"/>
          <w:highlight w:val="lightGray"/>
        </w:rPr>
        <w:t xml:space="preserve">              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9)</w:t>
      </w:r>
    </w:p>
    <w:p>
      <w:pPr>
        <w:pStyle w:val="Zkladntext2"/>
        <w:rPr/>
      </w:pPr>
      <w:r>
        <w:rPr/>
        <w:t>Oprava povrchu komunikace p.p.č. 3473/2 v Nepomyšli a vyhlášení výběrového řízení na tuto akc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kladě souhlasu Pozemkového fondu ČR, Odloučené pracoviště Louny, jako správce dotčené nemovitosti p.p.č. 3473/2 PK v k.ú. Nepomyšl s opravou stávající komunikace – živičného povrhu – navrhl starosta provést opravu této komunikace na náklady městyse Nepomyšl a vyhlásit poptávkové řízení na zhotovitele této ak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highlight w:val="lightGray"/>
        </w:rPr>
        <w:t>ZM Nepomyšl schválilo provést  opravu povrchu komunikace p.p.č. 3473/2 v k.ú. Nepomyšl na náklady městyse Nepomyšl a vyhlášení výběrového řízení na tuto akci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0)</w:t>
      </w:r>
    </w:p>
    <w:p>
      <w:pPr>
        <w:pStyle w:val="Zkladntext2"/>
        <w:rPr/>
      </w:pPr>
      <w:r>
        <w:rPr/>
        <w:t>Žádost TJ Nepomyšl o navýšení finančního příspěvku ve výši 12 tis. Kč na další činnost – podzim 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24.8.2012  byla doručena žádost  předsedy TJ Nepomyšl p. Josefa Kříž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 navýšení finančního příspěvku ve výši 12 tis. Kč na další činnost – podzim 201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řazením klubu do FAČR byly navýšeny fin. výdaje - jedná se o nové přihlášky členů TJ na FAČR, registrace hráčů na hostování, zřízení nových registračních průkazů na hostování, náklady na dopravné a provozní náklad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 xml:space="preserve"> navýšení finančního příspěvku ve výši 12 tis. Kč na další činnost TJ Nepomyšl – podzim 2012 a zaslání této částky na č.ú. 1020719359/0800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1 (J.Kříž)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1)</w:t>
      </w:r>
    </w:p>
    <w:p>
      <w:pPr>
        <w:pStyle w:val="Heading1"/>
        <w:rPr/>
      </w:pPr>
      <w:r>
        <w:rPr/>
        <w:t>Uspořádání zájezdu do Litoměřic na „Zahradu Čech“</w:t>
      </w:r>
    </w:p>
    <w:p>
      <w:pPr>
        <w:pStyle w:val="Heading1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  <w:t>Ve dnech 14.9 – 22.9.2012 proběhne tradiční zahradnický veletrh Zahrada Čech v Litoměřicích. Po dohodě s autobusovým dopravcem byl objednán autobus na tuto výstavu na středu 19.9.2012</w:t>
      </w:r>
    </w:p>
    <w:p>
      <w:pPr>
        <w:pStyle w:val="Normal"/>
        <w:rPr>
          <w:b/>
          <w:b/>
          <w:iCs/>
          <w:szCs w:val="28"/>
          <w:u w:val="none"/>
        </w:rPr>
      </w:pPr>
      <w:r>
        <w:rPr>
          <w:b/>
          <w:iCs/>
          <w:szCs w:val="28"/>
          <w:u w:val="none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TextBody"/>
        <w:rPr>
          <w:b/>
          <w:b/>
          <w:iCs/>
          <w:szCs w:val="24"/>
        </w:rPr>
      </w:pPr>
      <w:r>
        <w:rPr>
          <w:b/>
          <w:bCs/>
          <w:highlight w:val="lightGray"/>
        </w:rPr>
        <w:t xml:space="preserve">ZM Nepomyšl schválilo </w:t>
      </w:r>
      <w:r>
        <w:rPr>
          <w:b/>
          <w:iCs/>
          <w:szCs w:val="24"/>
          <w:highlight w:val="lightGray"/>
        </w:rPr>
        <w:t>uspořádání zájezdu do Litoměřic na „Zahradu Čech“ dne 19.9.2012 za cenu 50,-  Kč důchodci a 100,- Kč ostatní občané.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2)</w:t>
      </w:r>
    </w:p>
    <w:p>
      <w:pPr>
        <w:pStyle w:val="Heading1"/>
        <w:rPr>
          <w:szCs w:val="28"/>
        </w:rPr>
      </w:pPr>
      <w:r>
        <w:rPr/>
        <w:t>Změna termínu příštího zasedání zastupitelstva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termín příštího zasedání zastupitelstva městyse Nepomyšl vychází na den Státního svátku, navrhl starosta schválit změnu termínu příštího zasedání na čtvrtek 27.9.2012 od 19.00 hodi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změnu termínu příštího zasedání zastupitelstva městyse Nepomyšl na čtvrtek 27.9.2012 od 19.00 hodin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3)</w:t>
      </w:r>
    </w:p>
    <w:p>
      <w:pPr>
        <w:pStyle w:val="Heading1"/>
        <w:rPr>
          <w:szCs w:val="28"/>
        </w:rPr>
      </w:pPr>
      <w:r>
        <w:rPr/>
        <w:t>Žádost o koupi části pozemku č. 172/1 v k.ú. Nepomyšl</w:t>
      </w:r>
    </w:p>
    <w:p>
      <w:pPr>
        <w:pStyle w:val="Normal"/>
        <w:rPr/>
      </w:pPr>
      <w:r>
        <w:rPr>
          <w:i/>
          <w:sz w:val="28"/>
          <w:szCs w:val="28"/>
        </w:rPr>
        <w:t xml:space="preserve">Dne 28.8.2012  byla zaslána formou e-mailu žádost o koupi části pozemku                 č. 172/1, druh trvalý travní porost v k.ú. Nepomyšl. Tuto žádost obdrželi všichni zastupitelé v den konání zased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investovat do oddělení pozemku č. 172/1, druh trvalý travní porost v k.ú. Nepomyšl pro přijetí a zveřejnění záměru městyse Nepomyšl z důvodu žádosti o koupi části tohoto pozemku. Tuto investici hradí kupující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162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Josef Lněníček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ve dnech 12. a 13. října 2012 budou probíhat volby do  zastupitelstev krajů 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8"/>
        </w:rPr>
        <w:t>dne 11. září 2012 bude přerušena dodávky elektřiny v Nepomyšli                           a ve Dvércích od 9.00 do 15.00 hodin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dne 8.8.2012 proběhlo předání sochy sv. Mikuláše celkové výdaje projektu činí 221.760,- Kč, z toho dotace od SZIF činí 166.320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dne 2.7.2012 byla dokončena realizace akce „Rozšíření dětského hřiště v Nepomyšli“, celkové výdaje projektu činí 253.099,- Kč,  z toho dotace z MMR činí 177.169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v minulém týdnu proběhla pravidelná roční  revize Dětského hřiště                v Nepomyšli nezávislou firmou Sportservis Praha 9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8"/>
        </w:rPr>
        <w:t xml:space="preserve">dne 9.7.2012 nám bylo zasláno od společnosti  EKO-KOM zpráva ohledně množství odpadu, který městys Nepomyšl vytřídil v r. 2011  - celkem 9,038 tun v částce 16.783,50 Kč.Dále jsme obdrželi Osvědčení o úspoře emisí, kde jsme přispěli ke  zlepšení životního prostředí a snížení „uhlíkové stopy“: emise CO2 ekv. = 9,760 tun, úspora energie = 243.866 MJ.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dne 30.8.2012 proběhlo jednání Redakční rady o vzniku knihy o o obci Nepomyš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Hana Lindáková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poděkovala jménem občanů obce Dvérce celému zastupitelstvu městyse Nepomyšl  a všem, kteří se podíleli na oslavách 600 let Dvérců dne 4.8.2012 </w:t>
      </w:r>
    </w:p>
    <w:p>
      <w:pPr>
        <w:pStyle w:val="Normal"/>
        <w:ind w:left="16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Antonín Lněníček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upozornil, že protéká  voda z vodovodního kohoutku u mostu v Nepomyšli       (u Dornů) </w:t>
      </w:r>
    </w:p>
    <w:p>
      <w:pPr>
        <w:pStyle w:val="Normal"/>
        <w:ind w:left="16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Starosta předložil návrh na usnesení ZM Nepomyšl z 21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.srpna 2012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numPr>
          <w:ilvl w:val="0"/>
          <w:numId w:val="6"/>
        </w:numPr>
        <w:rPr>
          <w:szCs w:val="28"/>
        </w:rPr>
      </w:pPr>
      <w:r>
        <w:rPr>
          <w:szCs w:val="28"/>
        </w:rPr>
        <w:t>bere na vědomí:</w:t>
      </w:r>
    </w:p>
    <w:p>
      <w:pPr>
        <w:pStyle w:val="Zkladntext2"/>
        <w:ind w:left="1080" w:hanging="0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10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právu z jednání kontrolního výboru ze dne 30.8.2012</w:t>
      </w:r>
    </w:p>
    <w:p>
      <w:pPr>
        <w:pStyle w:val="Zkladntext2"/>
        <w:numPr>
          <w:ilvl w:val="0"/>
          <w:numId w:val="7"/>
        </w:numPr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Souhlas Pozemkového fondu  ČR, Odloučené pracoviště Louny, jako správce </w:t>
      </w:r>
    </w:p>
    <w:p>
      <w:pPr>
        <w:pStyle w:val="Zkladntext2"/>
        <w:ind w:left="360" w:hanging="0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    </w:t>
      </w:r>
      <w:r>
        <w:rPr>
          <w:b w:val="false"/>
          <w:bCs w:val="false"/>
          <w:iCs/>
          <w:szCs w:val="28"/>
          <w:u w:val="none"/>
        </w:rPr>
        <w:t xml:space="preserve">dotčené nemovitosti p.p.č. 3473/2 PK v k.ú. Nepomyšl s opravou stávající    </w:t>
      </w:r>
    </w:p>
    <w:p>
      <w:pPr>
        <w:pStyle w:val="Zkladntext2"/>
        <w:ind w:left="360" w:hanging="0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    </w:t>
      </w:r>
      <w:r>
        <w:rPr>
          <w:b w:val="false"/>
          <w:bCs w:val="false"/>
          <w:iCs/>
          <w:szCs w:val="28"/>
          <w:u w:val="none"/>
        </w:rPr>
        <w:t>komunikace – živičného povrchu na náklady městyse Nepomyšl</w:t>
      </w:r>
    </w:p>
    <w:p>
      <w:pPr>
        <w:pStyle w:val="Zkladntext2"/>
        <w:numPr>
          <w:ilvl w:val="0"/>
          <w:numId w:val="7"/>
        </w:numPr>
        <w:rPr>
          <w:b w:val="false"/>
          <w:b w:val="false"/>
          <w:bCs w:val="false"/>
          <w:iCs/>
          <w:u w:val="none"/>
        </w:rPr>
      </w:pPr>
      <w:r>
        <w:rPr>
          <w:b w:val="false"/>
          <w:iCs/>
          <w:u w:val="none"/>
        </w:rPr>
        <w:t xml:space="preserve">Informaci o voblách do zastupitelstev krajů,  které se budou konat  dnech 12. a 13. října 2012 budou probíhat volby do  zastupitelstev krajů 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8"/>
        </w:rPr>
        <w:t>Informaci o přerušení dodávky elektřiny dne 11. září 2012v  Nepomyšli                           a ve Dvércích od 9.00 do 15.00 hodin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Informaci o předání sochy sv. Mikuláše dne 8.8.2012 . Celkové výdaje projektu činí 221.760,- Kč, z toho dotace od SZIF činí 166.320,- Kč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Informaci o dokončení realizace akce „Rozšíření dětského hřiště v Nepomyšli dne 2.7.2012. Celkové výdaje projektu činí 253.099,- Kč,  z toho dotace z MMR činí 177.169,- Kč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Informaci o provedení pravidelné roční revizi Dětského hřiště v Nepomyšli nezávislou firmou Sportservis Praha 9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Informaci o zaslání zprávy od společnosti  EKO-KOM ohledně množství odpadu, který městys Nepomyšl vytřídil v r. 2011  - celkem 9,038 tun v částce 16.783,50 Kč.Dále jsme obdrželi Osvědčení o úspoře emisí, kde městys  Nepomyšl přispěl ke  zlepšení životního prostředí a snížení „uhlíkové stopy“: emise CO2 ekv. = 9,760 tun, úspora energie = 243.866 MJ.  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</w:rPr>
      </w:pPr>
      <w:r>
        <w:rPr>
          <w:i/>
          <w:iCs/>
          <w:sz w:val="28"/>
        </w:rPr>
        <w:t>Informaci o  jednání členů Redakční rady o vzniku knihy o obci Nepomyšl, které se uskutečnilo dne 30.8.2012</w:t>
      </w:r>
    </w:p>
    <w:p>
      <w:pPr>
        <w:pStyle w:val="Zkladntext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astupitelstva městyse Nepomyšl po doplnění bodu 13)              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a ověřovatele zápisu </w:t>
      </w:r>
      <w:r>
        <w:rPr>
          <w:i/>
          <w:sz w:val="28"/>
          <w:szCs w:val="28"/>
        </w:rPr>
        <w:t>paní Mgr. Zdenku Lněníčkovou a pana Viléma Dorn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Pronájem části pozemků č. 170/1, 172/1 a 170/8 v městysu a k.ú. Nepomyšl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o výměře 37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za cenu 0,40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panu Petru Brezániovi, bytem Nepomyšl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čp. 153 na dobu neurčito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>3) Ž</w:t>
      </w:r>
      <w:r>
        <w:rPr>
          <w:i/>
          <w:sz w:val="28"/>
          <w:szCs w:val="28"/>
        </w:rPr>
        <w:t xml:space="preserve">ádost společnosti GET s.r.o. Praha 2, která zastupuje společnost Sedlecký kaoli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a.s. Božičany čp. 167, o souhlas s návrhem  na stanovení dobývacího prostor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Buškovice a povolení hornické činnosti v navrženém dobývacím prostoru, který j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situován jihovýchodně od obce Brody, a severozápadně od obce Buškovic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4) P</w:t>
      </w:r>
      <w:r>
        <w:rPr>
          <w:i/>
          <w:sz w:val="28"/>
          <w:szCs w:val="28"/>
        </w:rPr>
        <w:t xml:space="preserve">řijetí a zveřejnění záměru městyse Nepomyšl na prodej pozemku č. 520/10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o výměře 22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ostatní plocha, jiná plocha v městysu Nepomyšl a k.ú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Dvérce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za zeměměřické práce 4.200,- Kč + náklady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za návrh na vklad 1.000,- Kč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>5) P</w:t>
      </w:r>
      <w:r>
        <w:rPr>
          <w:i/>
          <w:sz w:val="28"/>
          <w:szCs w:val="28"/>
        </w:rPr>
        <w:t>řidělení bytu č. 2 v Dětani čp. 3 o výměře 71,2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sl. Karle Kalhotkové, bytem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Dětaň čp. 3 za měsíční nájemné ve  výši 1.294,- Kč bez vybavení bytu s uzavřením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ájemní smlouvy na dobu určitou do 30.4.201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/>
      </w:pPr>
      <w:r>
        <w:rPr>
          <w:b w:val="false"/>
          <w:iCs/>
          <w:szCs w:val="28"/>
          <w:u w:val="none"/>
        </w:rPr>
        <w:t xml:space="preserve">6) </w:t>
      </w:r>
      <w:r>
        <w:rPr>
          <w:b w:val="false"/>
          <w:iCs/>
          <w:u w:val="none"/>
        </w:rPr>
        <w:t xml:space="preserve">Opravu povrchu komunikace p.p.č. 3473/2 v k.ú. Nepomyšl na náklady městyse 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 xml:space="preserve">     </w:t>
      </w:r>
      <w:r>
        <w:rPr>
          <w:b w:val="false"/>
          <w:iCs/>
          <w:u w:val="none"/>
        </w:rPr>
        <w:t>Nepomyšl a vyhlášení výběrového řízení na tuto akci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) Navýšení finančního příspěvku ve výši 12 tis. Kč na další činnost TJ Nepomyšl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podzim 2012 a zaslání této částky na č.ú. 1020719359/080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8)</w:t>
      </w:r>
      <w:r>
        <w:rPr>
          <w:b/>
          <w:bCs/>
        </w:rPr>
        <w:t xml:space="preserve"> </w:t>
      </w:r>
      <w:r>
        <w:rPr/>
        <w:t>U</w:t>
      </w:r>
      <w:r>
        <w:rPr>
          <w:iCs/>
          <w:szCs w:val="24"/>
        </w:rPr>
        <w:t xml:space="preserve">spořádání zájezdu do Litoměřic na „Zahradu Čech“ dne 19.9.2012 za cenu    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>50,- Kč důchodci a  100,- Kč ostatní občané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Zkladntext2"/>
        <w:rPr>
          <w:b w:val="false"/>
          <w:b w:val="false"/>
          <w:bCs w:val="false"/>
          <w:iCs/>
          <w:szCs w:val="24"/>
          <w:u w:val="none"/>
        </w:rPr>
      </w:pPr>
      <w:r>
        <w:rPr>
          <w:b w:val="false"/>
          <w:bCs w:val="false"/>
          <w:iCs/>
          <w:szCs w:val="24"/>
          <w:u w:val="non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9)</w:t>
      </w:r>
      <w:r>
        <w:rPr>
          <w:b/>
          <w:bCs/>
          <w:szCs w:val="28"/>
        </w:rPr>
        <w:t xml:space="preserve"> </w:t>
      </w:r>
      <w:r>
        <w:rPr>
          <w:i/>
          <w:sz w:val="28"/>
          <w:szCs w:val="28"/>
        </w:rPr>
        <w:t xml:space="preserve">Změnu termínu příštího 22. zasedání zastupitelstva městyse Nepomyšl na čtvrt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7.9.2012 od 19.00 hodin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0)</w:t>
      </w:r>
      <w:r>
        <w:rPr>
          <w:b/>
          <w:bCs/>
          <w:szCs w:val="28"/>
        </w:rPr>
        <w:t xml:space="preserve"> </w:t>
      </w:r>
      <w:r>
        <w:rPr>
          <w:i/>
          <w:sz w:val="28"/>
          <w:szCs w:val="28"/>
        </w:rPr>
        <w:t xml:space="preserve">Investovat do oddělení pozemku č. 172/1, druh trvalý travní porost v k.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Nepomyšl pro přijetí a zveřejnění záměru městyse Nepomyšl z důvodu žádosti 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koupi části tohoto pozemku. Tuto investici hradí kupujíc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 ukládá starostovi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Nechat nainstalovat bezpečný způsob zavírání na vchodová dvířka dětského hřiště v Nepomyšli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jistit opravu vodovodního kohoutku u mostu v Nepomyšli (u Dornů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59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9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Mgr. Zdenka Lněníčková                                                   Vilém Dorn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 xml:space="preserve">               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   starosta</w:t>
      </w:r>
    </w:p>
    <w:p>
      <w:pPr>
        <w:pStyle w:val="Heading2"/>
        <w:ind w:firstLine="709"/>
        <w:rPr>
          <w:i w:val="false"/>
          <w:i w:val="false"/>
        </w:rPr>
      </w:pPr>
      <w:r>
        <w:rPr/>
        <w:t xml:space="preserve">                                         </w:t>
      </w:r>
      <w:r>
        <w:rPr/>
        <w:t xml:space="preserve">Josef Lněníček </w:t>
      </w:r>
    </w:p>
    <w:p>
      <w:pPr>
        <w:pStyle w:val="Heading9"/>
        <w:spacing w:before="480" w:after="0"/>
        <w:rPr>
          <w:bCs w:val="false"/>
          <w:i w:val="false"/>
          <w:i w:val="false"/>
          <w:szCs w:val="24"/>
        </w:rPr>
      </w:pPr>
      <w:r>
        <w:rPr>
          <w:bCs w:val="false"/>
          <w:i w:val="false"/>
          <w:szCs w:val="24"/>
        </w:rPr>
      </w:r>
    </w:p>
    <w:p>
      <w:pPr>
        <w:pStyle w:val="Heading9"/>
        <w:spacing w:before="480" w:after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480" w:after="0"/>
        <w:rPr>
          <w:bCs w:val="false"/>
          <w:szCs w:val="24"/>
        </w:rPr>
      </w:pPr>
      <w:r>
        <w:rPr>
          <w:bCs w:val="false"/>
          <w:szCs w:val="24"/>
        </w:rPr>
        <w:t>V Nepomyšli dne 07.09.2012</w:t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9 stran + 11 příloh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21. zasedání zastupitelstva městyse Nepomyšl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i/>
          <w:sz w:val="20"/>
          <w:szCs w:val="20"/>
        </w:rPr>
        <w:t xml:space="preserve">Zápis  z jednání kontrolního výboru ze dne 30.8.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měr městyse Nepomyšl č. 3/2012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společnosti GET s.r.o. Praha 2 o vyjádření k návrhu na stanovení dobývacího prostoru Buškovice a povolení hornické činnosti v navrženém dobývacím prostoru ze dne 9.7.2012  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odkoupení části pozemku č. 520/5 v k.ú. Dvérce ze dne 16.5.2012 + Geometrický plán č. 76-51/2012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sl. Karly Kalhotkové ze dne 22.8.2012 o přidělení bytu v Dětani čp. 3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yjádření PF ČR ze dne 17.7.2012 – souhlas s opravou stávající komunikace na p.p.č. 3473/2 v Nepomyšli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TJ Nepomyšl ze dne 24.8.2012 o navýšení fin. Příspěvku na další činnost – podzim 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ogram 36. ročníku výstavy „Zahrada Čech“ v Litoměřicích ve dnech 14. – 22.9.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o koupi části pozemku č. 172/1 v Nepomyšli včetně vyznačené mapky 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4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i/>
      <w:sz w:val="28"/>
      <w:szCs w:val="24"/>
    </w:rPr>
  </w:style>
  <w:style w:type="character" w:styleId="ZkladntextChar">
    <w:name w:val="Základní text Char"/>
    <w:basedOn w:val="Standardnpsmoodstavce"/>
    <w:qFormat/>
    <w:rPr>
      <w:i/>
      <w:sz w:val="28"/>
      <w:szCs w:val="28"/>
    </w:rPr>
  </w:style>
  <w:style w:type="character" w:styleId="Zkladntext2Char">
    <w:name w:val="Základní text 2 Char"/>
    <w:basedOn w:val="Standardnpsmoodstavce"/>
    <w:qFormat/>
    <w:rPr>
      <w:b/>
      <w:bCs/>
      <w:i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b/>
      <w:bCs/>
      <w:i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59:00Z</dcterms:created>
  <dc:creator>nikdo</dc:creator>
  <dc:description/>
  <dc:language>en-US</dc:language>
  <cp:lastModifiedBy>kdosi</cp:lastModifiedBy>
  <cp:lastPrinted>2012-09-10T14:57:00Z</cp:lastPrinted>
  <dcterms:modified xsi:type="dcterms:W3CDTF">2012-09-10T12:58:00Z</dcterms:modified>
  <cp:revision>12</cp:revision>
  <dc:subject/>
  <dc:title>Z Á P I S</dc:title>
</cp:coreProperties>
</file>