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  <w:t>Z Á P I S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z 22. veřejného zasedání zastupitelstva městyse (ZM) Nepomyšl, konaného dne 27.9.2012 od 19.00 hodin do 19.49 hodin v zasedací místnosti úřadu městyse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u w:val="single"/>
        </w:rPr>
        <w:t>Přítomni</w:t>
      </w:r>
      <w:r>
        <w:rPr>
          <w:i/>
          <w:sz w:val="28"/>
        </w:rPr>
        <w:t>:</w:t>
        <w:tab/>
        <w:t xml:space="preserve">Josef </w:t>
      </w:r>
      <w:r>
        <w:rPr>
          <w:bCs/>
          <w:i/>
          <w:sz w:val="28"/>
        </w:rPr>
        <w:t>Lněníček, Pavel Bartuška, Miloš August, Mgr. Zdenka Lněníčková,  Martin Kaše, Josef Kříž, Vilém Dorn, Ing Jaroslav Vávra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Omluveni:</w:t>
      </w:r>
      <w:r>
        <w:rPr>
          <w:bCs/>
          <w:i/>
          <w:sz w:val="28"/>
        </w:rPr>
        <w:t xml:space="preserve"> </w:t>
        <w:tab/>
        <w:t>Antonín Lněníček</w:t>
      </w:r>
    </w:p>
    <w:p>
      <w:pPr>
        <w:pStyle w:val="Normal"/>
        <w:ind w:left="1440" w:hanging="1440"/>
        <w:jc w:val="both"/>
        <w:rPr/>
      </w:pPr>
      <w:r>
        <w:rPr>
          <w:i/>
          <w:sz w:val="28"/>
          <w:szCs w:val="28"/>
          <w:u w:val="single"/>
        </w:rPr>
        <w:t>Hosté</w:t>
      </w:r>
      <w:r>
        <w:rPr>
          <w:i/>
          <w:sz w:val="28"/>
          <w:szCs w:val="28"/>
        </w:rPr>
        <w:t xml:space="preserve">: </w:t>
        <w:tab/>
        <w:t>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Zasedání ZM je usnášeníschopné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2. zasedání ZM Nepomyšl bylo řádně vyhlášeno a svoláno.</w:t>
      </w:r>
    </w:p>
    <w:p>
      <w:pPr>
        <w:pStyle w:val="TextBody"/>
        <w:jc w:val="both"/>
        <w:rPr/>
      </w:pPr>
      <w:r>
        <w:rPr/>
        <w:t>Diskuse bude probíhat ke každému bodu jednání samostatně. Po dobu jednání ZM nesmí nikdo z přítomných občanů do průběhu jednání svévolně zasahovat. Slovo bude uděleno každému, kdo se o ně řádně přihlásí. Členové ZM se též o slovo během jednání budou hlásit a nebudou se navzájem přerušovat. Nebudou-li tato pravidla dodržena, přeruší se jednání ZM  a svolá se v náhradním termín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/>
        <w:t xml:space="preserve">ad 1) </w:t>
        <w:tab/>
        <w:t>Starosta městyse přivítal členy ZM a přítomné občany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2) </w:t>
      </w:r>
      <w:r>
        <w:rPr>
          <w:b/>
          <w:bCs/>
          <w:i/>
          <w:sz w:val="28"/>
          <w:szCs w:val="28"/>
          <w:u w:val="single"/>
        </w:rPr>
        <w:t>PROGRAM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aháj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Schválení programu a ověřovatelů zápisu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pis z jednání kontrolního výboru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</w:rPr>
        <w:t>Prodej dle záměru městyse Nepomyšl č. 4/2012 – prodej pozemku č. 520/10 o výměře 2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druh ostatní plocha, jiná plocha  v k.ú. Dvérce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evokace bodu - usnesení II/10 z 21. zasedání ZM ze dne 31.8.2012 – investice do oddělení pozemku č. 172/1, druh trvalý travní porost v k.ú. Nepomyšl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Návrh rozpočtových změn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Rozpočtový výhled městyse Nepomyšl na období 2014-2016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Prodej traktoru Zetor 5748, SPZ UOO 28-15 z majetku městyse Nepomyšl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 xml:space="preserve">Žádost Karate clubu Podbořany, o.s. o finanční příspěvek na sportovní činnost 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Diskuse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Usnesení</w:t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i/>
          <w:sz w:val="28"/>
        </w:rPr>
        <w:t>Závě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Schválení programu a ověřovatelů zápisu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arosta navrhl na ověřovatele zápisu pana Miloše Augusta a pana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highlight w:val="lightGray"/>
          <w:u w:val="single"/>
        </w:rPr>
        <w:t>USNESENÍ:</w:t>
      </w:r>
    </w:p>
    <w:p>
      <w:pPr>
        <w:pStyle w:val="Normal"/>
        <w:shd w:fill="C0C0C0" w:val="clear"/>
        <w:jc w:val="both"/>
        <w:rPr/>
      </w:pPr>
      <w:r>
        <w:rPr>
          <w:b/>
          <w:bCs/>
          <w:i/>
          <w:sz w:val="28"/>
          <w:szCs w:val="28"/>
        </w:rPr>
        <w:t>ZM Nepomyšl schválilo program zasedání zastupitelstva městyse Nepomyšl             a ověřovatele zápisu pana Miloše Augusta a pana Ing. Jaroslava Vávru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/>
        <w:t>Dále starosta určil  zapisovatelku Renatu Morávkovou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ad 3)</w:t>
      </w:r>
    </w:p>
    <w:p>
      <w:pPr>
        <w:pStyle w:val="Heading1"/>
        <w:rPr>
          <w:szCs w:val="28"/>
        </w:rPr>
      </w:pPr>
      <w:r>
        <w:rPr/>
        <w:t>Zápis z jednání kontrolního výboru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Se zprávou z jednání kontrolního výboru ze dne 26.9.2012 seznámil přítomné předseda kontrolního výboru Ing. Jaroslav Vávra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2"/>
        <w:jc w:val="both"/>
        <w:rPr>
          <w:iCs/>
          <w:szCs w:val="28"/>
          <w:highlight w:val="lightGray"/>
        </w:rPr>
      </w:pPr>
      <w:r>
        <w:rPr>
          <w:iCs/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iCs/>
          <w:sz w:val="28"/>
          <w:highlight w:val="lightGray"/>
        </w:rPr>
        <w:t>ZM Nepomyšl bere na vědomí Zprávu z jednání kontrolního výboru ze dne 26.9.2012</w:t>
      </w:r>
      <w:r>
        <w:rPr>
          <w:b/>
          <w:bCs/>
          <w:i/>
          <w:sz w:val="28"/>
          <w:szCs w:val="28"/>
          <w:highlight w:val="lightGray"/>
        </w:rPr>
        <w:t>.</w:t>
      </w:r>
      <w:r>
        <w:rPr>
          <w:b/>
          <w:bCs/>
          <w:i/>
          <w:sz w:val="28"/>
          <w:szCs w:val="28"/>
        </w:rPr>
        <w:t xml:space="preserve">  </w:t>
      </w:r>
    </w:p>
    <w:p>
      <w:pPr>
        <w:pStyle w:val="Heading2"/>
        <w:rPr>
          <w:b/>
          <w:b/>
          <w:bCs/>
          <w:i w:val="false"/>
          <w:i w:val="false"/>
          <w:iCs/>
          <w:sz w:val="28"/>
          <w:szCs w:val="28"/>
        </w:rPr>
      </w:pPr>
      <w:r>
        <w:rPr>
          <w:b/>
          <w:bCs/>
          <w:i w:val="false"/>
          <w:iCs/>
          <w:sz w:val="28"/>
          <w:szCs w:val="28"/>
        </w:rPr>
      </w:r>
    </w:p>
    <w:p>
      <w:pPr>
        <w:pStyle w:val="Heading2"/>
        <w:rPr>
          <w:iCs/>
        </w:rPr>
      </w:pPr>
      <w:r>
        <w:rPr>
          <w:iCs/>
        </w:rPr>
        <w:t>ad 4)</w:t>
      </w:r>
    </w:p>
    <w:p>
      <w:pPr>
        <w:pStyle w:val="Normal"/>
        <w:rPr/>
      </w:pPr>
      <w:r>
        <w:rPr>
          <w:b/>
          <w:bCs/>
          <w:i/>
          <w:sz w:val="28"/>
          <w:u w:val="single"/>
        </w:rPr>
        <w:t>Prodej dle záměru městyse Nepomyšl č. 4/2012 – prodej pozemku č. 520/10 o výměře 228 m</w:t>
      </w:r>
      <w:r>
        <w:rPr>
          <w:b/>
          <w:bCs/>
          <w:i/>
          <w:sz w:val="28"/>
          <w:u w:val="single"/>
          <w:vertAlign w:val="superscript"/>
        </w:rPr>
        <w:t>2</w:t>
      </w:r>
      <w:r>
        <w:rPr>
          <w:b/>
          <w:bCs/>
          <w:i/>
          <w:sz w:val="28"/>
          <w:u w:val="single"/>
        </w:rPr>
        <w:t xml:space="preserve"> ,druh ostatní plocha, jiná plocha  v k.ú. Dvérce </w:t>
      </w:r>
    </w:p>
    <w:p>
      <w:pPr>
        <w:pStyle w:val="Normal"/>
        <w:rPr/>
      </w:pPr>
      <w:r>
        <w:rPr>
          <w:i/>
          <w:sz w:val="28"/>
        </w:rPr>
        <w:t>Na minulém 21. zasedání zastupitelstva městyse Nepomyšl bylo schváleno přijetí       a zveřejnění záměru městyse Nepomyšl č. 4/2012 na prodej pozemku č. 520/10, druh ostatní plocha, jiná plocha o výměře 228 m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>v obci Nepomyšl a k.ú. Dvérce . Tento pozemek byl geometrickým plánem č. 76-51/2012 oddělen z pozemku č. 520/5 o výměře 51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druh ostatní plocha, silnice. Tento záměr byl vyvěšen na úřední i elektronické desce po zákonnou dobu a obdrželi ho všichni zastupitelé společně s pozvánkami. Jediným zájemcem o koupi tohoto pozemku je pan Vladimír Vondráček, bytem Dvérce čp. 4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highlight w:val="lightGray"/>
        </w:rPr>
        <w:t xml:space="preserve">ZM Nepomyšl schválilo  </w:t>
      </w:r>
      <w:r>
        <w:rPr>
          <w:b/>
          <w:i/>
          <w:sz w:val="28"/>
          <w:highlight w:val="lightGray"/>
        </w:rPr>
        <w:t xml:space="preserve"> prodej pozemku dle záměru městyse Nepomyšl č. 4/2012 – pozemku č. 520/10, druh ostatní plocha, jiná plocha o výměře 228 m</w:t>
      </w:r>
      <w:r>
        <w:rPr>
          <w:b/>
          <w:i/>
          <w:sz w:val="28"/>
          <w:highlight w:val="lightGray"/>
          <w:vertAlign w:val="superscript"/>
        </w:rPr>
        <w:t>2</w:t>
      </w:r>
      <w:r>
        <w:rPr>
          <w:b/>
          <w:i/>
          <w:sz w:val="28"/>
          <w:highlight w:val="lightGray"/>
        </w:rPr>
        <w:t xml:space="preserve"> v obci Nepomyšl a k.ú. Dvérce panu Vladimíru Vondráčkovi, bytem Dvérce č.p. 4 za cenu 25,- Kč/m</w:t>
      </w:r>
      <w:r>
        <w:rPr>
          <w:b/>
          <w:i/>
          <w:sz w:val="28"/>
          <w:highlight w:val="lightGray"/>
          <w:vertAlign w:val="superscript"/>
        </w:rPr>
        <w:t>2</w:t>
      </w:r>
      <w:r>
        <w:rPr>
          <w:b/>
          <w:i/>
          <w:sz w:val="28"/>
          <w:highlight w:val="lightGray"/>
        </w:rPr>
        <w:t xml:space="preserve"> + 4.200,- Kč náklady za zeměměřické práce + 1.000,- Kč náklady za návrh na vklad do katastru nemovitostí. Tento pozemek byl geometrickým plánem     č. 76-51/2012 oddělen z pozemku č. 520/5 o výměře 517 m</w:t>
      </w:r>
      <w:r>
        <w:rPr>
          <w:b/>
          <w:i/>
          <w:sz w:val="28"/>
          <w:highlight w:val="lightGray"/>
          <w:vertAlign w:val="superscript"/>
        </w:rPr>
        <w:t>2</w:t>
      </w:r>
      <w:r>
        <w:rPr>
          <w:b/>
          <w:i/>
          <w:sz w:val="28"/>
          <w:highlight w:val="lightGray"/>
        </w:rPr>
        <w:t>, druh ostatní plocha, silnice. Kupní smlouva musí být uzavřena do 30ti dnů od schválení v zastupitelstvu městyse Nepomyšl. V případě nedodržení této lhůty, bude schválení tohoto prodeje</w:t>
      </w:r>
      <w:r>
        <w:rPr>
          <w:i/>
          <w:sz w:val="28"/>
        </w:rPr>
        <w:t xml:space="preserve"> </w:t>
      </w:r>
      <w:r>
        <w:rPr>
          <w:b/>
          <w:i/>
          <w:sz w:val="28"/>
          <w:highlight w:val="lightGray"/>
        </w:rPr>
        <w:t>revokováno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Heading2"/>
        <w:rPr>
          <w:iCs/>
        </w:rPr>
      </w:pPr>
      <w:r>
        <w:rPr>
          <w:iCs/>
        </w:rPr>
        <w:t>ad 5)</w:t>
      </w:r>
    </w:p>
    <w:p>
      <w:pPr>
        <w:pStyle w:val="Zkladntext2"/>
        <w:rPr/>
      </w:pPr>
      <w:r>
        <w:rPr/>
        <w:t>Revokace bodu - usnesení II/10 z 21. zasedání ZM ze dne 31.8.2012 – investice        do oddělení pozemku č. 172/1, druh trvalý travní porost v k.ú. Nepomyšl</w:t>
      </w:r>
    </w:p>
    <w:p>
      <w:pPr>
        <w:pStyle w:val="Heading2"/>
        <w:rPr/>
      </w:pPr>
      <w:r>
        <w:rPr/>
        <w:t xml:space="preserve">Na minulém 21. zasedání zastupitelstva městyse Nepomyšl bylo schváleno investovat do oddělení pozemku č. 172/1, druh trvalý travní porost v k.ú. Nepomyšl pro přijetí a zveřejnění záměru městyse Nepomyšl z důvodu žádosti o koupi části tohoto pozemku. </w:t>
      </w:r>
    </w:p>
    <w:p>
      <w:pPr>
        <w:pStyle w:val="Heading2"/>
        <w:rPr/>
      </w:pPr>
      <w:r>
        <w:rPr/>
        <w:t xml:space="preserve">Dne 16.9.2012 byla doručena žádost o zrušení žádosti na koupi části pozemku            č. 172/1. Po důkladnější prohlídce pozemku bylo zjištěno, že pozemek je natolik podmáčen, že není vůbec možné na něm pracovat s jakoukoli mechanizací. </w:t>
      </w:r>
    </w:p>
    <w:p>
      <w:pPr>
        <w:pStyle w:val="Heading2"/>
        <w:rPr/>
      </w:pPr>
      <w:r>
        <w:rPr/>
        <w:t xml:space="preserve">Žadatel po konzultaci s odborníkem od svého záměru odstupuje. </w:t>
      </w:r>
      <w:r>
        <w:rPr>
          <w:i w:val="false"/>
        </w:rPr>
        <w:t xml:space="preserve"> </w:t>
      </w:r>
    </w:p>
    <w:p>
      <w:pPr>
        <w:pStyle w:val="Heading2"/>
        <w:rPr/>
      </w:pPr>
      <w:r>
        <w:rPr/>
        <w:t xml:space="preserve">Tuto žádost o zrušení obdrželi všichni zastupitelé společně s pozvánkami. </w:t>
      </w:r>
    </w:p>
    <w:p>
      <w:pPr>
        <w:pStyle w:val="Heading2"/>
        <w:rPr/>
      </w:pPr>
      <w:r>
        <w:rPr/>
        <w:t xml:space="preserve">     </w:t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highlight w:val="lightGray"/>
        </w:rPr>
        <w:t>ZM Nepomyšl schválilo revokaci bodu - usnesení II/10 z 21. zasedání ZM ze dne 31.8.2012, kde bylo schváleno: „Investovat do oddělení pozemku č. 172/1, druh trvalý travní porost v k.ú. Nepomyšl pro přijetí a zveřejnění záměru městyse Nepomyšl z důvodu žádosti o koupi části tohoto pozemku. Tuto investici hradí kupující“ – z důvodu zrušení žádosti o koupi tohoto pozemku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sz w:val="28"/>
          <w:szCs w:val="28"/>
          <w:u w:val="none"/>
        </w:rPr>
      </w:pPr>
      <w:r>
        <w:rPr>
          <w:b w:val="false"/>
          <w:bCs w:val="false"/>
          <w:i w:val="false"/>
          <w:sz w:val="28"/>
          <w:szCs w:val="28"/>
          <w:u w:val="none"/>
        </w:rPr>
      </w:r>
    </w:p>
    <w:p>
      <w:pPr>
        <w:pStyle w:val="Normal"/>
        <w:rPr/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ad 6)</w:t>
      </w:r>
    </w:p>
    <w:p>
      <w:pPr>
        <w:pStyle w:val="Heading1"/>
        <w:rPr/>
      </w:pPr>
      <w:r>
        <w:rPr/>
        <w:t>Návrh rozpočtových změn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Starosta seznámil přítomné s návrhy rozpočtových změn č. 10 – 15/2012, které obdrželi všichni zastupitelé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č. 10/2012</w:t>
      </w:r>
    </w:p>
    <w:p>
      <w:pPr>
        <w:pStyle w:val="Normal"/>
        <w:rPr>
          <w:i/>
          <w:i/>
        </w:rPr>
      </w:pPr>
      <w:r>
        <w:rPr>
          <w:i/>
        </w:rPr>
        <w:t>- zvyšují se příjmy – ostatní neinvestiční přijaté dotace ze SR</w:t>
        <w:tab/>
        <w:tab/>
        <w:tab/>
        <w:t>+ 16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laty pracovníků VPP</w:t>
        <w:tab/>
        <w:tab/>
        <w:tab/>
        <w:tab/>
        <w:tab/>
        <w:tab/>
        <w:t>+   50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povinné pojistné na sociální zabezpečení </w:t>
        <w:tab/>
        <w:tab/>
        <w:t xml:space="preserve"> </w:t>
        <w:tab/>
        <w:t>+   6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vinné pojistné na veřejné zdravotní pojištění</w:t>
        <w:tab/>
        <w:tab/>
        <w:t>+   50 tis. Kč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0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č. 11/2012</w:t>
      </w:r>
    </w:p>
    <w:p>
      <w:pPr>
        <w:pStyle w:val="Normal"/>
        <w:rPr>
          <w:i/>
          <w:i/>
        </w:rPr>
      </w:pPr>
      <w:r>
        <w:rPr>
          <w:i/>
        </w:rPr>
        <w:t>- zvyšují se příjmy – převody z rozpočtových účtů</w:t>
        <w:tab/>
        <w:tab/>
        <w:tab/>
        <w:tab/>
        <w:tab/>
        <w:t>+ 155 tis. Kč</w:t>
      </w:r>
    </w:p>
    <w:p>
      <w:pPr>
        <w:pStyle w:val="Normal"/>
        <w:rPr>
          <w:szCs w:val="28"/>
          <w:highlight w:val="lightGray"/>
        </w:rPr>
      </w:pPr>
      <w:r>
        <w:rPr>
          <w:i/>
        </w:rPr>
        <w:t>- zvyšují se výdaje – převody vlastním fondům v rozpočtech územní úrovně</w:t>
        <w:tab/>
        <w:t>+ 155 tis.Kč</w:t>
        <w:tab/>
        <w:tab/>
        <w:tab/>
      </w:r>
    </w:p>
    <w:p>
      <w:pPr>
        <w:pStyle w:val="Zkladntext2"/>
        <w:jc w:val="both"/>
        <w:rPr/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1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č. 12/2012</w:t>
      </w:r>
    </w:p>
    <w:p>
      <w:pPr>
        <w:pStyle w:val="Normal"/>
        <w:rPr>
          <w:i/>
          <w:i/>
        </w:rPr>
      </w:pPr>
      <w:r>
        <w:rPr>
          <w:i/>
        </w:rPr>
        <w:t>- zvyšují se příjmy – FÚ (převod odvodu z výherních hracích přístrojů)</w:t>
        <w:tab/>
        <w:tab/>
        <w:t>+ 18 tis. Kč</w:t>
      </w:r>
    </w:p>
    <w:p>
      <w:pPr>
        <w:pStyle w:val="Normal"/>
        <w:rPr>
          <w:szCs w:val="28"/>
          <w:highlight w:val="lightGray"/>
        </w:rPr>
      </w:pPr>
      <w:r>
        <w:rPr>
          <w:i/>
        </w:rPr>
        <w:t>- zvyšují se výdaje – činnost místní správy – DHDM</w:t>
        <w:tab/>
        <w:tab/>
        <w:tab/>
        <w:tab/>
        <w:t>+ 18 tis.Kč</w:t>
        <w:tab/>
        <w:tab/>
        <w:tab/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2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č. 13/2012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ostatní záležitosti poz. komunikací – budovy,haly,stavby </w:t>
        <w:tab/>
        <w:t>-  124 tis. Kč</w:t>
      </w:r>
    </w:p>
    <w:p>
      <w:pPr>
        <w:pStyle w:val="Normal"/>
        <w:rPr>
          <w:szCs w:val="28"/>
          <w:highlight w:val="lightGray"/>
        </w:rPr>
      </w:pPr>
      <w:r>
        <w:rPr>
          <w:i/>
        </w:rPr>
        <w:t>- zvyšují se výdaje – ostatní záležitosti poz. Komunikací – opravy a udržování</w:t>
        <w:tab/>
        <w:t>+ 124 tis. Kč</w:t>
        <w:tab/>
        <w:tab/>
        <w:tab/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3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č. 14/2012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pitná voda – ostatní neinvestiční transfery obyvatelstvu  </w:t>
        <w:tab/>
        <w:t>-  50 tis. Kč</w:t>
      </w:r>
    </w:p>
    <w:p>
      <w:pPr>
        <w:pStyle w:val="Normal"/>
        <w:rPr>
          <w:szCs w:val="28"/>
          <w:highlight w:val="lightGray"/>
        </w:rPr>
      </w:pPr>
      <w:r>
        <w:rPr>
          <w:i/>
        </w:rPr>
        <w:t>- zvyšují se výdaje – pitná voda – účelové investiční transfery nepodnikající FO   + 50 tis. Kč</w:t>
        <w:tab/>
        <w:tab/>
        <w:tab/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4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č. 15/2012</w:t>
      </w:r>
    </w:p>
    <w:p>
      <w:pPr>
        <w:pStyle w:val="Normal"/>
        <w:rPr>
          <w:i/>
          <w:i/>
        </w:rPr>
      </w:pPr>
      <w:r>
        <w:rPr>
          <w:i/>
        </w:rPr>
        <w:t xml:space="preserve">- snižují se výdaje – zachování a obnova kult. památek – budovy,haly,stavby  </w:t>
        <w:tab/>
        <w:t>-  22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budovy,haly,stavby</w:t>
        <w:tab/>
        <w:tab/>
        <w:tab/>
        <w:tab/>
        <w:t xml:space="preserve">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itná voda – opravy a udržování</w:t>
        <w:tab/>
        <w:tab/>
        <w:tab/>
        <w:tab/>
        <w:t xml:space="preserve"> + 6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zachování a obnova kult. památek – opravy a udržování</w:t>
        <w:tab/>
        <w:t xml:space="preserve"> + 56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ostatní tělovýchovná činnost – ost.neinv.transfery </w:t>
        <w:tab/>
        <w:tab/>
        <w:t xml:space="preserve"> + 12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hřebnictví – nákup ostatních služeb</w:t>
        <w:tab/>
        <w:tab/>
        <w:t xml:space="preserve"> </w:t>
        <w:tab/>
        <w:tab/>
        <w:t xml:space="preserve"> + 11 tis. Kč</w:t>
      </w:r>
    </w:p>
    <w:p>
      <w:pPr>
        <w:pStyle w:val="Normal"/>
        <w:rPr>
          <w:i/>
          <w:i/>
        </w:rPr>
      </w:pPr>
      <w:r>
        <w:rPr>
          <w:i/>
        </w:rPr>
        <w:t xml:space="preserve">- zvyšují se výdaje – sběr a svoz ostatních odpadů – nákup materiálu </w:t>
        <w:tab/>
        <w:tab/>
        <w:t xml:space="preserve"> + 18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činnost místní správy – ost.neinv.transfery obyvatelstvu</w:t>
        <w:tab/>
        <w:t xml:space="preserve"> + 30 tis. Kč</w:t>
      </w:r>
    </w:p>
    <w:p>
      <w:pPr>
        <w:pStyle w:val="Normal"/>
        <w:rPr>
          <w:i/>
          <w:i/>
        </w:rPr>
      </w:pPr>
      <w:r>
        <w:rPr>
          <w:i/>
        </w:rPr>
        <w:t>- zvyšují se výdaje – pojištění funkčně nespecifikované – služby peněžních ústavů</w:t>
        <w:tab/>
        <w:t xml:space="preserve"> + 11 tis. Kč</w:t>
      </w:r>
    </w:p>
    <w:p>
      <w:pPr>
        <w:pStyle w:val="Normal"/>
        <w:rPr>
          <w:szCs w:val="28"/>
          <w:highlight w:val="lightGray"/>
        </w:rPr>
      </w:pPr>
      <w:r>
        <w:rPr>
          <w:i/>
        </w:rPr>
        <w:tab/>
        <w:tab/>
        <w:tab/>
      </w:r>
    </w:p>
    <w:p>
      <w:pPr>
        <w:pStyle w:val="Zkladntext2"/>
        <w:jc w:val="both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bCs/>
          <w:i/>
          <w:i/>
          <w:sz w:val="28"/>
          <w:szCs w:val="28"/>
          <w:highlight w:val="lightGray"/>
        </w:rPr>
      </w:pPr>
      <w:r>
        <w:rPr>
          <w:b/>
          <w:bCs/>
          <w:i/>
          <w:sz w:val="28"/>
          <w:szCs w:val="28"/>
          <w:highlight w:val="lightGray"/>
        </w:rPr>
        <w:t xml:space="preserve">ZM Nepomyšl schválilo rozpočtovou změnu č. 15/201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TextBody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d 7)</w:t>
      </w:r>
    </w:p>
    <w:p>
      <w:pPr>
        <w:pStyle w:val="Heading1"/>
        <w:rPr/>
      </w:pPr>
      <w:r>
        <w:rPr/>
        <w:t>Rozpočtový výhled městyse Nepomyšl na období 2014-201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Všichni zastupitelé obdrželi společně s pozvánkami Návrh rozpočtového výhledu na období 2014 – 2016. </w:t>
      </w:r>
    </w:p>
    <w:p>
      <w:pPr>
        <w:pStyle w:val="Normal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k 2014</w:t>
        <w:tab/>
        <w:t>Příjmy 14.300 tis. Kč</w:t>
        <w:tab/>
        <w:t>Výdaje 14.300 tis.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ok 2015</w:t>
        <w:tab/>
        <w:t>Příjmy 14.300 tis. Kč</w:t>
        <w:tab/>
        <w:t>Výdaje 14.300 tis.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rok 2016 </w:t>
        <w:tab/>
        <w:t>Příjmy 12.000 tis. Kč</w:t>
        <w:tab/>
        <w:t>Výdaje 12.000 tis. Kč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/>
          <w:sz w:val="28"/>
          <w:szCs w:val="28"/>
          <w:highlight w:val="lightGray"/>
        </w:rPr>
        <w:t>ZM Nepomyšl  schválilo r</w:t>
      </w:r>
      <w:r>
        <w:rPr>
          <w:b/>
          <w:i/>
          <w:sz w:val="28"/>
          <w:highlight w:val="lightGray"/>
        </w:rPr>
        <w:t>ozpočtový výhled městyse Nepomyšl na období              2014 – 201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d 8)</w:t>
      </w:r>
    </w:p>
    <w:p>
      <w:pPr>
        <w:pStyle w:val="Heading1"/>
        <w:rPr/>
      </w:pPr>
      <w:r>
        <w:rPr/>
        <w:t>Prodej traktoru Zetor 5748, SPZ UOO 28-15 z majetku městyse Nepomyš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zhledem k tomu, že městys Nepomyšl zakoupil do svého majetku nový traktor ZETOR 7245, navrhl starosta prodej traktoru Zetor 5748, SPZ UOO 28-15, rok výroby 1976 z majetku městyse Nepomyšl formou inzerce za minimální cenu            60 tis. Kč obálkovou  metodo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bCs/>
          <w:i/>
          <w:sz w:val="28"/>
          <w:szCs w:val="28"/>
          <w:highlight w:val="lightGray"/>
        </w:rPr>
        <w:t>ZM Nepomyšl  schválilo</w:t>
      </w:r>
      <w:r>
        <w:rPr>
          <w:b/>
          <w:i/>
          <w:sz w:val="28"/>
          <w:highlight w:val="lightGray"/>
        </w:rPr>
        <w:t>, aby městys Nepomyšl prodal ze svého majetku traktor Zetor 5748, SPZ UOO 2815 formou inzerce za minimální cenu 60 tis. Kč obálkovou metodou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>pro: 8</w:t>
        <w:tab/>
        <w:tab/>
        <w:t xml:space="preserve">            proti: 0</w:t>
        <w:tab/>
        <w:tab/>
        <w:t xml:space="preserve">    zdrželi se: 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d 9)</w:t>
      </w:r>
    </w:p>
    <w:p>
      <w:pPr>
        <w:pStyle w:val="Heading1"/>
        <w:rPr/>
      </w:pPr>
      <w:r>
        <w:rPr/>
        <w:t xml:space="preserve">Žádost Karate clubu Podbořany, o.s. o finanční příspěvek na sportovní činnost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ne 20.9.2012 byla zaslána  žádost od Karate clubu Podbořany, o.s. o finanční příspěvek na sportovní činnost, který by byl využit především na zaštítění závodů jejich členů, bezplatných veřejných. Tuto žádost obdrželi všichni zastupitelé společně s pozvánkami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tarosta nechal hlasovat, kdo je pro poskytnutí příspěvku Karate clubu Podbořany, o.s. Podbořany na sportovní činnost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  <w:highlight w:val="lightGray"/>
        </w:rPr>
      </w:pPr>
      <w:r>
        <w:rPr>
          <w:szCs w:val="28"/>
          <w:highlight w:val="lightGray"/>
        </w:rPr>
        <w:t>USNESENÍ:</w:t>
      </w:r>
    </w:p>
    <w:p>
      <w:pPr>
        <w:pStyle w:val="Normal"/>
        <w:rPr/>
      </w:pPr>
      <w:r>
        <w:rPr>
          <w:b/>
          <w:bCs/>
          <w:i/>
          <w:sz w:val="28"/>
          <w:szCs w:val="28"/>
          <w:highlight w:val="lightGray"/>
        </w:rPr>
        <w:t>ZM Nepomyšl  neschválilo poskytnutí</w:t>
      </w:r>
      <w:r>
        <w:rPr>
          <w:b/>
          <w:i/>
          <w:sz w:val="28"/>
          <w:highlight w:val="lightGray"/>
        </w:rPr>
        <w:t xml:space="preserve"> příspěvku Karate clubu Podbořany, o.s. Podbořany na sportovní činnost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lasování:</w:t>
        <w:tab/>
        <w:tab/>
        <w:t xml:space="preserve">pro: 1 (Mgr.Zd. Lněníčková)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proti: 6</w:t>
        <w:tab/>
        <w:tab/>
        <w:t xml:space="preserve">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zdrželi se: 1  (P.Bartuška)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bCs/>
          <w:i/>
          <w:sz w:val="28"/>
          <w:szCs w:val="28"/>
        </w:rPr>
        <w:t xml:space="preserve">ad 10) </w:t>
      </w:r>
      <w:r>
        <w:rPr>
          <w:b/>
          <w:bCs/>
          <w:i/>
          <w:sz w:val="28"/>
          <w:szCs w:val="28"/>
          <w:u w:val="single"/>
        </w:rPr>
        <w:t>DISKUSE</w:t>
      </w:r>
    </w:p>
    <w:p>
      <w:pPr>
        <w:pStyle w:val="Normal"/>
        <w:ind w:left="1620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Josef Lněníček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ve dnech 12. a 13. října 2012 proběhnou volby do zastupitelstev krajů 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dne 17.9.2012 byl zaslán dopis z Krajského úřadu, odboru dopravy a silničního hospodářství, ohledně zhoršujícího se stavu silnic III. tříd před Vojenským újezdem Hradiště. Hejtmanka Ústeckého kraje oslovila dopisem ministra obrany A. Vondru a požádala , aby byla přeprava vojenské techniky do Vojenského újezdu Hradiště provázena po účelových komunikacích, které zde jsou k tomuto určeny, namísto přepravy po silnicích III. tříd. V odpovědi ministr hejtmance sděluje, že pohyb vojenské techniky nelze po silnicích III. tříd úplně eliminovat, ale na základě provedeného šetření byla přijata nezbytná opatření, která by měla optimalizovat trasy přesunů a tím zmírnit dopad na silnice III. tříd. Současně byl požádán náčelník Vojenské policie o provádění kontrolní činnosti se zaměřením na dodržování stanovených tras. Hejtmanka věří, žato přijatá opatření ze strany Ministerstva obrany zlepší situaci v naší obci a zároveň zabrání dalšímu poškozování silnic III. tříd. </w:t>
        <w:tab/>
      </w:r>
    </w:p>
    <w:p>
      <w:pPr>
        <w:pStyle w:val="Normal"/>
        <w:rPr/>
      </w:pPr>
      <w:r>
        <w:rPr>
          <w:i/>
          <w:iCs/>
          <w:sz w:val="28"/>
          <w:u w:val="single"/>
        </w:rPr>
        <w:t>Mgr. Zdenka Lněníčková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>navrhla pozvat kronikářku městyse Nepomyšl paní Alenu Svobodovou              na  příští zasedání zastupitelstva městyse Nepomyšl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Josef Kříž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zhledem k častému volnému pobíhání psů, upozornil na dodržování obecně závazné vyhlášky č. 1/2005, kterou se stanoví pravidla pro pohyb psů na veřejném prostranství v obci Nepomyšl a jejich místních částech Dvérce, Dětaň, Chmelištná a Nová Ves. V této vyhlášce je zapsáno, že porušení povinností stanovených touto vyhláškou bude posuzováno jako přestupek, nepůjde-li o jiný správní delikt postižitelný podle zvláštních právních předpisů anebo o trestný čin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Ing. Jaroslav Vávra</w:t>
      </w:r>
    </w:p>
    <w:p>
      <w:pPr>
        <w:pStyle w:val="Normal"/>
        <w:numPr>
          <w:ilvl w:val="0"/>
          <w:numId w:val="5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informoval o jednání Dozorčí rady Skládky Vrbička, s.r.o., která se konala    dne 6.9.2012 </w:t>
      </w:r>
    </w:p>
    <w:p>
      <w:pPr>
        <w:pStyle w:val="Normal"/>
        <w:ind w:left="360" w:firstLine="349"/>
        <w:rPr>
          <w:i/>
          <w:i/>
          <w:iCs/>
          <w:sz w:val="28"/>
        </w:rPr>
      </w:pPr>
      <w:r>
        <w:rPr>
          <w:i/>
          <w:iCs/>
          <w:sz w:val="28"/>
        </w:rPr>
        <w:t>-  nové auto na svoz odpadu již bylo osazeno na svoz</w:t>
      </w:r>
    </w:p>
    <w:p>
      <w:pPr>
        <w:pStyle w:val="Normal"/>
        <w:ind w:left="360" w:firstLine="349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 firma DAGGER CZ a.s. Praha, která požádala o souhlas s vybudováním  </w:t>
      </w:r>
    </w:p>
    <w:p>
      <w:pPr>
        <w:pStyle w:val="Normal"/>
        <w:ind w:left="360" w:firstLine="349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malé větrné elektrárny již na skládce provádí předběžná šetření </w:t>
      </w:r>
    </w:p>
    <w:p>
      <w:pPr>
        <w:pStyle w:val="Normal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  <w:t xml:space="preserve">-  jednatel obeznámil členy s výsledkem hospodaření za 1-7/2012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 vydáno IPPC povolení a vyřizuje se stavební povolení k rozšíření skládky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ýstavba třídičky odpadu je stále v jednání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ednatel přítomné upozornil na zvyšující se ceny nafty a pokud cena neklesne, tak od r. 2013 bude nutno upravit cenu za svoz odpadu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Miloš August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</w:rPr>
        <w:t>upozornil, že  ranní školní autobus směrem do Krásného Dvora, který má odjíždět dle jízdního řádu v 7.36 hodin, odjíždí až v 7.46 hod. a děti přijíždějí do školy pozdě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ad 11) </w:t>
      </w:r>
      <w:r>
        <w:rPr>
          <w:b/>
          <w:bCs/>
          <w:i/>
          <w:sz w:val="28"/>
          <w:szCs w:val="28"/>
          <w:u w:val="single"/>
        </w:rPr>
        <w:t>USNESENÍ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arosta předložil návrh na usnesení ZM Nepomyšl z 22. zasedání, konaného d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 září 2012.</w:t>
      </w:r>
    </w:p>
    <w:p>
      <w:pPr>
        <w:pStyle w:val="Zkladntext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. bere na vědomí: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právu z jednání kontrolního výboru ze dne 26.9.2012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iCs/>
          <w:u w:val="none"/>
        </w:rPr>
        <w:t xml:space="preserve">Dopis z Krajského úřadu, odboru dopravy a silničního hospodářství, ohledně zhoršujícího se stavu silnic III. tříd před Vojenským újezdem Hradiště. </w:t>
      </w:r>
    </w:p>
    <w:p>
      <w:pPr>
        <w:pStyle w:val="Zkladntext2"/>
        <w:numPr>
          <w:ilvl w:val="0"/>
          <w:numId w:val="6"/>
        </w:numPr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formace z jednání Dozorčí rady Skládky Vrbička, s.r.o. ze dne 6.9.2012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  <w:t>II. schvaluje:</w:t>
      </w:r>
    </w:p>
    <w:p>
      <w:pPr>
        <w:pStyle w:val="Zkladntext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1) Program zasedání zastupitelstva městyse Nepomyšl a ověřovatele zápisu </w:t>
      </w:r>
      <w:r>
        <w:rPr>
          <w:i/>
          <w:sz w:val="28"/>
          <w:szCs w:val="28"/>
        </w:rPr>
        <w:t xml:space="preserve">pan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Miloše Augusta a pana Ing. Jaroslava Vávru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2) Prodej </w:t>
      </w:r>
      <w:r>
        <w:rPr>
          <w:i/>
          <w:sz w:val="28"/>
        </w:rPr>
        <w:t xml:space="preserve">pozemku dle záměru městyse Nepomyšl č. 4/2012 – pozemku č. 520/10,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druh ostatní plocha, jiná plocha o výměře 228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v obci Nepomyšl a k.ú. Dvérce 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panu Vladimíru Vondráčkovi, bytem Dvérce č.p. 4 za cenu 25,- Kč/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4.200,-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Kč náklady za zeměměřické práce + 1.000,- Kč náklady za návrh na vklad d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katastru nemovitostí. Tento pozemek byl geometrickým plánem  č. 76-51/2012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>oddělen z pozemku č. 520/5 o výměře 517 m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, druh ostatní plocha, silnice. Kupní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smlouva musí být uzavřena do 30ti dnů od schválení v zastupitelstvu městyse </w:t>
      </w:r>
    </w:p>
    <w:p>
      <w:pPr>
        <w:pStyle w:val="Normal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Nepomyšl. V případě nedodržení této lhůty, bude schválení tohoto prodeje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revokován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/>
      </w:pPr>
      <w:r>
        <w:rPr>
          <w:b w:val="false"/>
          <w:bCs w:val="false"/>
          <w:iCs/>
          <w:u w:val="none"/>
        </w:rPr>
        <w:t xml:space="preserve">3) Revokaci </w:t>
      </w:r>
      <w:r>
        <w:rPr>
          <w:b w:val="false"/>
          <w:bCs w:val="false"/>
          <w:u w:val="none"/>
        </w:rPr>
        <w:t xml:space="preserve">bodu - usnesení II/10 z 21. zasedání ZM ze dne 31.8.2012, kde bylo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schváleno: „Investovat do oddělení pozemku č. 172/1, druh trvalý travní porost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v k.ú. Nepomyšl pro přijetí a zveřejnění záměru městyse Nepomyšl z důvodu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žádosti o koupi části tohoto pozemku. Tuto investici hradí kupující“ – z důvodu  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zrušení žádosti o koupi tohoto pozemku. </w:t>
      </w:r>
    </w:p>
    <w:p>
      <w:pPr>
        <w:pStyle w:val="Normal"/>
        <w:rPr>
          <w:b/>
          <w:b/>
          <w:bCs/>
          <w:i/>
          <w:i/>
          <w:sz w:val="28"/>
          <w:u w:val="none"/>
        </w:rPr>
      </w:pPr>
      <w:r>
        <w:rPr>
          <w:b/>
          <w:bCs/>
          <w:i/>
          <w:sz w:val="28"/>
          <w:u w:val="non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Rozpočtové změny č. 10 – 15/2012 (viz příloha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5) Rozpočtový výhled městyse Nepomyšl na období 2014 – 2016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) Prodej traktoru Zetor 5748, SPZ UOO 28-15, rok výroby 1976 z majetku městyse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Nepomyšl formou inzerce za minimální cenu 60 tis. Kč obálkovou metodou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neschvaluje:</w:t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b w:val="false"/>
          <w:bCs w:val="false"/>
          <w:szCs w:val="28"/>
          <w:u w:val="none"/>
        </w:rPr>
        <w:t xml:space="preserve">1) Poskytnutí finančního příspěvku </w:t>
      </w:r>
      <w:r>
        <w:rPr>
          <w:b w:val="false"/>
          <w:bCs w:val="false"/>
          <w:u w:val="none"/>
        </w:rPr>
        <w:t xml:space="preserve">Karate clubu Podbořany, o.s. na sportovní     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 xml:space="preserve">činnost. </w:t>
      </w:r>
    </w:p>
    <w:p>
      <w:pPr>
        <w:pStyle w:val="Zkladntext2"/>
        <w:rPr>
          <w:b w:val="false"/>
          <w:b w:val="false"/>
          <w:bCs w:val="false"/>
          <w:szCs w:val="28"/>
          <w:u w:val="none"/>
        </w:rPr>
      </w:pPr>
      <w:r>
        <w:rPr>
          <w:b w:val="false"/>
          <w:bCs w:val="false"/>
          <w:szCs w:val="28"/>
          <w:u w:val="none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</w:r>
    </w:p>
    <w:p>
      <w:pPr>
        <w:pStyle w:val="Zkladntext2"/>
        <w:rPr>
          <w:szCs w:val="28"/>
        </w:rPr>
      </w:pPr>
      <w:r>
        <w:rPr>
          <w:szCs w:val="28"/>
        </w:rPr>
        <w:t>III.  ukládá starostovi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1) Podat inzerát na prodej traktoru </w:t>
      </w:r>
      <w:r>
        <w:rPr>
          <w:i/>
          <w:sz w:val="28"/>
        </w:rPr>
        <w:t xml:space="preserve">Zetor 5748, SPZ UOO 28-15, rok výroby 1976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z majetku městyse Nepomyšl formou inzerce za minimální cenu 60 tis. Kč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 xml:space="preserve">obálkovou metodou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Pozvat kronikářku městyse Nepomyšl paní Alenu Svobodovou na příští zasedání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zastupitelstva městyse Nepomyšl.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3) Řešit ranní školní autobus s majitelem Autobusové dopravy , který odjíždí do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>Krásného Dvora v 7.46 hod., místo v 7.36 hod. a děti přijíždějí do školy pozdě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ad 12) </w:t>
      </w:r>
      <w:r>
        <w:rPr>
          <w:b/>
          <w:bCs/>
          <w:i/>
          <w:sz w:val="28"/>
          <w:szCs w:val="28"/>
          <w:u w:val="single"/>
        </w:rPr>
        <w:t>ZÁVĚR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oté poděkoval starosta městyse všem přítomným za účast a jednání v 19.49 hodin ukončil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</w:t>
      </w:r>
      <w:r>
        <w:rPr>
          <w:i/>
          <w:sz w:val="28"/>
          <w:szCs w:val="28"/>
        </w:rPr>
        <w:t>.....……</w:t>
        <w:tab/>
        <w:tab/>
        <w:tab/>
        <w:tab/>
        <w:t>……………………………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ověřovatel zápisu                                                       ověřovatel zápisu           </w:t>
      </w:r>
    </w:p>
    <w:p>
      <w:pPr>
        <w:pStyle w:val="Normal"/>
        <w:tabs>
          <w:tab w:val="clear" w:pos="709"/>
          <w:tab w:val="left" w:pos="658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Miloš August                                                           Ing. Jaroslav Vávra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 xml:space="preserve">               …………………………….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ab/>
        <w:tab/>
        <w:t xml:space="preserve">          </w:t>
        <w:tab/>
        <w:tab/>
        <w:t xml:space="preserve">       starosta</w:t>
      </w:r>
    </w:p>
    <w:p>
      <w:pPr>
        <w:pStyle w:val="Heading2"/>
        <w:ind w:firstLine="709"/>
        <w:rPr>
          <w:i w:val="false"/>
          <w:i w:val="false"/>
        </w:rPr>
      </w:pPr>
      <w:r>
        <w:rPr/>
        <w:t xml:space="preserve">                                           </w:t>
      </w:r>
      <w:r>
        <w:rPr/>
        <w:t xml:space="preserve">Josef Lněníček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9"/>
        <w:spacing w:before="480" w:after="0"/>
        <w:rPr>
          <w:bCs w:val="false"/>
          <w:szCs w:val="24"/>
        </w:rPr>
      </w:pPr>
      <w:r>
        <w:rPr>
          <w:bCs w:val="false"/>
          <w:szCs w:val="24"/>
        </w:rPr>
        <w:t>V Nepomyšli dne 05.10.2012</w:t>
      </w:r>
    </w:p>
    <w:p>
      <w:pPr>
        <w:pStyle w:val="Normal"/>
        <w:spacing w:before="480" w:after="0"/>
        <w:jc w:val="both"/>
        <w:rPr>
          <w:i/>
          <w:i/>
          <w:sz w:val="28"/>
          <w:szCs w:val="28"/>
        </w:rPr>
      </w:pPr>
      <w:r>
        <w:rPr>
          <w:i/>
          <w:sz w:val="20"/>
          <w:u w:val="single"/>
        </w:rPr>
        <w:t>Zapsala: Morávková Renata, zápis obsahuje 8 stran + 9 příloh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ezenční listina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vánka na 22. zasedání zastupitelstva městyse Nepomyšl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i/>
          <w:sz w:val="20"/>
          <w:szCs w:val="20"/>
        </w:rPr>
        <w:t xml:space="preserve">Zápis  z jednání kontrolního výboru ze dne 26.9.201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áměr městyse Nepomyšl č. 4/2012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rušení žádosti o koupi části pozemku č. 172/1 v k.ú. Nepomyšl ze dne 16.9.2012 + Usnesení II/10 z 21. Zasedání zastupitelstva městyse Nepomyšl ze dne 31.8.201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ozpočtové změny č. 10/2012 – 15/2012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Rozpočtový výhled městyse Nepomyšl 2014 – 2016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Žádost Karate clubu Podbořany o.s. o finanční příspěvek na sportovní činnost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pis z Krajského úřadu, odboru dopravy a silničního hospodářství, ohledně zhoršujícího se stavu silnic III. tříd před Vojenským újezdem Hradiště.</w:t>
      </w:r>
    </w:p>
    <w:p>
      <w:pPr>
        <w:pStyle w:val="Zkladntext2"/>
        <w:ind w:left="720" w:hanging="0"/>
        <w:rPr>
          <w:b w:val="false"/>
          <w:b w:val="false"/>
          <w:bCs w:val="false"/>
          <w:i w:val="false"/>
          <w:i w:val="false"/>
          <w:sz w:val="20"/>
          <w:szCs w:val="20"/>
          <w:u w:val="none"/>
        </w:rPr>
      </w:pPr>
      <w:r>
        <w:rPr>
          <w:b w:val="false"/>
          <w:bCs w:val="false"/>
          <w:i w:val="false"/>
          <w:sz w:val="20"/>
          <w:szCs w:val="20"/>
          <w:u w:val="none"/>
        </w:rPr>
      </w:r>
    </w:p>
    <w:p>
      <w:pPr>
        <w:pStyle w:val="Zkladntext2"/>
        <w:ind w:left="720" w:hanging="0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none"/>
        </w:rPr>
      </w:pPr>
      <w:r>
        <w:rPr>
          <w:b/>
          <w:bCs/>
          <w:i/>
          <w:sz w:val="20"/>
          <w:szCs w:val="20"/>
          <w:u w:val="none"/>
        </w:rPr>
      </w:r>
    </w:p>
    <w:sectPr>
      <w:footerReference w:type="default" r:id="rId2"/>
      <w:type w:val="nextPage"/>
      <w:pgSz w:w="11906" w:h="16838"/>
      <w:pgMar w:left="1417" w:right="926" w:gutter="0" w:header="0" w:top="53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1416"/>
      <w:jc w:val="center"/>
      <w:outlineLvl w:val="3"/>
    </w:pPr>
    <w:rPr>
      <w:b/>
      <w:i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1416"/>
      <w:outlineLvl w:val="5"/>
    </w:pPr>
    <w:rPr>
      <w:bCs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1416"/>
      <w:outlineLvl w:val="6"/>
    </w:pPr>
    <w:rPr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i/>
      <w:sz w:val="28"/>
      <w:szCs w:val="24"/>
    </w:rPr>
  </w:style>
  <w:style w:type="character" w:styleId="ZkladntextChar">
    <w:name w:val="Základní text Char"/>
    <w:basedOn w:val="Standardnpsmoodstavce"/>
    <w:qFormat/>
    <w:rPr>
      <w:i/>
      <w:sz w:val="28"/>
      <w:szCs w:val="28"/>
    </w:rPr>
  </w:style>
  <w:style w:type="character" w:styleId="Zkladntext2Char">
    <w:name w:val="Základní text 2 Char"/>
    <w:basedOn w:val="Standardnpsmoodstavce"/>
    <w:qFormat/>
    <w:rPr>
      <w:b/>
      <w:bCs/>
      <w:i/>
      <w:sz w:val="28"/>
      <w:szCs w:val="24"/>
      <w:u w:val="single"/>
    </w:rPr>
  </w:style>
  <w:style w:type="character" w:styleId="Nadpis1Char">
    <w:name w:val="Nadpis 1 Char"/>
    <w:basedOn w:val="Standardnpsmoodstavce"/>
    <w:qFormat/>
    <w:rPr>
      <w:b/>
      <w:bCs/>
      <w:i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40"/>
      <w:u w:val="single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TextBodyIndent">
    <w:name w:val="Body Text Indent"/>
    <w:basedOn w:val="Normal"/>
    <w:pPr>
      <w:ind w:left="708" w:hanging="348"/>
    </w:pPr>
    <w:rPr>
      <w:rFonts w:ascii="CG Times;Times New Roman" w:hAnsi="CG Times;Times New Roman" w:cs="CG Times;Times New Roman"/>
      <w:szCs w:val="28"/>
    </w:rPr>
  </w:style>
  <w:style w:type="paragraph" w:styleId="Zkladntext3">
    <w:name w:val="Základní text 3"/>
    <w:basedOn w:val="Normal"/>
    <w:qFormat/>
    <w:pPr/>
    <w:rPr>
      <w:b/>
      <w:bCs/>
      <w:i/>
      <w:sz w:val="28"/>
    </w:rPr>
  </w:style>
  <w:style w:type="paragraph" w:styleId="Zkladntextodsazen2">
    <w:name w:val="Základní text odsazený 2"/>
    <w:basedOn w:val="Normal"/>
    <w:qFormat/>
    <w:pPr>
      <w:ind w:left="360" w:hanging="0"/>
    </w:pPr>
    <w:rPr>
      <w:i/>
      <w:sz w:val="28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Trebuchet MS" w:hAnsi="Trebuchet MS" w:cs="Trebuchet MS"/>
      <w:sz w:val="20"/>
    </w:rPr>
  </w:style>
  <w:style w:type="paragraph" w:styleId="Zkladntextodsazen3">
    <w:name w:val="Základní text odsazený 3"/>
    <w:basedOn w:val="Normal"/>
    <w:qFormat/>
    <w:pPr>
      <w:shd w:fill="C0C0C0" w:val="clear"/>
      <w:ind w:left="540" w:hanging="540"/>
      <w:jc w:val="both"/>
    </w:pPr>
    <w:rPr>
      <w:i/>
      <w:sz w:val="28"/>
      <w:szCs w:val="2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7:00Z</dcterms:created>
  <dc:creator>nikdo</dc:creator>
  <dc:description/>
  <dc:language>en-US</dc:language>
  <cp:lastModifiedBy>kdosi</cp:lastModifiedBy>
  <cp:lastPrinted>2012-10-05T08:49:00Z</cp:lastPrinted>
  <dcterms:modified xsi:type="dcterms:W3CDTF">2012-10-05T06:50:00Z</dcterms:modified>
  <cp:revision>15</cp:revision>
  <dc:subject/>
  <dc:title>Z Á P I S</dc:title>
</cp:coreProperties>
</file>