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38. mimořádného veřejného zasedání zastupitelstva městyse (ZM) Nepomyšl, konaného dne 21.01.2010 od 18.00 hodin do 19.30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Václav Svoboda, Zdeňka Schieferdeckerová, Antonín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</w:t>
      </w:r>
      <w:r>
        <w:rPr>
          <w:bCs/>
          <w:i/>
          <w:sz w:val="28"/>
        </w:rPr>
        <w:t>Lněníček, Ing. Jaroslav Vávra , Martin Kaše,  Helena Trochtová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Josef Kříž, Miloš August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8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Dofinancování stavby Kanalizace a ČOV Nepomyšl  + termín dokončení stavby (návrh dodatku č.4)   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navrhl na ověřovatele zápisu paní Zdeňku Schieferdeckerovou a pana Václava Svobodu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určil zapisovatelku Renatu Morávkovou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rogram 38. mimořádného veřejného zasedání ZM a ověřovatele zápisu </w:t>
      </w:r>
      <w:r>
        <w:rPr>
          <w:i/>
          <w:sz w:val="28"/>
          <w:szCs w:val="28"/>
          <w:highlight w:val="lightGray"/>
        </w:rPr>
        <w:t>paní Zdeňku Schieferdeckerovou a pana Václava Svobodu 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/>
      </w:pPr>
      <w:r>
        <w:rPr/>
        <w:t>Antonín Lněníček navrhl protinávrh na změnu bodu programu, rozdělit bod 3</w:t>
      </w:r>
    </w:p>
    <w:p>
      <w:pPr>
        <w:pStyle w:val="TextBody"/>
        <w:rPr/>
      </w:pPr>
      <w:r>
        <w:rPr/>
        <w:t>na tři části:</w:t>
      </w:r>
    </w:p>
    <w:p>
      <w:pPr>
        <w:pStyle w:val="TextBody"/>
        <w:rPr/>
      </w:pPr>
      <w:r>
        <w:rPr/>
        <w:t xml:space="preserve">3a) Kanalizace vícepráce </w:t>
      </w:r>
    </w:p>
    <w:p>
      <w:pPr>
        <w:pStyle w:val="TextBody"/>
        <w:rPr/>
      </w:pPr>
      <w:r>
        <w:rPr/>
        <w:t>3b) ČOV vícepráce</w:t>
      </w:r>
    </w:p>
    <w:p>
      <w:pPr>
        <w:pStyle w:val="TextBody"/>
        <w:rPr/>
      </w:pPr>
      <w:r>
        <w:rPr/>
        <w:t>3c) Změna termínu dokončení stavby</w:t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ad 3a)</w:t>
      </w:r>
    </w:p>
    <w:p>
      <w:pPr>
        <w:pStyle w:val="Zkladntext2"/>
        <w:rPr/>
      </w:pPr>
      <w:r>
        <w:rPr/>
        <w:t>Kanalizace vícepráce</w:t>
      </w:r>
    </w:p>
    <w:p>
      <w:pPr>
        <w:pStyle w:val="TextBody"/>
        <w:rPr>
          <w:iCs/>
        </w:rPr>
      </w:pPr>
      <w:r>
        <w:rPr>
          <w:iCs/>
        </w:rPr>
        <w:t xml:space="preserve">Vodohospodářská stavební spol. s.r.o. Chomutov zaslala návrh dodatku č. 4        ke smlouvě o dílo č. 200403 na provedení akce „Kanalizace a čistírna odpadních vod Nepomyšl“na dofinancování stavby – Kanalizace vícepráce ve výši 1.250.784,30 Kč bez DPH. Po zkontrolování návrhu VHS bylo zjištěno, že nesouhlasí počet metrů ve vícepracích s porovnáním s projektovou dokumentací. Starosta nechal hlasovat o uvolnění finanční částky na vícepráce kanalizace ve výši 1.250.784,30 Kč bez DPH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0</w:t>
        <w:tab/>
        <w:tab/>
        <w:t xml:space="preserve">       proti: 6</w:t>
        <w:tab/>
        <w:tab/>
        <w:t xml:space="preserve">    zdrželi se: 1  (Ant.Lněníček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highlight w:val="lightGray"/>
        </w:rPr>
        <w:t>ZM Nepomyšl neschválilo uvolnění finanční částky Vodohospodářské stavební spol. s.r.o. Chomutov na vícepráce kanalizace ve výši 1.250. 784,30 Kč bez DPH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TextBody"/>
        <w:rPr/>
      </w:pPr>
      <w:r>
        <w:rPr/>
        <w:t>ad 3b)</w:t>
      </w:r>
    </w:p>
    <w:p>
      <w:pPr>
        <w:pStyle w:val="Zkladntext2"/>
        <w:rPr/>
      </w:pPr>
      <w:r>
        <w:rPr/>
        <w:t>ČOV vícepráce</w:t>
      </w:r>
    </w:p>
    <w:p>
      <w:pPr>
        <w:pStyle w:val="TextBody"/>
        <w:rPr>
          <w:iCs/>
        </w:rPr>
      </w:pPr>
      <w:r>
        <w:rPr>
          <w:iCs/>
        </w:rPr>
        <w:t>Vodohospodářská stavební spol. s.r.o. Chomutov zaslala návrh dodatku č. 4 ke smlouvě o dílo č. 200403 na provedení akce „Kanalizace a čistírna odpadních vod Nepomyšl“na dofinancování stavby – ČOV vícepráce ve výši 224.225,- Kč bez DPH. Dle skutečně provedených prací tato částka odpovídá návrhu v dodatku č. 4. Starosta nechal hlasovat o uvolnění finanční částky na vícepráce ČOV ve výši 224.225,- Kč bez DPH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highlight w:val="lightGray"/>
        </w:rPr>
        <w:t>ZM Nepomyšl schválilo uvolnění finanční částky Vodohospodářské stavební spol. s.r.o. Chomutov na vícepráce ČOV ve výši 224.225,- Kč bez DPH.</w:t>
      </w:r>
    </w:p>
    <w:p>
      <w:pPr>
        <w:pStyle w:val="TextBody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TextBody"/>
        <w:rPr/>
      </w:pPr>
      <w:r>
        <w:rPr/>
        <w:t>ad 3c)</w:t>
      </w:r>
    </w:p>
    <w:p>
      <w:pPr>
        <w:pStyle w:val="TextBody"/>
        <w:rPr>
          <w:b/>
          <w:b/>
          <w:bCs/>
          <w:iCs/>
          <w:u w:val="single"/>
        </w:rPr>
      </w:pPr>
      <w:r>
        <w:rPr>
          <w:b/>
          <w:bCs/>
          <w:u w:val="single"/>
        </w:rPr>
        <w:t>Změna termínu dokončení stavby</w:t>
      </w:r>
    </w:p>
    <w:p>
      <w:pPr>
        <w:pStyle w:val="TextBody"/>
        <w:rPr/>
      </w:pPr>
      <w:r>
        <w:rPr>
          <w:iCs/>
        </w:rPr>
        <w:t>Vodohospodářská stavební spol. s.r.o. Chomutov zaslala návrh dodatku č. 4 ke smlouvě o dílo č. 200403 na provedení akce „Kanalizace a čistírna odpadních vod Nepomyšl“ na změnu termínu dokončení díla k 31.12.2009.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0</w:t>
        <w:tab/>
        <w:tab/>
        <w:t xml:space="preserve">       proti: 7</w:t>
        <w:tab/>
        <w:tab/>
        <w:t xml:space="preserve">    zdrželi se: 0</w:t>
      </w:r>
    </w:p>
    <w:p>
      <w:pPr>
        <w:pStyle w:val="TextBody"/>
        <w:rPr>
          <w:iCs/>
        </w:rPr>
      </w:pPr>
      <w:r>
        <w:rPr>
          <w:iCs/>
          <w:highlight w:val="lightGray"/>
        </w:rPr>
        <w:t>ZM Nepomyšl neschválilo změnu termínu dokončení díla k 31.12.2009 – stavba „Kanalizace a čistírna odpadních vod Nepomyšl“</w:t>
      </w:r>
    </w:p>
    <w:p>
      <w:pPr>
        <w:pStyle w:val="Normal"/>
        <w:ind w:left="2832" w:firstLine="708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bCs/>
          <w:i/>
          <w:sz w:val="28"/>
          <w:szCs w:val="28"/>
        </w:rPr>
        <w:t xml:space="preserve">ad 4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.Trochtová – navrhla zakoupit na toalety v kulturním domě v Nepomyšli držák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na toaletní potřeby, dodat zásobníky na mýdlo, opravit kliky u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dveř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ad 5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Starosta předložil návrh na usnesení ZM Nepomyšl z 38. mimořádného zasedání, konaného dne 21. ledna 2010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schvaluje: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iCs/>
          <w:sz w:val="28"/>
        </w:rPr>
        <w:t>Program zasedání ZM  a ověřovatele zápisu Zdeňku Schieferdeckerovou a Václava Svobodu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2)   Schvaluje protinávrh na změnu bodu programu </w:t>
      </w:r>
    </w:p>
    <w:p>
      <w:pPr>
        <w:pStyle w:val="TextBody"/>
        <w:rPr>
          <w:iCs/>
        </w:rPr>
      </w:pPr>
      <w:r>
        <w:rPr>
          <w:iCs/>
        </w:rPr>
        <w:t xml:space="preserve">3)   Uvolnění finanční částky Vodohospodářské stavební spol. s.r.o. Chomutov na  </w:t>
      </w:r>
    </w:p>
    <w:p>
      <w:pPr>
        <w:pStyle w:val="TextBody"/>
        <w:rPr>
          <w:iCs/>
        </w:rPr>
      </w:pPr>
      <w:r>
        <w:rPr>
          <w:iCs/>
        </w:rPr>
        <w:t xml:space="preserve">      </w:t>
      </w:r>
      <w:r>
        <w:rPr>
          <w:iCs/>
        </w:rPr>
        <w:t>vícepráce ČOV ve výši 224.225,- Kč bez DPH.</w:t>
      </w:r>
    </w:p>
    <w:p>
      <w:pPr>
        <w:pStyle w:val="Zkladntext2"/>
        <w:rPr>
          <w:iCs/>
          <w:szCs w:val="28"/>
        </w:rPr>
      </w:pPr>
      <w:r>
        <w:rPr>
          <w:iCs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neschvaluje:</w:t>
      </w:r>
    </w:p>
    <w:p>
      <w:pPr>
        <w:pStyle w:val="TextBody"/>
        <w:rPr>
          <w:iCs/>
        </w:rPr>
      </w:pPr>
      <w:r>
        <w:rPr>
          <w:iCs/>
        </w:rPr>
        <w:t xml:space="preserve">1)  Uvolnění finanční částky Vodohospodářské stavební spol. s.r.o. Chomutov na  </w:t>
      </w:r>
    </w:p>
    <w:p>
      <w:pPr>
        <w:pStyle w:val="TextBody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vícepráce kanalizace ve výši 1.250.7484,30 Kč bez DPH. </w:t>
      </w:r>
    </w:p>
    <w:p>
      <w:pPr>
        <w:pStyle w:val="TextBody"/>
        <w:rPr>
          <w:iCs/>
        </w:rPr>
      </w:pPr>
      <w:r>
        <w:rPr>
          <w:iCs/>
        </w:rPr>
        <w:t xml:space="preserve">2)  Změnu termínu dokončení díla k 31.12.2009 – stavba „Kanalizace a čistírna  </w:t>
      </w:r>
    </w:p>
    <w:p>
      <w:pPr>
        <w:pStyle w:val="TextBody"/>
        <w:rPr>
          <w:iCs/>
        </w:rPr>
      </w:pPr>
      <w:r>
        <w:rPr>
          <w:iCs/>
        </w:rPr>
        <w:t xml:space="preserve">     </w:t>
      </w:r>
      <w:r>
        <w:rPr>
          <w:iCs/>
        </w:rPr>
        <w:t>odpadních vod Nepomyšl“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  proti: 0</w:t>
        <w:tab/>
        <w:tab/>
        <w:t xml:space="preserve">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6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30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Zdeňka Schieferdeckerová</w:t>
        <w:tab/>
        <w:tab/>
        <w:tab/>
        <w:tab/>
        <w:tab/>
        <w:t>Václav Svobod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V Nepomyšli dne 28.01.2010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10 stran + 3  přílohy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38. mimořádné zasedání ZM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návrh dodatku č. 4 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8:00Z</dcterms:created>
  <dc:creator>nikdo</dc:creator>
  <dc:description/>
  <dc:language>en-US</dc:language>
  <cp:lastModifiedBy>kdosi</cp:lastModifiedBy>
  <cp:lastPrinted>2010-01-28T10:38:00Z</cp:lastPrinted>
  <dcterms:modified xsi:type="dcterms:W3CDTF">2010-01-28T09:44:00Z</dcterms:modified>
  <cp:revision>19</cp:revision>
  <dc:subject/>
  <dc:title>Z Á P I S</dc:title>
</cp:coreProperties>
</file>