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9. veřejného zasedání zastupitelstva městyse (ZM) Nepomyšl, konaného dne 29.01.2010 od 18.00 hodin do 19.1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Zdeňka Schieferdeckerová, Miloš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 xml:space="preserve">August,  Antonín Lněníček, Ing. Jaroslav Vávra , Martin Kaše, Helena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</w:t>
      </w:r>
      <w:r>
        <w:rPr>
          <w:bCs/>
          <w:i/>
          <w:sz w:val="28"/>
        </w:rPr>
        <w:t>Trochtová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Josef Kříž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9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MC Jablíčko Nepomyšl o finanční či materiální podporu při pořádání akcí v roce 2010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Svazu tělesně postižených MO Podbořany o sponzorský příspěvek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SH ČMS Louny o poskytnutí finančního příspěvku pro Mladé hasiče okr. Louny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S Aragonit Karlovy Vary o finanční příspěvek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Zkladntextodsazen2"/>
        <w:numPr>
          <w:ilvl w:val="0"/>
          <w:numId w:val="3"/>
        </w:numPr>
        <w:rPr/>
      </w:pPr>
      <w:r>
        <w:rPr/>
        <w:t>Návrh dodatku č. 4 ke smlouvě o dílo číslo: 200403 na provedení akce „Kanalizace a čistírna odpadních vod“ mezi městysem Nepomyšl a Vodohospodářskou stavební spol. s.r.o. Chomutov</w:t>
      </w:r>
    </w:p>
    <w:p>
      <w:pPr>
        <w:pStyle w:val="Zkladntextodsazen2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odatek č. 3 ke Smlouvě o dílo ze dne 26.2.2007 s Ing. Janou Kaštánkovou, na zpracování dokumentace k podání žádosti o získání finanční podpor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9.  Diskus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Helenu Trochtovou a pana Miloše Augus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o program 39. veřejného zasedání ZM po doplnění bodu 7) a 8) a ověřovatele zápisu paní Helenu Trochtovou a pana Miloše Augusta</w:t>
      </w:r>
      <w:r>
        <w:rPr>
          <w:i/>
          <w:sz w:val="28"/>
          <w:szCs w:val="28"/>
          <w:highlight w:val="lightGray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Zkladntext2"/>
        <w:rPr/>
      </w:pPr>
      <w:r>
        <w:rPr/>
        <w:t>Žádost MC Jablíčko Nepomyšl o finanční či materiální podporu při pořádání akcí v roce 20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2. ledna 2010 byla doručena žádost Mateřského centra Jablíčko Nepomyšl o finanční či materiální podporu při pořádání akcí v roce 201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uto žádost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ti: 1  (Zd. Schieferdeckerová)</w:t>
        <w:tab/>
        <w:t xml:space="preserve">    </w:t>
      </w:r>
    </w:p>
    <w:p>
      <w:pPr>
        <w:pStyle w:val="Normal"/>
        <w:ind w:left="1416" w:firstLine="708"/>
        <w:rPr/>
      </w:pPr>
      <w:r>
        <w:rPr>
          <w:i/>
          <w:sz w:val="28"/>
          <w:szCs w:val="28"/>
        </w:rPr>
        <w:t>zdrželi se: 1 (Ing. Jar.Vávra)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schválilo finanční příspěvek ve výši 50.000,- Kč Mateřskému centru Jablíčko Nepomyšl na pořádání akcí v roce 2010 ( Mikulášský jarmark a Svatomikulášská sbírka, Záchranářský den s Baywatsch Nepomyšl  a Den Země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4)</w:t>
      </w:r>
    </w:p>
    <w:p>
      <w:pPr>
        <w:pStyle w:val="Heading1"/>
        <w:rPr/>
      </w:pPr>
      <w:r>
        <w:rPr/>
        <w:t>Žádost Svazu tělesně postižených MO Podbořany o sponzorský příspěv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4. ledna 2010 byla zaslána žádost Svazu tělesně postižených Podbořany o sponzorský příspěvek. Tuto žádost obdrželi všichni zastupitelé společně s pozvánkami. Starosta navrhl částku ve výši 5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u w:val="single"/>
        </w:rPr>
      </w:pPr>
      <w:r>
        <w:rPr>
          <w:highlight w:val="lightGray"/>
        </w:rPr>
        <w:t>ZM Nepomyšl schválilo sponzorský příspěvek ve výši 5.000,- Kč Svazu tělesně postiženým MO Podbořany na pořádání akcí pro tělesně postižené.</w:t>
      </w:r>
      <w:r>
        <w:rPr/>
        <w:t xml:space="preserve"> 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Zkladntext2"/>
        <w:rPr/>
      </w:pPr>
      <w:r>
        <w:rPr/>
        <w:t>Žádost OSH ČMS Louny o poskytnutí finančního příspěvku pro Mladé hasiče okr. Lou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3. ledna 2010 byla doručena žádost Sdružení hasičů Čech, Moravy a Slezska okresu Louny o poskytnutí finančního příspěvku pro Mladé hasič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a navržena částka ve výši 1.00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highlight w:val="lightGray"/>
        </w:rPr>
        <w:t>ZM Nepomyšl schválilo finanční příspěvek ve výši 1.000,- Kč pro Sdružení hasičů Čech, Moravy a Slezska okresu Louny pro Mladé hasiče.</w:t>
      </w:r>
    </w:p>
    <w:p>
      <w:pPr>
        <w:pStyle w:val="TextBody"/>
        <w:rPr>
          <w:i w:val="false"/>
          <w:i w:val="false"/>
          <w:iCs/>
          <w:szCs w:val="24"/>
          <w:u w:val="single"/>
        </w:rPr>
      </w:pPr>
      <w:r>
        <w:rPr>
          <w:i w:val="false"/>
          <w:iCs/>
          <w:szCs w:val="24"/>
          <w:u w:val="singl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Heading1"/>
        <w:rPr/>
      </w:pPr>
      <w:r>
        <w:rPr/>
        <w:t>Žádost OS Aragonit Karlovy Vary o finanční příspěv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6. ledna 2010 byla doručena žádost občanského sdružení Aragonit Karlovy Vary o finanční příspěvek. Tuto žádost obdrželi všichni zastupitelé společně s pozvánkam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  proti: 8</w:t>
        <w:tab/>
        <w:tab/>
        <w:t xml:space="preserve">    zdrželi se: 0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/>
      </w:pPr>
      <w:r>
        <w:rPr>
          <w:iCs/>
          <w:szCs w:val="24"/>
          <w:highlight w:val="lightGray"/>
        </w:rPr>
        <w:t>ZM Nepomyšl neschválilo finančně přispět  OS Aragonitu Karlovy Vary na pořádání hudebního festivalu zdravotně postižených – Souznění.</w:t>
      </w:r>
      <w:r>
        <w:rPr>
          <w:iCs/>
          <w:szCs w:val="24"/>
        </w:rPr>
        <w:t xml:space="preserve">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Zkladntextodsazen2"/>
        <w:ind w:left="0" w:hanging="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>Návrh dodatku č. 4 ke smlouvě o dílo číslo: 200403 na provedení akce „Kanalizace a čistírna odpadních vod“ mezi městysem Nepomyšl a Vodohospodářskou stavební spol. s.r.o. Chomutov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Všichni zastupitelé dodatečně obdrželi návrh dodatku č. 4 ke smlouvě o dílo č.200403 na  provedení akce „Kanalizace a čistírna odpadních vod Nepomyšl“. 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1 (Ant.Lněníček)</w:t>
      </w:r>
    </w:p>
    <w:p>
      <w:pPr>
        <w:pStyle w:val="Zkladntextodsazen2"/>
        <w:ind w:left="75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odsazen2"/>
        <w:ind w:left="75" w:hanging="0"/>
        <w:rPr>
          <w:highlight w:val="lightGray"/>
        </w:rPr>
      </w:pPr>
      <w:r>
        <w:rPr>
          <w:highlight w:val="lightGray"/>
        </w:rPr>
        <w:t>ZM Nepomyšl schválilo Dodatek č. 4 ke smlouvě o dílo číslo: 200403 na provedení akce „Kanalizace a čistírna odpadních vod“ mezi městysem Nepomyšl a Vodohospodářskou stavební spol. s.r.o. Chomutov, ve kterém se mění:</w:t>
      </w:r>
    </w:p>
    <w:p>
      <w:pPr>
        <w:pStyle w:val="Zkladntextodsazen2"/>
        <w:ind w:left="75" w:firstLine="360"/>
        <w:rPr>
          <w:highlight w:val="lightGray"/>
        </w:rPr>
      </w:pPr>
      <w:r>
        <w:rPr>
          <w:highlight w:val="lightGray"/>
        </w:rPr>
        <w:t>- termín dokončení díla k 31.12.2009,</w:t>
      </w:r>
    </w:p>
    <w:p>
      <w:pPr>
        <w:pStyle w:val="Zkladntextodsazen2"/>
        <w:ind w:left="75" w:firstLine="360"/>
        <w:rPr>
          <w:highlight w:val="lightGray"/>
        </w:rPr>
      </w:pPr>
      <w:r>
        <w:rPr>
          <w:highlight w:val="lightGray"/>
        </w:rPr>
        <w:t xml:space="preserve">- cena víceprací kanalizace ve výši 985.631,10 Kč bez DPH </w:t>
      </w:r>
    </w:p>
    <w:p>
      <w:pPr>
        <w:pStyle w:val="Zkladntextodsazen2"/>
        <w:ind w:left="75" w:firstLine="360"/>
        <w:rPr>
          <w:highlight w:val="lightGray"/>
        </w:rPr>
      </w:pPr>
      <w:r>
        <w:rPr>
          <w:highlight w:val="lightGray"/>
        </w:rPr>
        <w:t>- cena víceprací ČOV ve výši 224.225,- Kč bez DPH.</w:t>
      </w:r>
    </w:p>
    <w:p>
      <w:pPr>
        <w:pStyle w:val="Zkladntext2"/>
        <w:rPr>
          <w:b w:val="false"/>
          <w:b w:val="false"/>
          <w:bCs w:val="false"/>
          <w:szCs w:val="28"/>
          <w:highlight w:val="lightGray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 xml:space="preserve"> </w:t>
      </w:r>
      <w:r>
        <w:rPr>
          <w:b w:val="false"/>
          <w:bCs w:val="false"/>
          <w:szCs w:val="28"/>
          <w:highlight w:val="lightGray"/>
          <w:u w:val="none"/>
        </w:rPr>
        <w:t xml:space="preserve">s tím, že cena víceprací ČOV ve výši 224.225,- Kč bez DPH byla schválena již </w:t>
      </w:r>
    </w:p>
    <w:p>
      <w:pPr>
        <w:pStyle w:val="Zkladntext2"/>
        <w:rPr/>
      </w:pPr>
      <w:r>
        <w:rPr>
          <w:b w:val="false"/>
          <w:bCs w:val="false"/>
          <w:szCs w:val="28"/>
          <w:highlight w:val="lightGray"/>
          <w:u w:val="none"/>
        </w:rPr>
        <w:t xml:space="preserve"> </w:t>
      </w:r>
      <w:r>
        <w:rPr>
          <w:b w:val="false"/>
          <w:bCs w:val="false"/>
          <w:szCs w:val="28"/>
          <w:highlight w:val="lightGray"/>
          <w:u w:val="none"/>
        </w:rPr>
        <w:t>na 38. mimořádném zasedání ZM, v usnesení bod I/3.</w:t>
      </w:r>
      <w:r>
        <w:rPr>
          <w:b w:val="false"/>
          <w:bCs w:val="false"/>
          <w:szCs w:val="28"/>
          <w:u w:val="none"/>
        </w:rPr>
        <w:t xml:space="preserve"> </w:t>
      </w:r>
    </w:p>
    <w:p>
      <w:pPr>
        <w:pStyle w:val="Zkladntextodsazen2"/>
        <w:ind w:left="75" w:firstLine="360"/>
        <w:rPr>
          <w:b/>
          <w:b/>
          <w:bCs w:val="false"/>
          <w:szCs w:val="28"/>
          <w:u w:val="none"/>
        </w:rPr>
      </w:pPr>
      <w:r>
        <w:rPr>
          <w:b/>
          <w:bCs w:val="false"/>
          <w:szCs w:val="28"/>
          <w:u w:val="none"/>
        </w:rPr>
      </w:r>
    </w:p>
    <w:p>
      <w:pPr>
        <w:pStyle w:val="Zkladntextodsazen2"/>
        <w:ind w:left="75" w:firstLine="360"/>
        <w:rPr/>
      </w:pPr>
      <w:r>
        <w:rPr/>
      </w:r>
    </w:p>
    <w:p>
      <w:pPr>
        <w:pStyle w:val="Zkladntextodsazen2"/>
        <w:ind w:left="0" w:hanging="0"/>
        <w:rPr>
          <w:highlight w:val="lightGray"/>
        </w:rPr>
      </w:pPr>
      <w:r>
        <w:rPr>
          <w:highlight w:val="lightGray"/>
        </w:rPr>
        <w:t>Celková cena díla včetně víceprací</w:t>
        <w:tab/>
        <w:tab/>
        <w:t>34.841.104,10 Kč</w:t>
      </w:r>
    </w:p>
    <w:p>
      <w:pPr>
        <w:pStyle w:val="Zkladntextodsazen2"/>
        <w:ind w:left="0" w:hanging="0"/>
        <w:rPr>
          <w:highlight w:val="lightGray"/>
        </w:rPr>
      </w:pPr>
      <w:r>
        <w:rPr>
          <w:highlight w:val="lightGray"/>
        </w:rPr>
        <w:t xml:space="preserve">DPH 19% </w:t>
        <w:tab/>
        <w:tab/>
        <w:tab/>
        <w:tab/>
        <w:tab/>
        <w:tab/>
        <w:t xml:space="preserve">  6.619.809,90 Kč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Cena díla včetně DPH celkem činí</w:t>
        <w:tab/>
        <w:t xml:space="preserve">          41.460.914,-    Kč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8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Dodatek č. 3 ke Smlouvě o dílo ze dne 26.2.2007 s Ing. Janou Kaštánkovou,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na zpracování dokumentace k podání žádosti o získání finanční podpory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Dne 26.2.2007 byla uzavřena smlouva o dílo mezi městysem Nepomyšl a Ing. Janou Kaštánkovou, firma Agripo, se sídlem U lípy 46, Mírovice na zpracování dokumentace k podání žádosti o získání finanční podpory na projekt s názvem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„</w:t>
      </w:r>
      <w:r>
        <w:rPr>
          <w:iCs/>
          <w:szCs w:val="24"/>
        </w:rPr>
        <w:t>Multifunkční centrum občanského vybavení a služeb Nepomyšl“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V návrhu Dodatku č. 3 se mění v bodě II, odstavec č. 2: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Zhotovitel se touto smlouvou zavazuje předat dílo, které je předmětem této smlouvy nejpozději do 28.02.2010. </w:t>
      </w:r>
    </w:p>
    <w:p>
      <w:pPr>
        <w:pStyle w:val="TextBody"/>
        <w:rPr>
          <w:bCs/>
          <w:i w:val="false"/>
          <w:i w:val="false"/>
        </w:rPr>
      </w:pPr>
      <w:r>
        <w:rPr/>
        <w:t xml:space="preserve">  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  proti: 0</w:t>
        <w:tab/>
        <w:tab/>
        <w:t xml:space="preserve">      zdrželi se: 0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highlight w:val="lightGray"/>
        </w:rPr>
      </w:pPr>
      <w:r>
        <w:rPr>
          <w:i/>
          <w:iCs/>
          <w:sz w:val="28"/>
          <w:szCs w:val="28"/>
          <w:highlight w:val="lightGray"/>
        </w:rPr>
        <w:t>ZM Nepomyšl schválilo Dodatek č. 3 ke Smlouvě o dílo ze dne 26.2.2007 s Ing. Janou Kaštánkovou, se sídlem U Lípy 46, Mírovice na zpracování dokumentace k podání žádosti o získání finanční podpory, kde se mění v bodě II, odstavci č.2:</w:t>
      </w:r>
    </w:p>
    <w:p>
      <w:pPr>
        <w:pStyle w:val="TextBody"/>
        <w:rPr/>
      </w:pPr>
      <w:r>
        <w:rPr>
          <w:iCs/>
          <w:szCs w:val="24"/>
          <w:highlight w:val="lightGray"/>
        </w:rPr>
        <w:t>„</w:t>
      </w:r>
      <w:r>
        <w:rPr>
          <w:iCs/>
          <w:szCs w:val="24"/>
          <w:highlight w:val="lightGray"/>
        </w:rPr>
        <w:t>Zhotovitel se touto smlouvou zavazuje předat dílo, které je předmětem této smlouvy nejpozději do 28.02.2010“.</w:t>
      </w:r>
      <w:r>
        <w:rPr>
          <w:iCs/>
          <w:szCs w:val="24"/>
        </w:rPr>
        <w:t xml:space="preserve"> </w:t>
      </w:r>
    </w:p>
    <w:p>
      <w:pPr>
        <w:pStyle w:val="Zkladntext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9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 xml:space="preserve">Josef Lněníček – seznámil přítomné s děkovným dopisem od Českého svazu  </w:t>
      </w:r>
    </w:p>
    <w:p>
      <w:pPr>
        <w:pStyle w:val="Heading2"/>
        <w:rPr/>
      </w:pPr>
      <w:r>
        <w:rPr>
          <w:iCs/>
          <w:szCs w:val="28"/>
        </w:rPr>
        <w:t xml:space="preserve">                            </w:t>
      </w:r>
      <w:r>
        <w:rPr>
          <w:iCs/>
          <w:szCs w:val="28"/>
        </w:rPr>
        <w:t xml:space="preserve">včelařů Podbořany za podporu, kterou ve formě dotace od 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 xml:space="preserve">                            </w:t>
      </w:r>
      <w:r>
        <w:rPr>
          <w:iCs/>
          <w:szCs w:val="28"/>
        </w:rPr>
        <w:t>městyse Nepomyšl obdrželi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seznámil přítomné o novém systému třídění odpadu 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</w:rPr>
      </w:pPr>
      <w:r>
        <w:rPr>
          <w:i/>
          <w:iCs/>
          <w:sz w:val="28"/>
        </w:rPr>
        <w:t>seznámil přítomné o závodech v sáňkování a bobování</w:t>
      </w:r>
    </w:p>
    <w:p>
      <w:pPr>
        <w:pStyle w:val="Normal"/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na kopci Beňák, která proběhne v sobotu 6.2.2010 od 12.30 </w:t>
      </w:r>
    </w:p>
    <w:p>
      <w:pPr>
        <w:pStyle w:val="Normal"/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>hodin. Tuto akci pořádá Sbor dobrovolných hasičů Nepomyšl.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seznámil přítomné o nových autobusových spojích  Podbořany </w:t>
      </w:r>
    </w:p>
    <w:p>
      <w:pPr>
        <w:pStyle w:val="Normal"/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>- Žatec a zpět, a spojích na trase Kadaň – Podbořany a zpět</w:t>
      </w:r>
    </w:p>
    <w:p>
      <w:pPr>
        <w:pStyle w:val="Normal"/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>s platností od 7.3.2010 (bude zveřejněno na úřední desce)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</w:rPr>
      </w:pPr>
      <w:r>
        <w:rPr>
          <w:i/>
          <w:iCs/>
          <w:sz w:val="28"/>
        </w:rPr>
        <w:t>případné návrhy na změny jízdního řádu autobusů mohou občané podávat na úřadu městyse Nepomyšl do 8.2.2010</w:t>
      </w:r>
    </w:p>
    <w:p>
      <w:pPr>
        <w:pStyle w:val="Heading2"/>
        <w:rPr/>
      </w:pPr>
      <w:r>
        <w:rPr/>
        <w:t xml:space="preserve">Helena Wűstová – poděkovala za vzorné udržování komunikací v Nepomyšli a  </w:t>
      </w:r>
    </w:p>
    <w:p>
      <w:pPr>
        <w:pStyle w:val="Heading2"/>
        <w:rPr/>
      </w:pPr>
      <w:r>
        <w:rPr/>
        <w:t xml:space="preserve">                              </w:t>
      </w:r>
      <w:r>
        <w:rPr/>
        <w:t xml:space="preserve">okolí         </w:t>
      </w:r>
    </w:p>
    <w:p>
      <w:pPr>
        <w:pStyle w:val="Heading2"/>
        <w:rPr/>
      </w:pPr>
      <w:r>
        <w:rPr/>
        <w:t xml:space="preserve">                             </w:t>
      </w:r>
      <w:r>
        <w:rPr/>
        <w:t xml:space="preserve">- poděkovala p. Vít. Holubovi za topení v kulturním domě </w:t>
      </w:r>
    </w:p>
    <w:p>
      <w:pPr>
        <w:pStyle w:val="Normal"/>
        <w:ind w:left="177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upozornila, že nefungují splachovadla  na WC v kult. domě,</w:t>
      </w:r>
    </w:p>
    <w:p>
      <w:pPr>
        <w:pStyle w:val="Normal"/>
        <w:ind w:left="212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téká na záchodech, nainstalovat světlo v zadní šatně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rtin Kaše</w:t>
        <w:tab/>
        <w:t xml:space="preserve">      -  podal návrh na zadání zhotovení oficielního  znaku a vlajky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městyse Nepomyšl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39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. ledna 2010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Program zasedání ZM  po doplnění bodu 7) a 8) a ověřovatele zápisu Helenu Trochtovou a Miloše Augusta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Finanční příspěvek ve výši 50.000,- Kč Mateřskému centru Jablíčko Nepomyšl  na pořádání akcí v roce 2010 ( Mikulášský jarmark a Svatomikulášská sbírka, Záchranářský den s Baywatsch Nepomyšl  a Den Země)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3)   Sponzorský příspěvek ve výši 5.000,- Kč Svazu tělesně postiženým MO</w:t>
      </w:r>
    </w:p>
    <w:p>
      <w:pPr>
        <w:pStyle w:val="Heading2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Podbořany na pořádání akcí pro tělesně postižené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iCs/>
          <w:szCs w:val="24"/>
        </w:rPr>
      </w:pPr>
      <w:r>
        <w:rPr>
          <w:iCs/>
          <w:szCs w:val="24"/>
        </w:rPr>
        <w:t xml:space="preserve">Finanční příspěvek ve výši 1.000,-  Kč pro Sdružení hasičů Čech, Moravy a   </w:t>
      </w:r>
    </w:p>
    <w:p>
      <w:pPr>
        <w:pStyle w:val="TextBody"/>
        <w:ind w:left="75" w:firstLine="375"/>
        <w:rPr>
          <w:iCs/>
          <w:szCs w:val="24"/>
        </w:rPr>
      </w:pPr>
      <w:r>
        <w:rPr>
          <w:iCs/>
          <w:szCs w:val="24"/>
        </w:rPr>
        <w:t>Slezska okresu Louny pro Mladé hasiče.</w:t>
      </w:r>
    </w:p>
    <w:p>
      <w:pPr>
        <w:pStyle w:val="Zkladntext2"/>
        <w:rPr>
          <w:iCs/>
          <w:szCs w:val="28"/>
        </w:rPr>
      </w:pPr>
      <w:r>
        <w:rPr>
          <w:iCs/>
          <w:szCs w:val="28"/>
        </w:rPr>
      </w:r>
    </w:p>
    <w:p>
      <w:pPr>
        <w:pStyle w:val="Zkladntextodsazen2"/>
        <w:numPr>
          <w:ilvl w:val="0"/>
          <w:numId w:val="2"/>
        </w:numPr>
        <w:rPr/>
      </w:pPr>
      <w:r>
        <w:rPr/>
        <w:t>Dodatek č. 4 ke smlouvě o dílo číslo: 200403 na provedení akce „Kanalizace a čistírna odpadních vod“ mezi městysem Nepomyšl a Vodohospodářskou stavební spol. s.r.o. Chomutov, ve které se mění:</w:t>
      </w:r>
    </w:p>
    <w:p>
      <w:pPr>
        <w:pStyle w:val="Zkladntextodsazen2"/>
        <w:ind w:left="75" w:firstLine="360"/>
        <w:rPr/>
      </w:pPr>
      <w:r>
        <w:rPr/>
      </w:r>
    </w:p>
    <w:p>
      <w:pPr>
        <w:pStyle w:val="Zkladntextodsazen2"/>
        <w:ind w:left="75" w:firstLine="360"/>
        <w:rPr/>
      </w:pPr>
      <w:r>
        <w:rPr/>
        <w:t>- termín dokončení díla k 31.12.2009,</w:t>
      </w:r>
    </w:p>
    <w:p>
      <w:pPr>
        <w:pStyle w:val="Zkladntextodsazen2"/>
        <w:ind w:left="75" w:firstLine="360"/>
        <w:rPr/>
      </w:pPr>
      <w:r>
        <w:rPr/>
        <w:t xml:space="preserve">- dále cena víceprací kanalizace ve výši 985.631,10 Kč bez DPH </w:t>
      </w:r>
    </w:p>
    <w:p>
      <w:pPr>
        <w:pStyle w:val="Zkladntextodsazen2"/>
        <w:ind w:left="75" w:firstLine="360"/>
        <w:rPr/>
      </w:pPr>
      <w:r>
        <w:rPr/>
        <w:t>- cena víceprací ČOV ve výši 224.225,- Kč bez DPH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 xml:space="preserve">s tím, že cena víceprací ČOV ve výši 224.225,- Kč bez DPH byla schválena již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 xml:space="preserve">na 38. mimořádném zasedání ZM, v usnesení bod I/3. </w:t>
      </w:r>
    </w:p>
    <w:p>
      <w:pPr>
        <w:pStyle w:val="Zkladntextodsazen2"/>
        <w:ind w:left="75" w:firstLine="360"/>
        <w:rPr>
          <w:b/>
          <w:b/>
          <w:bCs w:val="false"/>
          <w:szCs w:val="28"/>
          <w:u w:val="none"/>
        </w:rPr>
      </w:pPr>
      <w:r>
        <w:rPr>
          <w:b/>
          <w:bCs w:val="false"/>
          <w:szCs w:val="28"/>
          <w:u w:val="none"/>
        </w:rPr>
      </w:r>
    </w:p>
    <w:p>
      <w:pPr>
        <w:pStyle w:val="Zkladntextodsazen2"/>
        <w:ind w:left="75" w:firstLine="360"/>
        <w:rPr/>
      </w:pPr>
      <w:r>
        <w:rPr/>
        <w:t>Celková cena díla včetně víceprací</w:t>
        <w:tab/>
        <w:tab/>
        <w:t>34.841.104,10 Kč</w:t>
      </w:r>
    </w:p>
    <w:p>
      <w:pPr>
        <w:pStyle w:val="Zkladntextodsazen2"/>
        <w:ind w:left="75" w:firstLine="360"/>
        <w:rPr/>
      </w:pPr>
      <w:r>
        <w:rPr/>
        <w:t xml:space="preserve">DPH 19% </w:t>
        <w:tab/>
        <w:tab/>
        <w:tab/>
        <w:tab/>
        <w:tab/>
        <w:tab/>
        <w:t xml:space="preserve">  6.619.809,90 Kč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Cena díla včetně DPH celkem činí</w:t>
        <w:tab/>
        <w:t xml:space="preserve">          41.460.914,-   Kč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</w:p>
    <w:p>
      <w:pPr>
        <w:pStyle w:val="Normal"/>
        <w:rPr/>
      </w:pPr>
      <w:r>
        <w:rPr>
          <w:i/>
          <w:iCs/>
          <w:sz w:val="28"/>
          <w:szCs w:val="28"/>
        </w:rPr>
        <w:t>6)  Dodatek č. 3</w:t>
      </w:r>
      <w:r>
        <w:rPr>
          <w:i/>
          <w:iCs/>
          <w:sz w:val="28"/>
        </w:rPr>
        <w:t xml:space="preserve"> ke Smlouvě o dílo ze dne 26.2.2007 s Ing. Janou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 xml:space="preserve">Kaštánkovou, se sídlem U Lípy 46, Mírovice na zpracování dokumentace   </w:t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k podání žádosti o získání finanční podpory</w:t>
      </w:r>
      <w:r>
        <w:rPr>
          <w:i/>
          <w:iCs/>
          <w:sz w:val="28"/>
          <w:szCs w:val="28"/>
        </w:rPr>
        <w:t xml:space="preserve">, kde se mění v bodě II, odstavci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č.2: </w:t>
      </w:r>
      <w:r>
        <w:rPr>
          <w:i/>
          <w:sz w:val="28"/>
        </w:rPr>
        <w:t xml:space="preserve">„Zhotovitel se touto smlouvou zavazuje předat dílo, které je předmětem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této smlouvy nejpozději do 28.02.2010“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neschvaluje:</w:t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1) Finančně přispět OS Aragonitu Karlovy Vary na pořádání hudebního   </w:t>
      </w:r>
    </w:p>
    <w:p>
      <w:pPr>
        <w:pStyle w:val="Normal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festivalu zdravotně postižených  - Souznění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1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Helena Trochtová</w:t>
        <w:tab/>
        <w:tab/>
        <w:tab/>
        <w:tab/>
        <w:tab/>
        <w:t xml:space="preserve">           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V Nepomyšli dne 03.02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6 stran + 8 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39. zasedání ZM Nepomyšl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MC Jablíčko Nepomyšl o finanční či materiální podporu při pořádání akcí v roce 2010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Svazu tělesně postižených MO Podbořany o sponzorský příspěvek na pořádání akcí pro tělesně postižené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žádost OSH ČMS Louny o poskytnutá finančního příspěvku pro Mladé hasiče okr. Louny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OS Aragonit Karlovy Vary o finanční příspěvek na pořádání hudebního festivalu zdrav.postižených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návrh dodatku č. 4 ke Smlouvě o dílo č. 200403 na provedení akce „Kanalizace a ČOV „ mezi městysem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 xml:space="preserve">Nepomyšl a Vodohospodářskou stavební spol. s.r.o. Chomutov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návrh dodatku č. 3 ke Smlouvě o dílo ze dne 26.2.2007 s Ing. Kaštánkovou, na zpracování dokumentace k podání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žádosti o získání finanční podpory</w:t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7:06:00Z</dcterms:created>
  <dc:creator>nikdo</dc:creator>
  <dc:description/>
  <dc:language>en-US</dc:language>
  <cp:lastModifiedBy>kdosi</cp:lastModifiedBy>
  <cp:lastPrinted>2010-02-04T12:13:00Z</cp:lastPrinted>
  <dcterms:modified xsi:type="dcterms:W3CDTF">2010-02-04T11:15:00Z</dcterms:modified>
  <cp:revision>57</cp:revision>
  <dc:subject/>
  <dc:title>Z Á P I S</dc:title>
</cp:coreProperties>
</file>