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3. veřejného zasedání zastupitelstva městyse (ZM) Nepomyšl, konaného dne 28.1.2011 od 19.00 hodin do 20.58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Pavel Bartuška, Miloš August, Martin Kaše, Antonín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 xml:space="preserve">Lněníček, Josef Kříž, Mgr. Zdenka Lněníčková, Vilém Dorn,                   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>Ing. Jaroslav Vávr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1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 xml:space="preserve">Zápis z jednání kontrolního výboru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práva kronikářky městyse Nepomyšl o současném stavu zpracování kroniky městyse Nepomyšl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ronájem dle záměru městyse Nepomyšl č. 1/2011 – pronájem nebytových prostor – místnost kadeřnictví v Nepomyšli čp. 79 za účelem provozování činnosti kadeřnictv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řidělení bytu č. 3 v Nepomyšli čp.79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Svazu tělesně postižených MO Podbořany o finanční příspěvek na jejich činnost na rok 2011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bčanského sdružení Aragonit Cheb o finanční příspěvek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SH Louny SH ČMS o finanční příspěvek na činnost s dětmi a mládeží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poskytnutí dotace na domácí ČOV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Vícenáklady na akci „Zateplení stropů a montáž podlahy na půdě domu        čp. 104 v Nepomyšli“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řistoupení městyse Nepomyšl do MAS Vladař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Zkladntext2"/>
        <w:numPr>
          <w:ilvl w:val="0"/>
          <w:numId w:val="5"/>
        </w:numPr>
        <w:rPr/>
      </w:pPr>
      <w:r>
        <w:rPr>
          <w:b w:val="false"/>
          <w:iCs/>
          <w:szCs w:val="28"/>
          <w:u w:val="none"/>
        </w:rPr>
        <w:t>Žádost</w:t>
      </w:r>
      <w:r>
        <w:rPr>
          <w:b w:val="false"/>
          <w:szCs w:val="28"/>
          <w:u w:val="none"/>
        </w:rPr>
        <w:t xml:space="preserve"> o finanční či materiální podporu při pořádání akcí Dětským   </w:t>
      </w:r>
    </w:p>
    <w:p>
      <w:pPr>
        <w:pStyle w:val="Zkladntext2"/>
        <w:ind w:left="360" w:hanging="0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     </w:t>
      </w:r>
      <w:r>
        <w:rPr>
          <w:b w:val="false"/>
          <w:szCs w:val="28"/>
          <w:u w:val="none"/>
        </w:rPr>
        <w:t>přírodovědným zájmovým kroužkem „Pandíci“, o.s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Zkladntext2"/>
        <w:rPr/>
      </w:pPr>
      <w:r>
        <w:rPr>
          <w:b w:val="false"/>
          <w:iCs/>
          <w:u w:val="none"/>
        </w:rPr>
        <w:t xml:space="preserve">      </w:t>
      </w:r>
      <w:r>
        <w:rPr>
          <w:b w:val="false"/>
          <w:iCs/>
          <w:u w:val="none"/>
        </w:rPr>
        <w:t xml:space="preserve">14. </w:t>
      </w:r>
      <w:r>
        <w:rPr>
          <w:b w:val="false"/>
          <w:iCs/>
          <w:szCs w:val="28"/>
          <w:u w:val="none"/>
        </w:rPr>
        <w:t>Žádost o finanční či materiální podporu činnosti MC Jablíčko z Nepomyšl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5. Schválení složení redakční rady při řízení prací na vzniku knihy o historii  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městečka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Martina Kašeho a pana Antonína Lněníčka.</w:t>
      </w:r>
    </w:p>
    <w:p>
      <w:pPr>
        <w:pStyle w:val="TextBody"/>
        <w:rPr/>
      </w:pPr>
      <w:r>
        <w:rPr>
          <w:highlight w:val="lightGray"/>
        </w:rPr>
        <w:t>ZM Nepomyšl schválilo program zasedání zastupitelstva městyse  po doplnění bodů 13, 14 a 15 a ověřovatele zápisu pana Martina Kašeho a pana Antonína Lněníčka.</w:t>
      </w: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/>
      </w:pPr>
      <w:r>
        <w:rPr/>
        <w:t>Dále starosta určil zapisovatelku Renatu Morávkov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Zápis z jednání kontrolního výbor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zápisem z jednání kontrolního výboru ze dne 27.1.2011 seznámil přítomné předseda kontrolního výboru Ing. Jaroslav Vávra.</w:t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bere na vědomí zápis projednaný kontrolním výborem při ÚM Nepomyšl ze dne 27.1.2011.</w:t>
      </w:r>
    </w:p>
    <w:p>
      <w:pPr>
        <w:pStyle w:val="Normal"/>
        <w:ind w:left="354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Zkladntext2"/>
        <w:rPr/>
      </w:pPr>
      <w:r>
        <w:rPr/>
        <w:t>Zpráva kronikářky městyse Nepomyšl o současném stavu zpracování kroniky městyse Nepomyšl.</w:t>
      </w:r>
    </w:p>
    <w:p>
      <w:pPr>
        <w:pStyle w:val="Normal"/>
        <w:rPr/>
      </w:pPr>
      <w:r>
        <w:rPr>
          <w:i/>
          <w:sz w:val="28"/>
          <w:szCs w:val="28"/>
        </w:rPr>
        <w:t xml:space="preserve">Dne 18.1.2011 zaslal starosta pozvánku paní Aleně Svobodové, kronikářce městyse Nepomyšl, aby informovala přítomné o současném stavu zpracování kroniky městyse Nepomyšl. Starosta předal slovo paní Svobodové, která rozsáhle a podrobně informovala přítomné, jak vede kroniku městyse Nepomyšl. Poté předala rozpracovaný materiál a knihu kroniky na čisto napsanou od r. 1990 do r. 1994, kde budou tyto materiály a kniha kroniky k nahlédnutí na dobu 14ti dnů na úřadu městyse Nepomyšl. V případě žádných připomínek bude paní A. Svobodové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ronikářce městyse Nepomyšl navržena ke schválení odměna dle Usnesení ZM bod II/2 ze dne 30.1.2009 ve výši 3.500,- Kč/vypracovaný rok zpětně od 1.1.1990 na příštím zasedání ZM.</w:t>
      </w:r>
    </w:p>
    <w:p>
      <w:pPr>
        <w:pStyle w:val="TextBody"/>
        <w:rPr>
          <w:i w:val="false"/>
          <w:i w:val="false"/>
          <w:iCs/>
          <w:sz w:val="28"/>
          <w:szCs w:val="24"/>
          <w:highlight w:val="lightGray"/>
        </w:rPr>
      </w:pPr>
      <w:r>
        <w:rPr>
          <w:i w:val="false"/>
          <w:iCs/>
          <w:sz w:val="28"/>
          <w:szCs w:val="24"/>
          <w:highlight w:val="lightGray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bere na vědomí zprávu kronikářky městyse Nepomyšl o současném stavu kroniky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Zkladntext2"/>
        <w:rPr/>
      </w:pPr>
      <w:r>
        <w:rPr/>
        <w:t>Pronájem dle záměru městyse Nepomyšl č. 1/2011 – pronájem nebytových prostor – místnost kadeřnictví v Nepomyšli čp. 79 za účelem provozování činnosti kadeřnictví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Na minulém zasedání ZM byl schválen záměr městyse Nepomyšl č.1/2011 na pronájem místnosti kadeřnictví v Nepomyšli čp. 79 za účelem provozování činnosti kadeřnictví. Tento záměr byl vyvěšen po zákonnou dobu na úřední desce. Jedinou zájemkyní o tento pronájem byla paní Jana Vaňourková, bytem Krásný Dvůr čp.5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schválilo uzavření smlouvy dle záměru městyse Nepomyšl č. 1/2011 o pronájmu nebytových prostor – místnosti kadeřnictví v Nepomyšli čp. 79 za účelem provozování činnosti kadeřnictví za cenu 300,- Kč měsíčně s paní Janou Vaňourkovou, bytem Krásný Dvůr čp.5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Heading1"/>
        <w:rPr/>
      </w:pPr>
      <w:r>
        <w:rPr/>
        <w:t>Přidělení bytu č. 3 v Nepomyšli čp.79</w:t>
      </w:r>
    </w:p>
    <w:p>
      <w:pPr>
        <w:pStyle w:val="Normal"/>
        <w:rPr/>
      </w:pPr>
      <w:r>
        <w:rPr>
          <w:i/>
          <w:sz w:val="28"/>
          <w:szCs w:val="28"/>
        </w:rPr>
        <w:t>Zájemcům o přidělení bytu č. 3 v Nepomyšli čp. 79 byl zaslán dopis tzv. průzkum, kdo má o tyto byty zájem. Měsíční smluvní nájemné činí 64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2.979,- Kč včetně sklepa bez záloh na služby spojené s užíváním bytu a záloh na vybavení byt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jemci o byt č. 3 v Nepomyšli čp. 79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ena Augustová, Nepomyšl 17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arel Baborák, r. 1987, Nepomyšl čp. 7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ále byli osloveni: Ivana Kadlčíková, manželé Václav a Gudrun Novákovi, Zdena Bartáková, Ondřej Urban - tito neměli o přidělení bytu záje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rozhodlo v tajném hlasování přidělit  byt č. 3 v Nepomyšli čp. 79 v počtu 9 h</w:t>
      </w:r>
      <w:r>
        <w:rPr>
          <w:bCs/>
          <w:i/>
          <w:sz w:val="28"/>
          <w:szCs w:val="28"/>
          <w:highlight w:val="lightGray"/>
        </w:rPr>
        <w:t>lasů</w:t>
      </w:r>
      <w:r>
        <w:rPr>
          <w:i/>
          <w:sz w:val="28"/>
          <w:szCs w:val="28"/>
          <w:highlight w:val="lightGray"/>
        </w:rPr>
        <w:t xml:space="preserve"> paní Aleně Augustové,  trvale bytem Nepomyšl čp. 17 s uzavřením smlouvy o nájmu bytu na dobu určitou 1 roku</w:t>
      </w:r>
      <w:r>
        <w:rPr>
          <w:i/>
          <w:sz w:val="28"/>
          <w:highlight w:val="lightGray"/>
        </w:rPr>
        <w:t xml:space="preserve"> za měsíční smluvní nájemné ve výši 64,- Kč/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služeb spojené s užíváním bytu a záloh na vybavení bytu.</w:t>
      </w:r>
      <w:r>
        <w:rPr>
          <w:i/>
          <w:sz w:val="28"/>
        </w:rPr>
        <w:t xml:space="preserve"> 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Zkladntext2"/>
        <w:rPr/>
      </w:pPr>
      <w:r>
        <w:rPr/>
        <w:t>Žádost Svazu tělesně postižených MO Podbořany o finanční příspěvek na jejich činnost na rok 2011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Dne 19.1.2011 byla doručena žádost Svazu tělesně postižených, místní organizace Podbořany o finanční příspěvek. Tuto žádost obdrželi všichni zastupitelé.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uvolnění finančních prostředků z rozpočtu městyse Nepomyšl Svazu tělesně postižených, místní organizaci Podbořany ve výši 5.000,- Kč na pořádání akcí pro tělesně postižen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>
          <w:szCs w:val="28"/>
        </w:rPr>
      </w:pPr>
      <w:r>
        <w:rPr/>
        <w:t>Žádost Občanského sdružení Aragonit Cheb o finanční příspěvek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ne 11.1.2011 byla doručena žádost Občanského sdružení Aragonit Cheb o finanční příspěvek . Tuto žádost obdrželi všichni zastupitelé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neuvolnění finančních prostředků z rozpočtu městyse Nepomyšl Občanskému sdružení Aragonit Cheb na pořádání hudebního festivalu zdravotně postižených Souzně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Žádost OSH Louny SH ČMS o finanční příspěvek na činnost s dětmi a mládež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1.1.2011 byla doručena žádost Okresního sdružení hasičů Louny o finanční příspěvek na činnost s dětmi a mládeží. Tuto žádost obdrželi všichni zastupitelé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aluje uvolnění finančních prostředků z rozpočtu městyse Nepomyšl Okresnímu sdružení hasičů Louny SH ČMS ve 1.000,- Kč na činnost spojenou s prací s dětmi a mládež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1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Zkladntext2"/>
        <w:rPr/>
      </w:pPr>
      <w:r>
        <w:rPr/>
        <w:t>Žádost o poskytnutí dotace na domácí ČOV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9.1.2011 byla doručena žádost p. Pavla Šmejkala, trvale bytem Chmelištná   čp. 5 o poskytnutí finanční dotace na domácí ČOV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minulém zasedání ZM byly schváleny Zásady pro poskytování finančního příspěvku na vybudování domovní čistírny odpadních vod 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Tato žádost obsahuje všechny podmínky zmíněné v těchto zásadách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ZM Nepomyšl schvaluje poskytnutí finanční dotace ve výši 40 tis. Kč p. Pavlu Šmejkalovi, trvale bytem  Chmelištná čp.5, na domácí ČOV, kterou vybudoval v rámci rekonstrukce rodinného domu čp. 5 ve Chmelištné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Vícenáklady na akci „Zateplení stropů a montáž podlahy na půdě domu čp. 104 v Nepomyšli“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šichni zastupitelé obdrželi položkový rozpočet  na vícenáklady na akci „Zateplení stropů a montáž podlahy na půdě domu čp.104 v Nepomyšli“.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szCs w:val="28"/>
        </w:rPr>
        <w:t xml:space="preserve">Pavel Bartuška, místostarosta městyse Nepomyšl </w:t>
      </w:r>
      <w:r>
        <w:rPr/>
        <w:t xml:space="preserve">oznámil ústně před zahájením hlasování podle odstavce 1, §8 zákona č. 159/2006 Sb., o střetu zájmů,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oznámení o osobním zájmu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Odstavec 1, §8 zákona č. 159/2006 sb., o střetu zájmu zní: Veřejný funkcionář je povinen při jednání ústavního orgánu nebo jiného státního orgánu anebo orgánu územního samosprávního celku, ve kterém vystoupí v rozpravě, předloží návrh nebo je oprávněn hlasovat, oznámit svůj poměr k projednávané věci, jestliže se zřetelem k výsledku projednání věci by mu mohla vzniknout osobní výhoda nebo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újma anebo má-li na věci jiný osobní zájem. To neplatí, jde-li jinak o prospěch nebo zájem obecně zřejmý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aluje uhrazení vícenákladů na akci „Zateplení stropů a montáž podlahy na půdě domu čp. 104 v Nepomyšli“ ve výši 29.877,- Kč s DPH firmě Bartuška, stavební společnost s.r.o. Černčice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Zkladntext2"/>
        <w:rPr/>
      </w:pPr>
      <w:r>
        <w:rPr/>
        <w:t>Přistoupení městyse Nepomyšl do MAS Vladař.</w:t>
      </w:r>
    </w:p>
    <w:p>
      <w:pPr>
        <w:pStyle w:val="Heading2"/>
        <w:rPr>
          <w:iCs/>
        </w:rPr>
      </w:pPr>
      <w:r>
        <w:rPr>
          <w:iCs/>
        </w:rPr>
        <w:t>Na jednání Svazku obcí Podbořansko dne 11.1.2011 seznámila tajemnice přítomné, za jakých podmínek může Svazek obcí Podbořansko vstoupit do MAS Vladař. Tento záměr je nutné projednat v zastupitelstvech jednotlivých obcí. Poplatek činí ročně 3.000,- Kč. Tento poplatek bude hrazen z rozpočtu Svazku obcí Podbořansko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iCs/>
          <w:szCs w:val="24"/>
          <w:highlight w:val="lightGray"/>
        </w:rPr>
        <w:t>ZM Nepomyšl schvaluje přistoupení Městyse Nepomyšl do Místní akční skupiny Vladař se sídlem Valeč, Husova 153 v rámci  Svazku obcí Podbořansko.</w:t>
      </w:r>
      <w:r>
        <w:rPr>
          <w:iCs/>
          <w:szCs w:val="24"/>
        </w:rPr>
        <w:t xml:space="preserve">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Zkladntext2"/>
        <w:rPr>
          <w:bCs w:val="false"/>
          <w:szCs w:val="28"/>
        </w:rPr>
      </w:pPr>
      <w:r>
        <w:rPr>
          <w:bCs w:val="false"/>
          <w:szCs w:val="28"/>
        </w:rPr>
        <w:t>Žádost o finanční či materiální podporu při pořádání akcí Dětským přírodovědným zájmovým kroužkem „Pandíci“, o.s.</w:t>
      </w:r>
    </w:p>
    <w:p>
      <w:pPr>
        <w:pStyle w:val="TextBody"/>
        <w:rPr>
          <w:bCs/>
        </w:rPr>
      </w:pPr>
      <w:r>
        <w:rPr>
          <w:bCs/>
        </w:rPr>
        <w:t>Dne 26.1.2011 byla doručena žádost o.s. Pandíci o finanční či materiální podporu při pořádání akcí v r. 2011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uvolnění finančních prostředků z rozpočtu městyse Nepomyšl Dětském přírodovědnému zájmového kroužku Pandíci, o.s., Nepomyšl čp. 125, ve výši 20.000,- Kč na akce pořádané v roce 2011 dle jejich rámcového rozpočtu.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Zkladntext2"/>
        <w:rPr>
          <w:b w:val="false"/>
          <w:b w:val="false"/>
          <w:iCs/>
          <w:szCs w:val="28"/>
          <w:u w:val="none"/>
        </w:rPr>
      </w:pPr>
      <w:r>
        <w:rPr>
          <w:b w:val="false"/>
          <w:iCs/>
          <w:szCs w:val="28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Zkladntext2"/>
        <w:rPr/>
      </w:pPr>
      <w:r>
        <w:rPr>
          <w:bCs w:val="false"/>
          <w:szCs w:val="28"/>
        </w:rPr>
        <w:t>Žádost o finanční či materiální podporu činnosti MC Jablíčko z Nepomyšl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6.1.2011 byla doručena žádost o finanční či materiální podporu činnosti MC Jablíčko z Nepomyšl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aluje uvolnění  finančních prostředků z rozpočtu městyse Nepomyšl Mateřskému centru Jablíčko z Nepomyšle, Nepomyšl 90 ve výši 25.000,- Kč na akce pořádané v roce 2011 dle jejich rámcového rozpočtu.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8</w:t>
        <w:tab/>
        <w:t xml:space="preserve">  proti: 0             zdrželi se: 1 (Mgr. Zd.  Lněníčková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5)</w:t>
      </w:r>
    </w:p>
    <w:p>
      <w:pPr>
        <w:pStyle w:val="Zkladntext3"/>
        <w:rPr>
          <w:u w:val="single"/>
        </w:rPr>
      </w:pPr>
      <w:r>
        <w:rPr>
          <w:u w:val="single"/>
        </w:rPr>
        <w:t>Schválení složení redakční rady při řízení prací na vzniku knihy o historii městečka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Pan Martin Kaše navrhl složení redakční rady při řízení prací na vzniku knihy o historii městečka Nepomyšl ve složení všech 9 zastupitelů městyse Nepomyšl s tím, že postupně redaktor osloví další občany, kteří budou mít zájem o tuto činnost. 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  <w:highlight w:val="lightGray"/>
        </w:rPr>
        <w:t>ZM Nepomyšl schvaluje složení redakční rady při řízení prací na vzniku knihy o historii městečka Nepomyšl ve složení všech 9 zastupitelů městyse Nepomyšl s tím, že postupně redaktor osloví další občany, kteří budou mít zájem o tuto činnost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proti: 0</w:t>
        <w:tab/>
        <w:tab/>
        <w:t xml:space="preserve">  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Josef Lněníček  – požádal přítomné a zástupce složek o spolupráci na přípravách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 xml:space="preserve">oslav 650 let vzniku obce Nepomyšl, které se budou konat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>27. srpna 2011</w:t>
        <w:tab/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Ing. Jaroslav Vávra – podal podrobnou zprávu z jednání Dozorčí rady  Skládky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</w:t>
      </w:r>
      <w:r>
        <w:rPr>
          <w:i/>
          <w:iCs/>
          <w:sz w:val="28"/>
        </w:rPr>
        <w:t xml:space="preserve">Vrbička ze dne 27.1.2011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Eva Křížová – podala dotaz, zda Mateřské centrum Jablíčko z Nepomyšle kromě akcí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>kulturních plánuje také práci rodičů s dětmi</w:t>
      </w:r>
    </w:p>
    <w:p>
      <w:pPr>
        <w:pStyle w:val="Normal"/>
        <w:ind w:left="1410" w:hanging="0"/>
        <w:rPr>
          <w:i/>
          <w:i/>
          <w:iCs/>
          <w:sz w:val="28"/>
        </w:rPr>
      </w:pPr>
      <w:r>
        <w:rPr>
          <w:i/>
          <w:iCs/>
          <w:sz w:val="28"/>
        </w:rPr>
        <w:t>-  dále se dotázala, kdy bude hotová budova školy v Nepomyšl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gr. Zd. Lněníčková – odpověděla paní Křížové, že zatím nemají prostory, čekají na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>opravené prostory v budově bývalé školy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podala návrh vydávat zpravodaj městyse Nepomyšl 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optala se členek ČČK, v jaké dny je cvičení pro ženy v kulturním domě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artin Kaše – informoval přítomné o akci Malování znaku s dětmi, která se konala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 xml:space="preserve">v sobotu 22.1.2011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usnesení ZM Nepomyšl z 3. zasedání, konaného dne 28. ledna 2011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Zápis projednaný kontrolním výborem při ÚM Nepomyšl ze dne 27.1.2011</w:t>
      </w:r>
    </w:p>
    <w:p>
      <w:pPr>
        <w:pStyle w:val="Zkladntext2"/>
        <w:ind w:left="720" w:hanging="0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Podrobnou zprávu kronikářky městyse Nepomyšl Aleny Svobodové o současném stavu zpracování kroniky městyse Nepomyšl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M po doplnění bodů 13, 14 a 15 a ověřovatele zápisu pana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Martina Kašeho a pana Antonína Lněníčk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) Uzavření smlouvy dle záměru městyse Nepomyšl č.1/2011 o pronájmu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nebytových prostor – místnosti kadeřnictví v Nepomyšli čp. 79  za účelem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provozování činnosti kadeřnictví za cenu 300,- Kč měsíčně s paní Janou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Vaňourkovou, bytem Krásný Dvůr čp. 5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3) Přidělení bytu č. 3 v domě  čp. 79 v Nepomyšli paní Aleně Augustové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trvale bytem Nepomyšl čp. 17 s uzavřením smlouvy o nájmu bytu na dobu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určitou 1 roku za měsíční smluvní nájemné ve výši 64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služeb spojené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s užíváním bytu a záloh na vybavení byt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4) Uvolnění finančních prostředků z rozpočtu městyse Nepomyšl Svazu tělesně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postižených, místní organizaci Podbořany ve výši 5.000,- Kč na pořádání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akcí pro tělesně postižené.  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Neuvolnění finančních prostředků z rozpočtu městyse Nepomyšl Občanskému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sdružení Aragonit Cheb na pořádání hudebního festivalu zdravotně postižených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Souzněn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6) Uvolnění finančních prostředků z rozpočtu městyse Nepomyšl Okresnímu sdružení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hasičů Louny SH ČMS ve výši 1.000,- Kč na činnost spojenou s prací s dětmi a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>mládeží.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) Poskytnutí finanční dotace ve výši 40 tis. Kč p. Pavlu Šmejkalovi, trvale bytem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Chmelištná čp.5, na domácí ČOV, kterou vybudoval v rámci rekonstrukc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rodinného domu čp. 5 ve Chmelištné. 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8) Uhrazení vícenákladů na akci „Zateplení stropů a montáž podlahy na půdě dom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čp. 104 v Nepomyšli“ ve výši 29.877,- Kč s DPH firmě Bartuška, stavební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společnost s.r.o. Černčice. 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9) Přistoupení Městyse Nepomyšl do Místní akční skupiny Vladař se sídlem Valeč, 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    </w:t>
      </w:r>
      <w:r>
        <w:rPr>
          <w:iCs/>
          <w:szCs w:val="24"/>
        </w:rPr>
        <w:t xml:space="preserve">Husova 153 v rámci  Svazku obcí Podbořansko. </w:t>
      </w:r>
    </w:p>
    <w:p>
      <w:pPr>
        <w:pStyle w:val="Zkladntext2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0) Uvolnění finančních prostředků z rozpočtu městyse Nepomyšl Dětském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přírodovědnému zájmového kroužku Pandíci, o.s., Nepomyšl čp. 125, ve výši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20.000,- Kč na akce pořádané v roce 2011 dle jejich rámcového rozpočtu.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1) Uvolnění  finančních prostředků z rozpočtu městyse Nepomyšl Mateřskému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centru Jablíčko z Nepomyšle, Nepomyšl 90 ve výši 25.000,- Kč na akce pořádané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v roce 2011 dle jejich rámcového rozpočtu.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12) Složení redakční rady při řízení prací na vzniku knihy o historii městečka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Nepomyšl ve složení všech 9 zastupitelů městyse Nepomyšl s tím, že postupně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redaktor osloví další občany, kteří budou mít zájem o tuto činnost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XX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 20.58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8"/>
          <w:tab w:val="left" w:pos="64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Martin Kaše                                                        Antonín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/>
      </w:pPr>
      <w:r>
        <w:rPr/>
        <w:tab/>
        <w:tab/>
        <w:tab/>
        <w:t xml:space="preserve">                   Josef Lněníček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3.02.2011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8 stran + 13 příloh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  <w:szCs w:val="20"/>
        </w:rPr>
        <w:t xml:space="preserve">Pozvánka na 3. zasedání ZM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projednaný kontrolním výborem při ÚM Nepomyšl ze dne 27.1.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1/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ýsledky tajného hlasování na přidělení bytu č. 3 v Nepomyšli čp. 79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Svazu tělesně postižených MO Podbořany o finanční příspěvek na jejich činnost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Občanského sdružení Aragonit Cheb o finanční příspěvek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SH Louny SH ČMS o finanční příspěvek na činnost s dětmi a mládeží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p. Pavla Šmejkala, bytem Chmelištná 5 o poskytnutí dotace na domácí ČOV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ložkový rozpočet firmy Bartuška, stav. Společnost s.r.o. Černčice na akci „Zateplení stropů a montáž podlahy na půdě domu čp. 104 v Nepomyšli“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kladní údaje o MAS Vladař, o.p.s. Valeč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Dětského přírodovědného zájmového kroužku Pandíci, o.s. Nepomyšl o finanční či materiální podporu při pořádání akcí v roce 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Mateřského centra Jablíčko z Nepomyšle o finanční či materiální podporu jejich činnosti v roce 2011 </w:t>
      </w:r>
    </w:p>
    <w:p>
      <w:pPr>
        <w:pStyle w:val="Normal"/>
        <w:ind w:left="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7"/>
      <w:numFmt w:val="bullet"/>
      <w:lvlText w:val="-"/>
      <w:lvlJc w:val="left"/>
      <w:pPr>
        <w:tabs>
          <w:tab w:val="num" w:pos="0"/>
        </w:tabs>
        <w:ind w:left="195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00:00Z</dcterms:created>
  <dc:creator>nikdo</dc:creator>
  <dc:description/>
  <dc:language>en-US</dc:language>
  <cp:lastModifiedBy>kdosi</cp:lastModifiedBy>
  <cp:lastPrinted>2011-02-02T09:44:00Z</cp:lastPrinted>
  <dcterms:modified xsi:type="dcterms:W3CDTF">2011-02-06T10:02:00Z</dcterms:modified>
  <cp:revision>20</cp:revision>
  <dc:subject/>
  <dc:title>Z Á P I S</dc:title>
</cp:coreProperties>
</file>