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40. veřejného zasedání zastupitelstva městyse (ZM) Nepomyšl, konaného dne 26.02.2010 od 18.00 hodin do 19.0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Zdeňka Schieferdeckerová, Antonín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 xml:space="preserve">Lněníček, Ing. Jaroslav Vávra , Martin Kaše, Helena Trochtová, Josef    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Miloš August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0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ekonstrukce střechy čp.104 v Nepomyšli – výsledek výběrového říz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odprodej st.p.č. 252 v k.ú. Nepomyšl o výměře 63 m</w:t>
      </w:r>
      <w:r>
        <w:rPr>
          <w:i/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Rozpočtová změna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dotaci z POV ÚK na akci „Oprava chodníku p.č. 3404/3“ v 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práva finančního výbor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Zkladntextodsazen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Josefa Kříže a 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0. veřejného zasedání ZM a ověřovatele zápisu </w:t>
      </w:r>
      <w:r>
        <w:rPr>
          <w:i/>
          <w:sz w:val="28"/>
          <w:szCs w:val="28"/>
          <w:highlight w:val="lightGray"/>
        </w:rPr>
        <w:t>pana Josefa Kříže a pana Martina Kašeh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Rekonstrukce střechy čp.104 v Nepomyšli – výsledek výběrového říz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4. února 2010 vyzval úřad městyse Nepomyšl k podání nabídky na rekonstrukci střechy čp. 104 v Nepomyšli 5 firem a vyvěsil na úřední desku a webové stránky www.nepomysl.snadno.eu. Výběrové řízení proběhlo 26.2.2010 od 17.00 hodin a tuto zakázku získala firma Jiří Polukoška, fa KRYTO, Krásný Dvůr 194, IČ 656 44 832 s nejnižší cenou 230.642,70 Kč včetně DP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schválilo výsledek výběrového řízení na akci „Rekonstrukce střechy čp. 104 v Nepomyšli“, kde byla vybrána firma Jiří Polukoška, fa KRYTO, Krásný Dvůr 194, IČ 565 44 832 s nejnižší cenou 230.642,70 Kč včetně DP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o odprodej st.p.č. 252 v k.ú. Nepomyšl o výměře 63 m</w:t>
      </w:r>
      <w:r>
        <w:rPr>
          <w:b/>
          <w:bCs/>
          <w:i/>
          <w:sz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>Dne 29.1.2010 byla doručena žádost o odprodej st.p.č. 252, druh zastavěná plocha a nádvoří o výměře 6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obci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a zveřejnění záměru městyse Nepomyšl prodat ze svého majetku pozemek st.p.č. 252, druh zastavěná plocha a nádvoří o výměře    63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za cenu 25,- Kč/m</w:t>
      </w:r>
      <w:r>
        <w:rPr>
          <w:i/>
          <w:sz w:val="28"/>
          <w:szCs w:val="28"/>
          <w:highlight w:val="lightGray"/>
          <w:vertAlign w:val="superscript"/>
        </w:rPr>
        <w:t xml:space="preserve">2 </w:t>
      </w:r>
      <w:r>
        <w:rPr>
          <w:i/>
          <w:sz w:val="28"/>
          <w:szCs w:val="28"/>
          <w:highlight w:val="lightGray"/>
        </w:rPr>
        <w:t>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Heading1"/>
        <w:rPr/>
      </w:pPr>
      <w:r>
        <w:rPr/>
        <w:t xml:space="preserve">Rozpočtová změna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Místostarosta Ing. Jaroslav Vávra seznámil přítomné s návrhem rozpočtové změny č.1/2010.</w:t>
      </w:r>
    </w:p>
    <w:p>
      <w:pPr>
        <w:pStyle w:val="Normal"/>
        <w:rPr>
          <w:i/>
          <w:i/>
          <w:iCs/>
          <w:szCs w:val="28"/>
          <w:u w:val="double"/>
        </w:rPr>
      </w:pPr>
      <w:r>
        <w:rPr>
          <w:i/>
          <w:iCs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/2010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transfery od KÚÚK na výkon státní správy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+ 105,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materiálu                              + 105,7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highlight w:val="lightGray"/>
        </w:rPr>
        <w:t>ZM Nepomyšl schválilo rozpočtovou změnu č. 1/2010.</w:t>
      </w:r>
    </w:p>
    <w:p>
      <w:pPr>
        <w:pStyle w:val="TextBody"/>
        <w:rPr>
          <w:i w:val="false"/>
          <w:i w:val="false"/>
          <w:iCs/>
          <w:szCs w:val="24"/>
          <w:u w:val="single"/>
        </w:rPr>
      </w:pPr>
      <w:r>
        <w:rPr>
          <w:i w:val="false"/>
          <w:iCs/>
          <w:szCs w:val="24"/>
          <w:u w:val="singl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Žádost o dotaci z POV ÚK na akci „Oprava chodníku p.č. 3404/3“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1.1.2010 byl vyhlášen Program obnovy venkova Ústeckého kraje 201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základě tohoto vyhlášení zažádal městys Nepomyšl o dotaci na opravu chodníku  na parcele č. 3404/3 v Nepomyšli. Rozpočet na tuto akci činí celkem 478 tis. Kč, maximální výše dotace v oblasti podpory 1 – 3 činí 300 tis. Kč, což je 63%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ZM Nepomyšl schválilo podání žádosti a uvolnění</w:t>
      </w:r>
      <w:r>
        <w:rPr>
          <w:i/>
          <w:sz w:val="28"/>
          <w:szCs w:val="28"/>
          <w:highlight w:val="lightGray"/>
        </w:rPr>
        <w:t xml:space="preserve"> a uvolnění finančních prostředků (zajištění spolufinancování) v případě získání dotace z Programu obnovy venkova Ústeckého kraje 2010 s názvem  projektu „Oprava chodníku p.č. 3404/3“ v Nepomyšli z oblasti podpory č.2 – Chodníky a místní komunikace, s 37% účastí městyse Nepomyšl ve výši 178 tis. Kč.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Zpráva finančního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Účetní městyse Nepomyšl seznámila přítomné se zápisem z jednání finančního výboru ze dne 15.02.2010, který provedl kontrolu výsledku provedení inventarizace městyse Nepomyšl za rok 2009 a kontrolu pokladních dokladů za období červenec až prosinec 2009. Nebylo shledáno žádných závad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Zprávu finančního výboru ze dne 15.02.2010.</w:t>
      </w:r>
    </w:p>
    <w:p>
      <w:pPr>
        <w:pStyle w:val="TextBody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Normal"/>
        <w:ind w:left="2832"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8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Josef Lněníček – dne 17.2.2010 starosta  zaslal paní hejtmance KÚÚK žádost o </w:t>
      </w:r>
    </w:p>
    <w:p>
      <w:pPr>
        <w:pStyle w:val="Heading2"/>
        <w:ind w:left="141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pomoc při řešení častého projíždění těžkých nákladních vozidel </w:t>
      </w:r>
    </w:p>
    <w:p>
      <w:pPr>
        <w:pStyle w:val="Heading2"/>
        <w:ind w:left="141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středem městyse Nepomyšl a obcí Podbořanský Rohozec </w:t>
      </w:r>
    </w:p>
    <w:p>
      <w:pPr>
        <w:pStyle w:val="TextBody"/>
        <w:rPr/>
      </w:pPr>
      <w:r>
        <w:rPr/>
        <w:tab/>
        <w:tab/>
        <w:t xml:space="preserve">    -  dne 19.2.2010 byl obdržen z PF ČR Louny dopis ohledně řešení  </w:t>
      </w:r>
    </w:p>
    <w:p>
      <w:pPr>
        <w:pStyle w:val="TextBody"/>
        <w:rPr/>
      </w:pPr>
      <w:r>
        <w:rPr/>
        <w:t xml:space="preserve">                            </w:t>
      </w:r>
      <w:r>
        <w:rPr/>
        <w:t xml:space="preserve">žádosti městyse Nepomyšl o bezúplatný převod pozemku KN 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3471v k.ú. Nepomyšl. Dle předložených dokladů pozemek </w:t>
      </w:r>
    </w:p>
    <w:p>
      <w:pPr>
        <w:pStyle w:val="TextBody"/>
        <w:rPr/>
      </w:pPr>
      <w:r>
        <w:rPr/>
        <w:t xml:space="preserve">                            </w:t>
      </w:r>
      <w:r>
        <w:rPr/>
        <w:t xml:space="preserve">splňuje podmínky pro bezúplatný převod na obec. V současné   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době probíhá lustrace pozemku a po jejím skončení bude možno  </w:t>
      </w:r>
    </w:p>
    <w:p>
      <w:pPr>
        <w:pStyle w:val="TextBody"/>
        <w:rPr/>
      </w:pPr>
      <w:r>
        <w:rPr/>
        <w:t xml:space="preserve">                            </w:t>
      </w:r>
      <w:r>
        <w:rPr/>
        <w:t>přistoupit k řešení žád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>-  dne 25.2.2010 obdržel z</w:t>
      </w:r>
      <w:r>
        <w:rPr>
          <w:iCs/>
        </w:rPr>
        <w:t xml:space="preserve">amítnutí žádosti o podporu </w:t>
      </w:r>
    </w:p>
    <w:p>
      <w:pPr>
        <w:pStyle w:val="Heading2"/>
        <w:ind w:left="708" w:firstLine="708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z Operačního programu Životní prostředí ze SFŽP ČR s názvem   </w:t>
      </w:r>
    </w:p>
    <w:p>
      <w:pPr>
        <w:pStyle w:val="Heading2"/>
        <w:ind w:left="708" w:firstLine="708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projektu „Zateplení obecních budov a instalace kotle na </w:t>
      </w:r>
    </w:p>
    <w:p>
      <w:pPr>
        <w:pStyle w:val="Heading2"/>
        <w:ind w:left="708" w:firstLine="708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biomasu“ z důvodu nedosažení minimálního počtu bodů daného                  </w:t>
      </w:r>
    </w:p>
    <w:p>
      <w:pPr>
        <w:pStyle w:val="Heading2"/>
        <w:ind w:left="708" w:firstLine="708"/>
        <w:rPr>
          <w:iCs/>
        </w:rPr>
      </w:pPr>
      <w:r>
        <w:rPr>
          <w:iCs/>
        </w:rPr>
        <w:t xml:space="preserve">       </w:t>
      </w:r>
      <w:r>
        <w:rPr>
          <w:iCs/>
        </w:rPr>
        <w:t>výzvou</w:t>
      </w:r>
    </w:p>
    <w:p>
      <w:pPr>
        <w:pStyle w:val="TextBody"/>
        <w:rPr/>
      </w:pPr>
      <w:r>
        <w:rPr/>
        <w:t xml:space="preserve">                       </w:t>
      </w:r>
      <w:r>
        <w:rPr/>
        <w:t xml:space="preserve">-  dne 24.2.2010 proběhlo přezkoumání hospodaření městyse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Nepomyšl za rok 2009 Krajským úřadem Ústeckého kraje   </w:t>
      </w:r>
    </w:p>
    <w:p>
      <w:pPr>
        <w:pStyle w:val="TextBody"/>
        <w:rPr/>
      </w:pPr>
      <w:r>
        <w:rPr/>
        <w:t xml:space="preserve">                           </w:t>
      </w:r>
      <w:r>
        <w:rPr/>
        <w:t>s výsledkem - nebyly zjištěny chyby a nedostatk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iroslav Jandík – upozornil na špatnou funkčnost ČOV ve Dvércích čp. 3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v majetku vlastníků nemovitosti čp. 30 ve Dvércích, dle tét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skutečnosti navrhl vyvolat jednání s odborem ŽP Podbořany 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p. Nedelkou v případě další výstavby domovních ČOV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rtin Kaše       - navrhl nechat vytvořit návrh oficielního znaku a vlajky městyse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Nepomyšl dle legislativních pravide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- upozornil na rozbité výplně otvorů ve věži kostela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va Křížová      - co se zamýšlí se školou, až bude provozuschopn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- navrhla v některých prostorách zřídit domov pro senior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 - odpověděl, že již počátkem r. 2007 proběhla v bývalé školní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budově veřejná akce, kde občané měli možnost navrhovat </w:t>
      </w:r>
    </w:p>
    <w:p>
      <w:pPr>
        <w:pStyle w:val="Normal"/>
        <w:ind w:left="1416" w:firstLine="5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yužití této budovy. Na základě této veřejné akce je již   </w:t>
      </w:r>
    </w:p>
    <w:p>
      <w:pPr>
        <w:pStyle w:val="Normal"/>
        <w:ind w:left="1416" w:firstLine="576"/>
        <w:rPr/>
      </w:pPr>
      <w:r>
        <w:rPr>
          <w:i/>
          <w:sz w:val="28"/>
          <w:szCs w:val="28"/>
        </w:rPr>
        <w:t xml:space="preserve">zpracován projekt ke stavebnímu povolení. A toto stavební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povolení je již v závěrečné fáz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va Křížová   -   proč Mateřské centrum Jablíčko obdrželo od městyse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dotaci ve výši 50 tis. Kč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 - odpověděl, že 30 tis. Kč je na pořádání již III. roční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Mikulášského jarmarku, který se bude konat v prosinci 2010 a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zbytek je na organizování akcí po celý rok 2010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-  dále starosta dodal, že Červenému kříži Nepomyšl bylo také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schváleno 20 tis. Kč na r. 2010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0. zasedání, konaného dne 26. února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2"/>
        <w:numPr>
          <w:ilvl w:val="0"/>
          <w:numId w:val="2"/>
        </w:numPr>
        <w:rPr>
          <w:iCs/>
        </w:rPr>
      </w:pPr>
      <w:r>
        <w:rPr>
          <w:iCs/>
        </w:rPr>
        <w:t>Zápis z jednání finančního výboru ze dne 15.02.2010</w:t>
      </w:r>
    </w:p>
    <w:p>
      <w:pPr>
        <w:pStyle w:val="Heading2"/>
        <w:numPr>
          <w:ilvl w:val="0"/>
          <w:numId w:val="2"/>
        </w:numPr>
        <w:rPr>
          <w:iCs/>
        </w:rPr>
      </w:pPr>
      <w:r>
        <w:rPr>
          <w:iCs/>
        </w:rPr>
        <w:t>Žádost městyse Nepomyšl o pomoc při řešení častého projíždění těžkých nákladních vozidel středem městyse Nepomyšl a obcí Podbořanský Rohozec zaslaná hejtmance KÚÚK</w:t>
      </w:r>
    </w:p>
    <w:p>
      <w:pPr>
        <w:pStyle w:val="Heading2"/>
        <w:numPr>
          <w:ilvl w:val="0"/>
          <w:numId w:val="2"/>
        </w:numPr>
        <w:rPr/>
      </w:pPr>
      <w:r>
        <w:rPr>
          <w:iCs/>
        </w:rPr>
        <w:t>Řešení žádosti o převod pozemku KN 3471 v k.ú. Nepomyšl ze správy PF ČR Louny do vlastnictví městyse Nepomyšl</w:t>
      </w:r>
    </w:p>
    <w:p>
      <w:pPr>
        <w:pStyle w:val="Heading2"/>
        <w:numPr>
          <w:ilvl w:val="0"/>
          <w:numId w:val="2"/>
        </w:numPr>
        <w:rPr>
          <w:iCs/>
        </w:rPr>
      </w:pPr>
      <w:r>
        <w:rPr>
          <w:iCs/>
        </w:rPr>
        <w:t>Zamítnutí žádosti o podporu z Operačního programu Životní prostředí ze SFŽP ČR s názvem projektu „Zateplení obecních budov a instalace kotle na biomasu“ z důvodu nedosažení minimálního počtu bodů daného výzvou</w:t>
      </w:r>
    </w:p>
    <w:p>
      <w:pPr>
        <w:pStyle w:val="Heading2"/>
        <w:numPr>
          <w:ilvl w:val="0"/>
          <w:numId w:val="2"/>
        </w:numPr>
        <w:rPr/>
      </w:pPr>
      <w:r>
        <w:rPr/>
        <w:t>Přezkoumání hospodaření městyse Nepomyšl za rok 2009 s výsledkem – nebyly zjištěny chyby a nedostatky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Program zasedání ZM a ověřovatele zápisu Josefa Kříže a Martina Kašeho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Výsledek výběrového řízení na akci „Rekonstrukce střechy čp. 104   </w:t>
      </w:r>
    </w:p>
    <w:p>
      <w:pPr>
        <w:pStyle w:val="TextBody"/>
        <w:ind w:left="75" w:firstLine="375"/>
        <w:rPr/>
      </w:pPr>
      <w:r>
        <w:rPr/>
        <w:t xml:space="preserve">v Nepomyšli“, kde byla vybrána firma Jiří Polukoška, fa KRYTO, Krásný </w:t>
      </w:r>
    </w:p>
    <w:p>
      <w:pPr>
        <w:pStyle w:val="TextBody"/>
        <w:ind w:left="75" w:firstLine="375"/>
        <w:rPr/>
      </w:pPr>
      <w:r>
        <w:rPr/>
        <w:t>Dvůr 194, IČ 565 44 832 s nejnižší cenou 230.642,70 Kč včetně DP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Přijetí a zveřejnění záměru městyse Nepomyšl prodat ze svého majetku pozemek st.p.č. 252, druh zastavěná plocha a nádvoří o výměře 6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25,- Kč/m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 náklady spojené s převodem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odsazen2"/>
        <w:ind w:left="0" w:hanging="0"/>
        <w:rPr/>
      </w:pPr>
      <w:r>
        <w:rPr/>
        <w:t>4)  Rozpočtovou změnu č. 1/2010 (viz příloha)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 Podání žádosti a uvolnění finančních prostředků (zajištění spolufinancování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v případě získání dotace z Programu obnovy venkova Ústeckého kraje 2010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s názvem  projektu „Oprava chodníku p.č. 3404/3“ v Nepomyšli z oblasti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podpory č.2 – Chodníky a místní komunikace, s 37% účastí městyse Nepomyšl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ve výši 178  tis. Kč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xxx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. Vyvolat schůzku s odborem životního prostředí Podbořany a s panem Nedelkou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ohledně ČOV ve Dvércích čp.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Zjistit cenu za zhotovení výplní ve věži kostela v Nepomyš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0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Josef Kříž</w:t>
        <w:tab/>
        <w:tab/>
        <w:tab/>
        <w:tab/>
        <w:tab/>
        <w:t xml:space="preserve">                    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5.03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6 stran + 10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/>
      </w:pPr>
      <w:r>
        <w:rPr>
          <w:bCs/>
          <w:i/>
          <w:sz w:val="20"/>
        </w:rPr>
        <w:t>- pozvánka na 40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kopie Protokolu z posuzování a hodnocení nabídek výběrového řízení na akci „Rekonstrukce střechy čp. 104 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v Nepomyšli“ + tabulka Hodnocení</w:t>
      </w:r>
    </w:p>
    <w:p>
      <w:pPr>
        <w:pStyle w:val="Normal"/>
        <w:rPr/>
      </w:pPr>
      <w:r>
        <w:rPr>
          <w:bCs/>
          <w:i/>
          <w:sz w:val="20"/>
        </w:rPr>
        <w:t>- žádost o odprodej pozemku st.p.252 o výměře 63 m</w:t>
      </w:r>
      <w:r>
        <w:rPr>
          <w:bCs/>
          <w:i/>
          <w:sz w:val="20"/>
          <w:vertAlign w:val="superscript"/>
        </w:rPr>
        <w:t>2</w:t>
      </w:r>
      <w:r>
        <w:rPr>
          <w:bCs/>
          <w:i/>
          <w:sz w:val="20"/>
        </w:rPr>
        <w:t xml:space="preserve"> v k.ú.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o podporu z programu POV ÚK 2010 na akci „Oprava chodníku p.č. 3404/3“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rozpočtová změna č. 1/2010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pis z kontroly provedené finančním výborem dne 15.02.2010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amítnutí žádosti o podporu z OP životní prostředí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městyse Nepomyšl o pomoc při řešení častého projíždění těžkých nákladních vozidel středem městyse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Nepomyšl a obcí Podbořanský Rohozec zaslaná hejtmance KÚÚK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řešení žádosti o převod pozemku KN 3471 v k.ú. Nepomyšl ze správy PF ČR Louny do vlastnictví městyse  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15:00Z</dcterms:created>
  <dc:creator>nikdo</dc:creator>
  <dc:description/>
  <dc:language>en-US</dc:language>
  <cp:lastModifiedBy>kdosi</cp:lastModifiedBy>
  <cp:lastPrinted>2010-03-05T13:49:00Z</cp:lastPrinted>
  <dcterms:modified xsi:type="dcterms:W3CDTF">2010-03-05T13:02:00Z</dcterms:modified>
  <cp:revision>52</cp:revision>
  <dc:subject/>
  <dc:title>Z Á P I S</dc:title>
</cp:coreProperties>
</file>